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4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4/laboratorium/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odczynników laboratoryjnych wg potrzeb Zamawiającego wraz z dzierżawą analizatorów oraz laboratoryjnego systemu informatycznego w zakresie: biochemii, równowagi kwasowo zasadowej (RKZ), analizy moczu metodą biochemiczną, analizy osadu moczu, immunodiagnostyki, hematologii, bakteriologii – zgodnie z wymaganiami określonymi w SIWZ, oferujemy wykonywanie dostawy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619"/>
        <w:gridCol w:w="2038"/>
        <w:gridCol w:w="1893"/>
        <w:gridCol w:w="1696"/>
      </w:tblGrid>
      <w:tr>
        <w:trPr>
          <w:trHeight w:val="655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AKIET I </w:t>
            </w:r>
          </w:p>
        </w:tc>
      </w:tr>
      <w:tr>
        <w:trPr>
          <w:trHeight w:val="8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r zadani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asortymentu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VA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i 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stawa odczynników z dzierżawą analizatorów biochemicznych wraz z dzierżawą LSI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Załącznik nr 2a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II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i 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stawa odczynników z dzierżawą analizatora do równowagi kwasowo zasadowej RKZ oraz Dostawa odczynników z dzierżawą analizatora do równowagi kwasowo zasadowej z kooksymetri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Załącznik nr 3a-4a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III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stawa odczynników z dzierżawą analizatora do analizy moczu metodą biochemiczną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Załącznik nr 5a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stawa odczynników z dzierżawą analizatora do analizy osadu moczu (Załącznik nr 6a)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PAKIET II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IV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r zadani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asortymentu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VA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stawa odczynników z dzierżawą analizatora immunochemicznego (Załącznik 7a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V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r zadani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asortymentu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VA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stawa odczynników z dzierżawą analizatora immunochemicznego do pro kalcytonin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Załącznik 8a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VI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r zadani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asortymentu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VA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stawa odczynników z dzierżawą dwóch analizatorów hematologicznych 5 diff (Załącznik 9a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VII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r zadani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asortymentu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VA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stawa odczynników z dzierżawą analizatora bakteriologiczneg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Załącznik 10a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VIII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r zadani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asortymentu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VA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stawa odczynników do oznaczania boreliozy ELISA wraz z dzierżawą czytnika testów z drukark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Załącznik 11a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stawa odczynników do oznaczania boreliozy Western-Bloot wraz z dzierżawą kołyski laboratoryjnej i skaner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Załącznik 12a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stawa odczynników do alergologii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Załącznik 13a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PAKIET VII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48 miesięcy od dnia zawarcia umowy, ale nie wcześniej niż od dnia 1 lutego 2017r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zy realizacji przedmiotu zamówienia zobowiązuje się do zawarcia umowy z podwykonawcam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..…….. (podać nazwę) w zakresie ………………………………………………………………………,* (wypełnić w przypadku udziału podwykonawców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usługi, których usługa będzie prowadzić do powstania obowiązku podatkowego u Zamawiającego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16. do SIWZ. 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i/>
        </w:rPr>
        <w:t>Sukcesywne dostawy odczynników laboratoryjnych wg potrzeb Zamawiającego wraz z dzierżawą analizatorów oraz laboratoryjnego systemu informatycznego w zakresie: biochemii, równowagi kwasowo zasadowej (RKZ), analizy moczu metodą biochemiczną, analizy osadu moczu, immunodiagnostyki, hematologii, bakteriologii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2.5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>
          <w:sz w:val="20"/>
        </w:rPr>
        <w:t>Załącznik Nr 17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4/laboratorium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4/laboratorium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Aria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6-10-21T13:06:00Z</cp:lastPrinted>
  <dcterms:modified xsi:type="dcterms:W3CDTF">2016-10-21T11:08:00Z</dcterms:modified>
  <cp:revision>125</cp:revision>
  <dc:subject/>
  <dc:title>Załącznik nr 1</dc:title>
</cp:coreProperties>
</file>