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bookmarkStart w:id="0" w:name="__RefHeading__66_381024118"/>
      <w:bookmarkEnd w:id="0"/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val="en-US" w:eastAsia="en-GB"/>
        </w:rPr>
        <w:t xml:space="preserve">Dz. U. UE S numer [207], data [26.10.2016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Numer ogłoszenia w Dz.U. S: [2][0][1][6]/S [2][0][7]–[3][7][4][3][7][7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kcesywne dostawy odczynników laboratoryjnych wg potrzeb Zamawiającego wraz z dzierżawą analizatorów oraz laboratoryjnego systemu informatycznego w zakresie: biochemii, równowagi kwasowo zasadowej (RKZ), analizy moczu metodą biochemiczną, analizy osadu moczu, immunodiagnostyki, hematologii, bakteriologii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ótki opis udzielanego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em zamówienia są s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cesywne dostawy odczynników laboratoryjnych wg potrzeb Zamawiającego wraz z dzierżawą analizatorów oraz laboratoryjnego systemu informatycznego w zakresie: biochemii, równowagi kwasowo zasadowej (RKZ), analizy moczu metodą biochemiczną, analizy osadu moczu, immunodiagnostyki, hematologii, bakteriologii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 Załączniki nr 1, 2, 2a, 3, 4,  3a-4a, 5, 5a, 6, 6a, 7, 7a, 8, 8a, 9, 9a, 10, 10a, 11, 11a, 12, 12a, 13, 13a do SIWZ</w:t>
            </w:r>
            <w:r>
              <w:rPr>
                <w:rFonts w:cs="Tahoma" w:ascii="Tahoma" w:hAnsi="Tahoma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zawierają szczegółowy opis przedmiotu zamówienia oraz formularze opisowe. Przedmiot zamówienia podzielony jest na 8 pakietów.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14/laboratorium/16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color w:val="A6A6A6"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color w:val="A6A6A6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A6A6A6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A6A6A6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color w:val="A6A6A6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15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>14/laboratorium/16 -</w:t>
    </w:r>
    <w:r>
      <w:rPr>
        <w:rFonts w:cs="Tahoma" w:ascii="Tahoma" w:hAnsi="Tahoma"/>
        <w:b/>
        <w:sz w:val="16"/>
        <w:szCs w:val="16"/>
        <w:highlight w:val="yellow"/>
        <w:lang w:val="pl-PL"/>
      </w:rPr>
      <w:t>AKTUALNY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before="0" w:after="0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1:00Z</dcterms:created>
  <dc:creator>Komora Roma</dc:creator>
  <dc:description/>
  <cp:keywords/>
  <dc:language>en-US</dc:language>
  <cp:lastModifiedBy>Twoja nazwa użytkownika</cp:lastModifiedBy>
  <cp:lastPrinted>2016-10-21T11:00:00Z</cp:lastPrinted>
  <dcterms:modified xsi:type="dcterms:W3CDTF">2016-10-28T08:50:00Z</dcterms:modified>
  <cp:revision>16</cp:revision>
  <dc:subject/>
  <dc:title>Załącznik nr 3 do SIWZ</dc:title>
</cp:coreProperties>
</file>