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15/karetka oraz sprzęt medyczny/1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Banku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ejestrowanym w …………………………………………………, pod nr ………………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dostawa fabrycznie nowego ambulansu z wyposażeniem oraz sprzętu medycznego – zgodnie z wymaganiami określonymi w SIWZ, oferujemy wykonywanie dostawy, będącej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3029"/>
        <w:gridCol w:w="629"/>
        <w:gridCol w:w="1195"/>
        <w:gridCol w:w="1276"/>
        <w:gridCol w:w="693"/>
        <w:gridCol w:w="1150"/>
        <w:gridCol w:w="1209"/>
      </w:tblGrid>
      <w:tr>
        <w:trPr>
          <w:trHeight w:val="540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danie nr 1 Ambulans z wyposażeniem</w:t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highlight w:val="yellow"/>
              </w:rPr>
              <w:t>(</w:t>
            </w:r>
            <w:r>
              <w:rPr>
                <w:rFonts w:cs="Tahoma" w:ascii="Tahoma" w:hAnsi="Tahoma"/>
                <w:b/>
                <w:highlight w:val="yellow"/>
                <w:u w:val="single"/>
              </w:rPr>
              <w:t>podać: Producent, model, typ, rok produkcji</w:t>
            </w:r>
            <w:r>
              <w:rPr>
                <w:rFonts w:cs="Tahoma" w:ascii="Tahoma" w:hAnsi="Tahoma"/>
                <w:b/>
                <w:highlight w:val="yellow"/>
              </w:rPr>
              <w:t>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30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</w:tr>
      <w:tr>
        <w:trPr>
          <w:trHeight w:val="77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BULAN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NOSZE + TRANSPORTE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PIRATO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FIBRYLATO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ZESEŁKO KARDIOLOGICZN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SAK TRANSPORTOWO AKUMULATOROWO - SIECI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ARAT DO MECHANICZNEJ KOMPRESJI KLATKI PIERSIOWEJ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KA ORTOPEDYCZN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ROWADNICA Z OPTYKĄ                   DO TRUDNEJ INTUBACJ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AC PRÓŻNI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TORBO-PLACAK MEDYCZNY                    Z AMPULARIUM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STAW SZYN KRAMERA W TORBIE TRANSPORTOWEJ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PA INFUZYJNA 1-STRZYKAWKOW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ŚNIENIOMIERZ ŚCIENNY KARETK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LSOKSYMET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NOŻYCZKI RATOWNICZE PROFESJONALN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YNA WYCIĄGOW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KOŁNIERZ ORTOPEDYCZNY                     dla dziec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KOŁNIERZ ORTOPEDYCZNY                 dla dorosłych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EK SAMOROZPRĘŻALNY dla dorosłych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WOREK SAMOROZPRĘŻALNY dla dziec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EK SAMOROZPRĘŻALNY dla niemowlą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EMNIK REIMPLANTACYJ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STAW DO INTUBACJ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ARAT EK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ZEM Zadanie nr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Zużycie energii zaoferowanego ambulansu wynosi (Mj/km) ……………………………………… .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Emisja dwutlenku węgla zaoferowanego ambulansu wynosi (g/km) ……………………………. .</w:t>
            </w:r>
          </w:p>
          <w:p>
            <w:pPr>
              <w:pStyle w:val="Akapitzlis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Emisja zanieczyszczeń zaoferowanego ambulansu (łączna wartość wyrażona w g/km: cząstek stałych + węglowodorów THC + tlenków azotu NO</w:t>
            </w:r>
            <w:r>
              <w:rPr>
                <w:rFonts w:cs="Arial" w:ascii="Arial" w:hAnsi="Arial"/>
                <w:vertAlign w:val="subscript"/>
              </w:rPr>
              <w:t xml:space="preserve">x) </w:t>
            </w:r>
            <w:r>
              <w:rPr>
                <w:rFonts w:cs="Arial" w:ascii="Arial" w:hAnsi="Arial"/>
              </w:rPr>
              <w:t>wynosi ………………………………………………….. .</w:t>
            </w:r>
          </w:p>
          <w:p>
            <w:pPr>
              <w:pStyle w:val="Akapitzlis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A! Wartość emisji dwutlenku węgla oraz emisji zanieczyszczeń należy podać w ofercie w jednostkach g/km. Jeżeli w homologacji pojazdu te wartości są podane w mg/km to konieczne jest dokonanie przeliczenia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Zadanie nr 2 DEFIBRYLATOR</w:t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podać: Producent, model, typ, rok produkcji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30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FIBRYLATO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ZEM Zadanie nr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</w:rPr>
              <w:t>Zadanie nr 3 APARAT DO MECHANICZNEJ KOMPRESJI KLATKI PIERSIOWEJ</w:t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podać: Producent, model, typ, rok produkcji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30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</w:tr>
      <w:tr>
        <w:trPr>
          <w:trHeight w:val="7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ARAT DO MECHANICZNEJ KOMPRESJI KLATKI PIERSIOWEJ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ZEM Zadanie nr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do dnia 22 grudnia 2016r.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rzy realizacji przedmiotu zamówienia zobowiązuje się do zawarcia umowy z podwykonawcami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…..…….. (podać nazwę) w zakresie ………………………………………………………………………,* (wypełnić w przypadku udziału podwykonawców)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usługi, których usługa będzie prowadzić do powstania obowiązku podatkowego u Zamawiającego oraz należy wskazać ich wartość bez kwoty podatku. (wykaz towarów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 xml:space="preserve">Załącznik nr 3. do SIWZ.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Dostawę fabrycznie nowego ambulansu z wyposażeniem oraz sprzętu medycznego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 xml:space="preserve">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wypełnić jeżeli dotyczy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Oświadczam, że w celu wykazania spełniania warunków udziału w postępowaniu, polegam na zasobach następującego/ych podmiotu/ów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, w następujących zakresie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4"/>
        <w:ind w:left="6372" w:hanging="0"/>
        <w:jc w:val="lef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 xml:space="preserve">Załącznik nr 4. do SIWZ.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Dostawę fabrycznie nowego ambulansu z wyposażeniem oraz sprzętu medycznego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 xml:space="preserve">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5 pkt 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…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. 13-14, 16-20 lub art. 24 ust. 5 ustawy PZP)</w:t>
      </w:r>
      <w:r>
        <w:rPr>
          <w:rFonts w:cs="Arial" w:ascii="Arial" w:hAnsi="Arial"/>
        </w:rPr>
        <w:t xml:space="preserve">. Jednocześnie oświadczam, że w związku z ww. okolicznością na podstawie art. 24 ust. 8 ustawy PZP podjąłem następujące środki naprawcze: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ypełnić niniejszego oświadczenie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ypełnić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następujący/e podmiot/y, na którego/ych zasoby powołuję się w niniejszym postępowaniu, t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. </w:t>
      </w:r>
      <w:r>
        <w:rPr>
          <w:rFonts w:cs="Arial" w:ascii="Arial" w:hAnsi="Arial"/>
          <w:sz w:val="16"/>
          <w:szCs w:val="16"/>
        </w:rPr>
        <w:t xml:space="preserve">(podać pełną nazwę/firmę, a także w zależności od podmiotu: NIP/PESEL, KRS/CEDiG) </w:t>
      </w:r>
      <w:r>
        <w:rPr>
          <w:rFonts w:cs="Arial" w:ascii="Arial" w:hAnsi="Arial"/>
        </w:rPr>
        <w:t xml:space="preserve"> nie podlega/ją wykluczeniu z postępowania o udzielenie zamówienia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5. do SIWZ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Dostawę fabrycznie nowego ambulansu z wyposażeniem oraz sprzętu medycznego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że po zapoznaniu się z firmami oraz adresami wykonawców, którzy złożyli ofert w terminie, zamieszczonymi stronie internetowej zamawiającego (www.zozbol.eu)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5 r poz. 184 ze zm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1.4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ybrać odpowiednio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15/karetka oraz sprzęt medyczny/16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15/karetka oraz sprzęt medyczny/16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Arial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1:37:00Z</dcterms:created>
  <dc:creator>ZOZ</dc:creator>
  <dc:description/>
  <cp:keywords/>
  <dc:language>en-US</dc:language>
  <cp:lastModifiedBy>Twoja nazwa użytkownika</cp:lastModifiedBy>
  <cp:lastPrinted>2016-11-09T14:14:00Z</cp:lastPrinted>
  <dcterms:modified xsi:type="dcterms:W3CDTF">2016-11-09T13:14:00Z</dcterms:modified>
  <cp:revision>129</cp:revision>
  <dc:subject/>
  <dc:title>Załącznik nr 1</dc:title>
</cp:coreProperties>
</file>