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C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>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elęgniarki i położne w oddziałach szpitalnych </w:t>
        <w:br/>
        <w:t xml:space="preserve">w godz.: od 07.00 do 19.00 i od 19.00  do 07.00 rano dnia  następnego i w poradniach </w:t>
        <w:br/>
        <w:t>w godzinach   od  07.25 do 15.00  i od 12.25   do 20.0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z zakresu całodobowego </w:t>
      </w:r>
      <w:r>
        <w:rPr>
          <w:rFonts w:cs="Arial" w:ascii="Arial" w:hAnsi="Arial"/>
          <w:b/>
          <w:sz w:val="22"/>
          <w:szCs w:val="22"/>
        </w:rPr>
        <w:t xml:space="preserve">świadczenia usług pielęgniarskich </w:t>
        <w:br/>
        <w:t xml:space="preserve">i położniczych w oddziałach szpitalnych i w poradniach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wykonywanie zleconych czynności </w:t>
        <w:br/>
        <w:t xml:space="preserve">w oddziałach szpitalnych w dni powszednie, w soboty, niedziele oraz dni ustawowo wolne </w:t>
        <w:br/>
        <w:t xml:space="preserve">od pracy  </w:t>
      </w:r>
      <w:r>
        <w:rPr>
          <w:rFonts w:cs="Arial" w:ascii="Arial" w:hAnsi="Arial"/>
          <w:b/>
          <w:sz w:val="22"/>
          <w:szCs w:val="22"/>
        </w:rPr>
        <w:t xml:space="preserve">w godzinach od 7,00 do 19,00 i od 19,00 do 7,00  dnia następnego, </w:t>
        <w:br/>
        <w:t>w poradniach w godzinach od 7,25 do 15,00 i w godzinach od 12,25 do 20,00 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Świadczenia zdrowotne o których mowa w ust. 1 obejmują  świadczenia pielęgniarskie wynikające z zakresu czynności pielęgniarki opartego  na ustawie o zawodach pielęgniarki </w:t>
        <w:br/>
        <w:t xml:space="preserve">i położnej  z dnia 5 lipca  1996r. (załącznik Nr 1 do umowy) oraz Rozporządzenia Ministra Zdrowia z dnia 7 listopada 2007r. w sprawie rodzaju i zakresu świadczeń zapobiegawczych, diagnostycznych, leczniczych i rehabilitacyjnych udzielanych przez pielęgniarkę albo położną samodzielnie bez zlecenia lekarskiego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  <w:t xml:space="preserve">z art. 22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, realizując świadczenie, współpracuje z lekarzami oraz innym personelem medycznym zapewniając pacjentom kompleksowość i ciągłość opieki medycz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rzyjmujący zamówienie zobowiązany jest do rzetelnego wykonywania świadczeń zdrowotnych zgodnie z posiadanymi uprawnieniami i przygotowaniem zawodowym oraz </w:t>
        <w:br/>
        <w:t xml:space="preserve">z uwzględnieniem osiągnięć wiedzy medycznej i ustalonych standardów opieki pielęgniarski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 zamówienie oświadcza,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</w:t>
      </w:r>
      <w:r>
        <w:rPr>
          <w:rFonts w:cs="Arial" w:ascii="Arial" w:hAnsi="Arial"/>
          <w:sz w:val="22"/>
          <w:szCs w:val="22"/>
        </w:rPr>
        <w:t xml:space="preserve"> przypadku zaistnienia takich przeszkód  Przyjmujący zamówienie zobowiązuje się niezwłocznie poinformować  o tym Udzielającego zamówienia. 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yjmujące zamówienie odpowiada wobec Udzielającego zamówienia materialnie </w:t>
        <w:br/>
        <w:t xml:space="preserve">i prawnie za należyte wykonanie umowy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………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 powoduje  powstaniem żadnych 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.do dnia …………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……. zł. brutto (słownie: …………… zł.) za każdą godzinę wykonywania zleconych świadczeń zdrowotnych z zakresu usług pielęgniarski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2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umer rachunku bankowego Przyjmującego zamówienie, który będzie służył do rozliczeń między stronami umowy …………………………………………………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 W przypadku, gdy  świadczenia zdrowotne udzielane są przez Przyjmującego zamówienie jako osoba fizyczna, która uzyskała fachowe uprawnienia do udzielania świadczeń zdrowotnych i nie udziela ich w ramach wykonywanej  działalności gospodarcze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zł. brutto (słownie: ………………) za każdą godzinę wykonywania zleconych świadczeń zdrowotnych z zakresu usług pielęgniarski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Wynagrodzenie za niepełną godzinę oblicza się proporcjonal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Wynagrodzenie płatne będzie w terminie do 10-go każdego miesiąca za poprzedni miesiąc na rachunek Przyjmującego zamówienie nr …….…………… po  przedłożeniu przez Przyjmującego zamówienie prawidłowo wystawionego rachun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Zachowanie terminu płatności nastąpi pod warunkiem, że Przyjmujący zamówienie  przedstawi rachunek co najmniej w ostatnim  dniu miesiąca, za który przysługuje wynagrodzenie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3.</w:t>
        <w:tab/>
        <w:t xml:space="preserve">Z określonego w ust. 7 wynagrodzenia Udzielający zamówienia potrąci, zgodnie </w:t>
        <w:br/>
        <w:t xml:space="preserve">z obowiązującymi przepisami zaliczkę na podatek dochodowy od osób fizycznych oraz  składki ZUS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   Przyjmujący zamówienie oświadcza, że nie prowadzi działalności gospodarcz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 Przyjmujący zamówienie  oświadcza, że nie prowadzi działalności gospodarczej. *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1:00Z</dcterms:created>
  <dc:creator>K/2</dc:creator>
  <dc:description/>
  <cp:keywords/>
  <dc:language>en-US</dc:language>
  <cp:lastModifiedBy>Twoja nazwa użytkownika</cp:lastModifiedBy>
  <cp:lastPrinted>2013-09-16T06:53:00Z</cp:lastPrinted>
  <dcterms:modified xsi:type="dcterms:W3CDTF">2016-11-28T11:21:00Z</dcterms:modified>
  <cp:revision>2</cp:revision>
  <dc:subject/>
  <dc:title>WZÓR UMOWY NR</dc:title>
</cp:coreProperties>
</file>