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3r. , poz.  217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  <w:t xml:space="preserve">A. świadczenia zdrowotne w ramach 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dziale Chirurgii Ogólnej z Pododdziałem Chirurgii Onkologicznej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Szpitalnym Oddziale Ratunkowym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Pododdział Neurologiczny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dział Chorób Wewnętrzn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dziale Anestezjologii i Intensywnej Terapi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dziale Dziecięcy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 świadczenia zdrowotne udzielane przez lekarzy od poniedziałku do piątku w godz. od 7.25 do 15.00 w: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dziale Chirurgii Ogólnej z Pododdziałem Chirurgii Onkologicznej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Szpitalnym Oddziale Ratunkowym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Pododdziale Neurologicznym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dziale Chorób Wewnętrznych,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dziale Anestezjologii i Intensywnej Terapii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Oddziale Dziecięcym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786" w:hanging="786"/>
        <w:jc w:val="both"/>
        <w:outlineLvl w:val="0"/>
        <w:rPr/>
      </w:pPr>
      <w:r>
        <w:rPr/>
        <w:t>świadczenia zdrowotne udzielane przez pielęgniarki i położne w oddziałach szpitalnych w godz.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  <w:t>od 07.00 do 19.00 i od 19.00  do 07.00 rano dnia  następnego i w poradniach w godzinach   od  07.25 do 15.00  i od 12.25  do 20.00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/>
        <w:t>świadczenia zdrowotne udzielane przez lekarzy w ramach nocnej i świątecznej podstawowej opieki zdrowotnej w godz. od 18.00 do 8.00 dnia następnego  oraz 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outlineLvl w:val="0"/>
        <w:rPr/>
      </w:pP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  <w:br/>
      </w:r>
      <w:r>
        <w:rPr/>
        <w:t>w Zespołach Ratownictwa Medycznego,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134" w:hanging="0"/>
        <w:jc w:val="both"/>
        <w:rPr>
          <w:rStyle w:val="StrongEmphasis"/>
          <w:b w:val="false"/>
          <w:b w:val="false"/>
        </w:rPr>
      </w:pPr>
      <w:r>
        <w:rPr>
          <w:color w:val="000000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/>
        <w:t xml:space="preserve">Umowy o udzielanie świadczeń zdrowotnych zawarte będą na okres od dnia podpisania umowy do 31.12.2017 r.  </w:t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>
          <w:color w:val="000000"/>
        </w:rPr>
        <w:t xml:space="preserve">Ze Szczegółowymi Warunkami Konkursu Ofert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1 , A3 lub C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12.12.2016r</w:t>
      </w:r>
      <w:r>
        <w:rPr/>
        <w:t xml:space="preserve">. </w:t>
      </w:r>
      <w:r>
        <w:rPr>
          <w:b/>
        </w:rPr>
        <w:t>do godziny 12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</w:t>
      </w:r>
      <w:r>
        <w:rPr>
          <w:b/>
        </w:rPr>
        <w:t>w dniu 12.12.2016r</w:t>
      </w:r>
      <w:r>
        <w:rPr/>
        <w:t xml:space="preserve">. </w:t>
      </w:r>
      <w:r>
        <w:rPr>
          <w:b/>
        </w:rPr>
        <w:t>do godziny12.30</w:t>
      </w:r>
      <w:r>
        <w:rPr/>
        <w:t xml:space="preserve"> w Sali Narad ZOZ w Bolesławcu. Konkurs zostanie rozstrzygnięty w ciągu 7 dni od daty otwarc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>zastrzega sobie prawo do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YREK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Adam Zdaniuk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Arial"/>
      <w:sz w:val="22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ahoma" w:hAnsi="Tahoma" w:eastAsia="Calibri" w:cs="Tahoma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0:37:00Z</dcterms:created>
  <dc:creator>Twoja nazwa użytkownika</dc:creator>
  <dc:description/>
  <cp:keywords/>
  <dc:language>en-US</dc:language>
  <cp:lastModifiedBy>Twoja nazwa użytkownika</cp:lastModifiedBy>
  <cp:lastPrinted>2016-11-28T13:31:00Z</cp:lastPrinted>
  <dcterms:modified xsi:type="dcterms:W3CDTF">2016-12-01T08:40:00Z</dcterms:modified>
  <cp:revision>5</cp:revision>
  <dc:subject/>
  <dc:title/>
</cp:coreProperties>
</file>