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 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. świadczenia zdrowotne w ramach 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irurgii Ogólnej z Pododdziałem Chirurgii Onkologicznej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>Pododdział Neurologiczn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ł Chorób Wewnętrzn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Anestezjologii i Intensywnej Terapi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Dziecięcy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. świadczenia zdrowotne udzielane przez lekarzy od poniedziałku do piątku w godz. od 7.25 do 15.00 w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>Oddziale Chirurgii Ogólnej z Pododdziałem Chirurgii Onkologicznej nie mniej niż 130 godzin w miesiącu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>Szpitalnym Oddziale Ratunkowym nie mniej niż 100 godzin w miesiącu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oddziale Neurologicznym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orób Wewnętrznych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Anestezjologii i Intensywnej Terapii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Dziecięcym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świadczenia zdrowotne udzielane przez pielęgniarki i położne w oddziałach szpitalnych w godz.: od 07.00 do 19.00 i od 19.00  do 07.00 rano dnia  następnego i w poradniach </w:t>
        <w:br/>
        <w:t>w godzinach   od  07.25 do 15.00  i od 12.25  do 20.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udzielane przez lekarzy w ramach nocnej i świątecznej podstawowej opieki zdrowotnej w godz. od 18.00 do 8.00 dnia następnego  oraz  </w:t>
        <w:br/>
        <w:t>w soboty, niedziele i dni ustawowo wolne od pracy od godz. 8.00 danego dnia do godz. 8.00 dnia następnego,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outlineLvl w:val="0"/>
        <w:rPr/>
      </w:pPr>
      <w:r>
        <w:rPr>
          <w:rFonts w:cs="Tahoma" w:ascii="Tahoma" w:hAnsi="Tahoma"/>
          <w:szCs w:val="24"/>
        </w:rPr>
        <w:t>świadczenia zdrowotne udzielane w ramach dyżurów lekarzy systemu ratownictwa medycznego</w:t>
      </w:r>
      <w:r>
        <w:rPr>
          <w:rFonts w:cs="Tahoma" w:ascii="Tahoma" w:hAnsi="Tahoma"/>
          <w:color w:val="FF0000"/>
          <w:szCs w:val="24"/>
        </w:rPr>
        <w:t xml:space="preserve"> </w:t>
      </w:r>
      <w:r>
        <w:rPr>
          <w:rFonts w:cs="Tahoma" w:ascii="Tahoma" w:hAnsi="Tahoma"/>
          <w:szCs w:val="24"/>
        </w:rPr>
        <w:t>w Zespołach Ratownictwa Medycznego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 wg szczegółowego harmonogramu udzielania świadczeń zdrowotnych uzgodnionego pomiędzy Przyjmującym zamówienie a Udzielającym zamówienia, uwzględniającego organizację pracy w ZOZ w Bolesławc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mowy o udzielanie świadczeń zdrowotnych  zawarte będą na  okres od dnia podpisania umowy do </w:t>
      </w:r>
      <w:r>
        <w:rPr>
          <w:rFonts w:cs="Arial" w:ascii="Arial" w:hAnsi="Arial"/>
        </w:rPr>
        <w:t xml:space="preserve">31.12.2017r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konkursu mogą przystąpić podmioty  wykonujące działalność leczniczą  </w:t>
        <w:br/>
        <w:t xml:space="preserve">w rozumieniu art. 2 ust.1 pkt 5 ustawy o działalności  leczniczej  oraz osoby  legitymujące się nabyciem fachowych kwalifikacji  do udzielania świadczeń zdrowotnych w określonym zakresie  tj :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 zakresie świadczeń zdrowotnych o których mowa w § 3 ust. 1 lit. A, B, D, E :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karze prowadzący indywidualną praktykę lekarską wyłącznie  </w:t>
        <w:br/>
        <w:t xml:space="preserve">w przedsiębiorstwie  podmiotu leczniczego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ekarze prowadzący indywidualną specjalistyczną praktykę lekarską wyłącznie </w:t>
        <w:br/>
        <w:t xml:space="preserve">w przedsiębiorstwie  podmiotu leczniczego ( lekarzy specjalistów lub będących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trakcie specjalizacji odpowiedniej do zakresów świadczeń objętych konkursem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tym  lekarzy systemu w rozumieniu ustawy o Państwowym Ratownictwie Medycznym),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4"/>
          <w:szCs w:val="24"/>
        </w:rPr>
        <w:t>w zakresie świadczeń zdrowotnych określonych w § 3 ust. 1 lit. C  mogą przystąpić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ielęgniarki/położne prowadzące indywidualną praktykę pielęgniarską wyłącznie </w:t>
        <w:br/>
        <w:t>w przedsiębiorstwie podmiotu leczniczeg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ielęgniarki/położne prowadzące indywidualną specjalistyczną praktykę pielęgniarską wyłącznie w przedsiębiorstwie podmiotu leczniczego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lęgniarki/położne posiadające prawo wykonywania zawodu,</w:t>
      </w:r>
    </w:p>
    <w:p>
      <w:pPr>
        <w:pStyle w:val="Akapitzlist"/>
        <w:autoSpaceDE w:val="false"/>
        <w:spacing w:lineRule="auto" w:line="240" w:before="0" w:after="0"/>
        <w:ind w:left="709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w celu prawidłowego przygotowania i złożenia oferty powinien zapoznać się </w:t>
        <w:br/>
        <w:t>z  informacjami zawartymi w Szczegółowych Warunkach Konkursu Ofer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</w:t>
        <w:br/>
        <w:t xml:space="preserve">z </w:t>
      </w:r>
      <w:r>
        <w:rPr>
          <w:rFonts w:cs="Tahoma" w:ascii="Tahoma" w:hAnsi="Tahoma"/>
          <w:b/>
          <w:sz w:val="24"/>
          <w:szCs w:val="24"/>
        </w:rPr>
        <w:t>Załącznikiem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1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ie dokumentów stwierdzających  spełnienie pozostałych warunków  konkursu </w:t>
        <w:br/>
        <w:t>w tym odpowiednio:</w:t>
      </w:r>
    </w:p>
    <w:p>
      <w:pPr>
        <w:pStyle w:val="Akapitzlist"/>
        <w:numPr>
          <w:ilvl w:val="0"/>
          <w:numId w:val="16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dyplomu ukończenia studiów  medycznych </w:t>
      </w:r>
    </w:p>
    <w:p>
      <w:pPr>
        <w:pStyle w:val="Akapitzlist"/>
        <w:numPr>
          <w:ilvl w:val="0"/>
          <w:numId w:val="16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dyplomu ukończenia szkoły pielęgniarskiej/ położnych / ukończenia studiów ,</w:t>
      </w:r>
    </w:p>
    <w:p>
      <w:pPr>
        <w:pStyle w:val="Akapitzlist"/>
        <w:numPr>
          <w:ilvl w:val="0"/>
          <w:numId w:val="16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dokumentu potwierdzającego uzyskanie specjalizacji I lub II stopnia lub tytuł specjalist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prawa wykonywania zawodu,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pia aktualnego orzeczenia lekarza medycyny pracy o stanie zdrowia,</w:t>
      </w:r>
    </w:p>
    <w:p>
      <w:pPr>
        <w:pStyle w:val="Akapitzlist"/>
        <w:numPr>
          <w:ilvl w:val="0"/>
          <w:numId w:val="21"/>
        </w:numPr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u potwierdzającego fakt wykonania szczepień przeciw WZW B,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pie dokumentów potwierdzających uzyskanie nr NIP i  REGON,</w:t>
      </w:r>
    </w:p>
    <w:p>
      <w:pPr>
        <w:pStyle w:val="Akapitzlist"/>
        <w:numPr>
          <w:ilvl w:val="0"/>
          <w:numId w:val="21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umowy OC lub zobowiązanie do przedstawienia umowy ubezpieczenia (najpóźniej w dniu podpisania umowy) od odpowiedzialności cywilnej za szkody wyrządzone przy udzielaniu oferowanych świadczeń zdrowotnych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łnomocnictwo w przypadku, gdy oferta sporządzona jest przez pełnomocnika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Dokumenty składane w formie kserokopii  muszą zostać poświadczone „Za zgodność </w:t>
        <w:br/>
        <w:t>z oryginałem” przez oferenta lub notarialnie. Udzielający zamówienia zastrzega sobie prawo do żądania przedstawienia oryginałów dokument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stanowiącym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do zawarcia umowy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upoważnionego pełnomocnika.</w:t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 jest obowiązany podać proponowaną ilość godzin w tygodniu  udzielania świadczeń zdrowotnych objętych konkursem ofert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tę należy złożyć w zamkniętej kopercie w miejscu i czasie określonym </w:t>
        <w:br/>
        <w:t>w ogłoszeniu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Zespół Opieki Zdrowotnej w Bolesławcu, ul. Jeleniogórska 4, 59- 700 Bolesławiec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może wycofać złożoną przez siebie ofertę przed upływem terminu składania ofert. Fakt wycofania oferty musi być odnotowany przez Udzielającego zamówienia </w:t>
        <w:br/>
        <w:t>w rejestrze ofert i potwierdzony podpisem oferenta lub osoby przez niego upoważnionej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2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2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2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24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lub ceny świadczeń opieki zdrowotnej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świadczeniodawca złożył ofertę alternatywną,</w:t>
      </w:r>
    </w:p>
    <w:p>
      <w:pPr>
        <w:pStyle w:val="Akapitzlist"/>
        <w:numPr>
          <w:ilvl w:val="1"/>
          <w:numId w:val="15"/>
        </w:numPr>
        <w:spacing w:before="0" w:after="0"/>
        <w:ind w:left="567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5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ą przez oferenta , z którym została rozwiązana  przez Udzielającego zamówienia  w trybie natychmiastowym z przyczyn leżących  po stronie oferenta 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 , gdy oferent nie przedstawił  wszystkich wymaganych  dokumentów lub gdy oferta zawiera  braki formalne 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ół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5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5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płynęła jedna oferta nie podlegająca odrzuceniu (z zastrzeżeniem, że jeżeli </w:t>
        <w:br/>
        <w:t>w toku konkursu ofert wpłynęła tylko jedna oferta nie podlegająca odrzuceniu, Komisja może przyjąć tę ofertę, gdy z okoliczności wynika, że na ogłoszony ponownie na tych samych warunkach konkurs ofert nie wpłynie więcej ofert),</w:t>
      </w:r>
    </w:p>
    <w:p>
      <w:pPr>
        <w:pStyle w:val="Akapitzlist"/>
        <w:numPr>
          <w:ilvl w:val="1"/>
          <w:numId w:val="15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5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5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 , Komisja może przyjąć tę ofertę , gdy z okoliczności wynika , że na ogłoszony ponownie na tych samych warunkach konkurs ofert nie wpłynie więcej ofert. 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ind w:left="644" w:hanging="21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  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ind w:left="644" w:hanging="218"/>
        <w:jc w:val="both"/>
        <w:rPr/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 o wyborze ofert spośród złożonych ofert które uzyskały taką samą ilość punktów  .   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ą uprawnioną do kontaktów z ramienia Udzielającego zamówienia jest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Helena Sienkiewicz tel. 75/ 738 02 23, 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 oraz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om , których interes prawny doznał uszczerbku w wyniku naruszenia przez Udzielającego  zamówienia zasad  przeprowadzania konkursu ofert  zawartych w niniejszych Szczegółowych Warunkach 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 :</w:t>
      </w:r>
    </w:p>
    <w:p>
      <w:pPr>
        <w:pStyle w:val="Akapitzlist"/>
        <w:numPr>
          <w:ilvl w:val="0"/>
          <w:numId w:val="23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23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 xml:space="preserve">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>do czasu zakończ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postępowania, oferent może złożyć do komisji umotywowany protest w terminie 7  dni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2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3. Po rozpatrzeniu odwołania Dyrektor ZOZ-u rozstrzygnięcie uwzględniające lub 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trike/>
          <w:sz w:val="24"/>
          <w:szCs w:val="24"/>
          <w:lang w:eastAsia="pl-PL"/>
        </w:rPr>
      </w:pPr>
      <w:r>
        <w:rPr>
          <w:rFonts w:eastAsia="Times New Roman" w:cs="Tahoma" w:ascii="Tahoma" w:hAnsi="Tahoma"/>
          <w:strike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15.04.2011 o działalności leczniczej (Dz. U. nr 112, poz. 654 z późn. zm.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)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08 r. nr 164, poz. 1027 z późn.z zm.)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Formularze ofertowe,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rejestrów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17" w:hanging="71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totne postanowienia  umowy na udzielanie świadczeń  zdrowotnych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17" w:hanging="717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pis kryteriów oceny,</w:t>
      </w:r>
    </w:p>
    <w:sectPr>
      <w:type w:val="nextPage"/>
      <w:pgSz w:w="11906" w:h="16838"/>
      <w:pgMar w:left="993" w:right="1417" w:gutter="0" w:header="0" w:top="5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1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2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906" w:hanging="480"/>
      </w:pPr>
      <w:rPr>
        <w:rFonts w:ascii="Tahoma" w:hAnsi="Tahoma" w:eastAsia="Calibri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2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b w:val="false"/>
      <w:strike w:val="false"/>
      <w:dstrike w:val="false"/>
      <w:color w:val="000000"/>
    </w:rPr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57:00Z</dcterms:created>
  <dc:creator>Twoja nazwa użytkownika</dc:creator>
  <dc:description/>
  <cp:keywords/>
  <dc:language>en-US</dc:language>
  <cp:lastModifiedBy>Twoja nazwa użytkownika</cp:lastModifiedBy>
  <cp:lastPrinted>2014-05-12T11:41:00Z</cp:lastPrinted>
  <dcterms:modified xsi:type="dcterms:W3CDTF">2016-12-01T13:35:00Z</dcterms:modified>
  <cp:revision>5</cp:revision>
  <dc:subject/>
  <dc:title/>
</cp:coreProperties>
</file>