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</w:rPr>
              <w:t>Bolesławiec, dnia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</w:rPr>
              <w:t>OFERTA  NA  UDZIELANIE ŚWIADCZEŃ ZDROWOTNYC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DANE OFERENTA /</w:t>
            </w:r>
            <w:r>
              <w:rPr>
                <w:rFonts w:cs="Arial" w:ascii="Arial" w:hAnsi="Arial"/>
                <w:bCs/>
              </w:rPr>
              <w:t>osoby fizycznej</w:t>
            </w:r>
            <w:r>
              <w:rPr>
                <w:rFonts w:cs="Arial" w:ascii="Arial" w:hAnsi="Arial"/>
                <w:b/>
                <w:bCs/>
              </w:rPr>
              <w:t>/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</w:rPr>
              <w:t xml:space="preserve"> 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</w:rPr>
              <w:t>IMI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2.</w:t>
            </w:r>
            <w:r>
              <w:rPr>
                <w:rFonts w:cs="Arial" w:ascii="Arial" w:hAnsi="Arial"/>
              </w:rPr>
              <w:t xml:space="preserve"> 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NAZWISKO OFER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Arial" w:hAnsi="Arial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R TEL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5.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6  </w:t>
            </w:r>
            <w:r>
              <w:rPr>
                <w:rFonts w:cs="Arial" w:ascii="Arial" w:hAnsi="Arial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7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OŚWIADCZENIE ZAWODOWE /</w:t>
            </w:r>
            <w:r>
              <w:rPr>
                <w:rFonts w:cs="Arial" w:ascii="Arial" w:hAnsi="Arial"/>
                <w:bCs/>
              </w:rPr>
              <w:t xml:space="preserve"> należy wpisać okres wykonywania świadczeń zdrowotnych stanowiących przedmiot/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8  </w:t>
            </w:r>
            <w:r>
              <w:rPr>
                <w:rFonts w:cs="Arial" w:ascii="Arial" w:hAnsi="Arial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UZYSKANE SPECJALIZACJE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I. OŚWIADCZENIE OFERENTA 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 niżej podpisany oświadczam, ż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ogłoszenia o konkurs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oznałem się z treścią szczegółowych warunków konkurs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 z istotnymi postanowieniami umowy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rażam zgodę na zawarcie umowy zgodnie z w/w warunk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poznałem się z miejscem wykonywania świadczeń zdrowotnych, warunkami lokalowymi, wyposażeniem w aparaturę i sprzęt medyczny oraz środki transportu i łącznośc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prawny określony w dokumentach załączonych do niniejszej oferty nie uległ zmianie na dzień złożenia ofert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m pełną zdolność do czynności praw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stan zdrowia pozwala na wykonywanie zawodu zgodnego z kwalifikacj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rażam zgodę na przetwarzanie moich danych osobowych do celów postępowania konkursowego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 Oświadczam, że posiadam ubezpieczenie od odpowiedzialności cywilnej w zakresie w/w świadczeń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Oferuję zawarcie umowy o udzielenie zamówienia na świadczenia zdrowotne  w okresi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od </w:t>
            </w:r>
            <w:r>
              <w:rPr>
                <w:rFonts w:cs="Arial" w:ascii="Arial" w:hAnsi="Arial"/>
              </w:rPr>
              <w:t>………………………...</w:t>
            </w:r>
            <w:r>
              <w:rPr>
                <w:rFonts w:cs="Arial" w:ascii="Arial" w:hAnsi="Arial"/>
                <w:b/>
              </w:rPr>
              <w:t xml:space="preserve">                do</w:t>
            </w:r>
            <w:r>
              <w:rPr>
                <w:rFonts w:cs="Arial" w:ascii="Arial" w:hAnsi="Arial"/>
              </w:rPr>
              <w:t xml:space="preserve">…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kstpodstawowy2"/>
              <w:spacing w:lineRule="auto" w:line="276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 zakresie …………………………………………………………………………………………….. </w:t>
            </w:r>
          </w:p>
          <w:p>
            <w:pPr>
              <w:pStyle w:val="Tekstpodstawowy2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 wynagrodzeniem wg załącznika. 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podstawowy2"/>
              <w:spacing w:lineRule="auto" w:line="276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V. Płatność za wykonanie usługi dokonywana będzie w formie przelewu na konto bankowe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</w:t>
            </w:r>
            <w:r>
              <w:rPr>
                <w:rFonts w:cs="Arial" w:ascii="Arial" w:hAnsi="Arial"/>
              </w:rPr>
              <w:t>..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</w:t>
            </w:r>
            <w:r>
              <w:rPr>
                <w:rFonts w:cs="Arial" w:ascii="Arial" w:hAnsi="Arial"/>
              </w:rPr>
              <w:t>(nazwa banku i nr konta)</w:t>
            </w:r>
          </w:p>
          <w:p>
            <w:pPr>
              <w:pStyle w:val="Tekstpodstawowy2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V OFERTA SZCZEGÓŁOWA</w:t>
      </w:r>
      <w:r>
        <w:rPr>
          <w:rFonts w:cs="Arial" w:ascii="Arial" w:hAnsi="Arial"/>
          <w:b/>
          <w:bCs/>
          <w:i/>
          <w:iCs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(wypełnić tylko tą tabelę, która odpowiada  zakresowi oferty)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l. Jeleniogórska 4 , 59-700 Bolesławiec w zakres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3"/>
        </w:numPr>
        <w:spacing w:before="0" w:after="0"/>
        <w:ind w:left="284" w:hanging="284"/>
        <w:outlineLvl w:val="0"/>
        <w:rPr/>
      </w:pPr>
      <w:r>
        <w:rPr>
          <w:rFonts w:cs="Arial" w:ascii="Arial" w:hAnsi="Arial"/>
          <w:sz w:val="22"/>
          <w:szCs w:val="22"/>
        </w:rPr>
        <w:t>świadczenia zdrowotne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  medycznych pełnionych przez lekarzy od poniedziałku do czwartku  w godz. od 15.00 do 7.25, w piątek lub przed dniem świątecznym w godz. od 15.00 do 9.00, w sobotę w godz. od 9.00 do 9.00, w niedzielę i święta w godz. od 9.00 do 7.25 dnia następnego w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Oddziale Chirurgii Ogólnej z Pododdziałem Chirurgii Onkologicznej 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pitalnym Oddziale Ratunkowym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doddział Neurologiczn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dział Chorób Wewnętrznych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Oddziale Anestezjologii i Intensywnej Terapi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Oddziale Dziecięcym *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3259"/>
        <w:gridCol w:w="2971"/>
        <w:gridCol w:w="2376"/>
      </w:tblGrid>
      <w:tr>
        <w:trPr>
          <w:trHeight w:val="985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 xml:space="preserve">proponowana średnia miesięczna ilość godzin </w:t>
            </w:r>
          </w:p>
        </w:tc>
        <w:tc>
          <w:tcPr>
            <w:tcW w:w="2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1043" w:hRule="atLeast"/>
        </w:trPr>
        <w:tc>
          <w:tcPr>
            <w:tcW w:w="7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zdrowotne pełnione w ramach dyżurów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- niepotrzebne skreślić 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ind w:left="106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świadczenia zdrowotne udzielane przez lekarzy od poniedziałku do piątku w godz. od 7.25 do 15.00 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ddziale Chirurgii Ogólnej z Pododdziałem Chirurgii Onkologicznej - nie mniej niż 130 godzin </w:t>
        <w:br/>
        <w:t>w miesiącu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Szpitalnym Oddziale Ratunkowym- nie mniej niż 100 godzin w miesiącu 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doddział Neurologiczny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dział Chorób Wewnętrznych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Oddziale Anestezjologii i Intensywnej Terapi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Oddziale Dziecięcym *,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0" w:type="dxa"/>
        <w:jc w:val="left"/>
        <w:tblInd w:w="4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nowana stawka godzinowa brutto/ słownie</w:t>
            </w:r>
          </w:p>
        </w:tc>
      </w:tr>
      <w:tr>
        <w:trPr>
          <w:trHeight w:val="1385" w:hRule="atLeast"/>
        </w:trPr>
        <w:tc>
          <w:tcPr>
            <w:tcW w:w="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świadczenia zdrowotne udzielane w oddziale </w:t>
            </w:r>
            <w:r>
              <w:rPr>
                <w:rFonts w:cs="Arial" w:ascii="Arial" w:hAnsi="Arial"/>
              </w:rPr>
              <w:t>od poniedziałku do piątku w godz. od 7.25 do 15.00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*- niepotrzebne skreślić</w:t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786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786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outlineLvl w:val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elęgniarki i położne w oddziałach szpitalnych w godz.: od 7.00 do 19.00  i od 19.00  do 7.00 rano dnia  następnego oraz  w poradniach w godzinach </w:t>
        <w:br/>
        <w:t>w  godz. od 07.25 do 15.00 oraz od 12.25 do 20.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661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46"/>
        <w:gridCol w:w="2088"/>
        <w:gridCol w:w="2860"/>
      </w:tblGrid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usługi medycznej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ponowana średnio miesięczna ilość godzin 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świadczenia zdrowotne udzielane codziennie w godz. od 7.00 do 19.00 i od 19.00 do 7.00 dnia następnego </w:t>
            </w:r>
            <w:r>
              <w:rPr>
                <w:rFonts w:cs="Arial" w:ascii="Arial" w:hAnsi="Arial"/>
                <w:sz w:val="22"/>
                <w:szCs w:val="22"/>
              </w:rPr>
              <w:t>oraz  w poradniach w godzinach w  godz. od 07.25 do 15.00 oraz od 12.25 do 20.00.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świadczenia zdrowotne udzielane przez lekarzy w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8505" w:type="dxa"/>
        <w:jc w:val="left"/>
        <w:tblInd w:w="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143"/>
        <w:gridCol w:w="2089"/>
        <w:gridCol w:w="2863"/>
      </w:tblGrid>
      <w:tr>
        <w:trPr>
          <w:trHeight w:val="1260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P</w:t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dmiot usługi medycznej</w:t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oponowana średnio miesięczna ilość godzin 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color w:val="000000"/>
              </w:rPr>
              <w:t>Proponowana stawka godzinowa brutto/ słownie</w:t>
            </w:r>
          </w:p>
        </w:tc>
      </w:tr>
      <w:tr>
        <w:trPr>
          <w:trHeight w:val="2615" w:hRule="atLeast"/>
        </w:trPr>
        <w:tc>
          <w:tcPr>
            <w:tcW w:w="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hanging="219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 xml:space="preserve">świadczenia zdrowotne udzielane </w:t>
            </w:r>
            <w:r>
              <w:rPr>
                <w:rFonts w:cs="Arial" w:ascii="Arial" w:hAnsi="Arial"/>
              </w:rPr>
              <w:t>w godz. od 18.00 do 8.00 dnia następnego  oraz w soboty, niedziele i dni ustawowo wolne od pracy od godz. 8.00 danego dnia do godz. 8.00 dnia następnego,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2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106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zdrowotne udzielane w ramach dyżurów lekarzy systemu w Zespołach Ratownictwa Medycznego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910"/>
        <w:gridCol w:w="2754"/>
        <w:gridCol w:w="2754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miot usługi medycznej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ponowana średnio miesięczna ilość godzin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godzinach wynikających z miesięcznych harmonogramów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991" w:gutter="0" w:header="340" w:top="3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15:00Z</dcterms:created>
  <dc:creator>Twoja nazwa użytkownika</dc:creator>
  <dc:description/>
  <cp:keywords/>
  <dc:language>en-US</dc:language>
  <cp:lastModifiedBy>Twoja nazwa użytkownika</cp:lastModifiedBy>
  <dcterms:modified xsi:type="dcterms:W3CDTF">2016-12-01T13:34:00Z</dcterms:modified>
  <cp:revision>4</cp:revision>
  <dc:subject/>
  <dc:title/>
</cp:coreProperties>
</file>