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t>ZAŁĄCZNIK NR 1Z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FERENTA O WPISACH DO REJESTRÓW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Oferenta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oferenta- zgodnie z rejestrem, dokładny adres, imię i nazwisko, nr prawa wykonywania zawodu)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r NIP</w:t>
      </w:r>
      <w:r>
        <w:rPr>
          <w:rFonts w:cs="Times New Roman" w:ascii="Times New Roman" w:hAnsi="Times New Roman"/>
          <w:sz w:val="24"/>
          <w:szCs w:val="24"/>
        </w:rPr>
        <w:t>: …………………….………………….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r REGON</w:t>
      </w:r>
      <w:r>
        <w:rPr>
          <w:rFonts w:cs="Times New Roman" w:ascii="Times New Roman" w:hAnsi="Times New Roman"/>
          <w:sz w:val="24"/>
          <w:szCs w:val="24"/>
        </w:rPr>
        <w:t>: …………………….…………….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telefonu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jako Oferent :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jestem podmiotem leczniczym, wpisanym do rejestru podmiotów wykonujących działalność leczniczą, 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wadzonego przez ………………………………………………………......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 …………………………….., *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prowadzę praktykę zawodową (indywidualną specjalistyczną praktykę lekarską wyłącznie w przedsiębiorstwie podmiotu leczniczego), wpisaną do rejestru podmiotów wykonujących działalność leczniczą, 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rowadzonego przez ……………………………………………………………………………….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.…………………………………………,*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jestem osobą fizyczną inną niż wymienione powyżej, która uzyskała fachowe uprawnienia do udzielania świadczeń zdrowotnych i udziela ich w ramach wykonywanej działalności gospodarczej. *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stem osobą fizyczną inną niż wymienione powyżej, która uzyskała fachowe uprawnienia do udzielania świadczeń zdrowotnych i nie udzielam ich w ramach wykonywanej działalności gospodarczej. *</w:t>
      </w:r>
    </w:p>
    <w:p>
      <w:pPr>
        <w:pStyle w:val="Akapitzlist"/>
        <w:spacing w:lineRule="auto" w:line="288" w:before="0" w:after="0"/>
        <w:ind w:left="6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jako Oferent jestem wpisany do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rajowego Rejestru Sądowego </w:t>
      </w:r>
    </w:p>
    <w:p>
      <w:pPr>
        <w:pStyle w:val="Akapitzlist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…………………………..…. ⁭ 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jako Oferent jestem wpisany do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widencji Działalności Gospodarczej, </w:t>
      </w:r>
    </w:p>
    <w:p>
      <w:pPr>
        <w:pStyle w:val="Akapitzlist"/>
        <w:spacing w:lineRule="auto" w:line="288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wadzonej przez ……………………………………………………………………………, </w:t>
      </w:r>
    </w:p>
    <w:p>
      <w:pPr>
        <w:pStyle w:val="Akapitzlist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……………………………………………. .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entralnej Ewidencji i Informacji o Działalności Gospodarczej *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anie nieprawdziwych informacji skutkuje odpowiedzialnością karną 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</w:t>
        <w:tab/>
        <w:tab/>
        <w:tab/>
        <w:t>............................................................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iejscowość, data)                                                   (pieczątka, podpis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*właściwe wypełnić  lub niepotrzebne wykreślić </w:t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55:00Z</dcterms:created>
  <dc:creator>katarzyna.ilowiecka</dc:creator>
  <dc:description/>
  <cp:keywords/>
  <dc:language>en-US</dc:language>
  <cp:lastModifiedBy>Twoja nazwa użytkownika</cp:lastModifiedBy>
  <cp:lastPrinted>2012-11-12T11:48:00Z</cp:lastPrinted>
  <dcterms:modified xsi:type="dcterms:W3CDTF">2016-08-31T09:55:00Z</dcterms:modified>
  <cp:revision>2</cp:revision>
  <dc:subject/>
  <dc:title>Załącznik nr 1a</dc:title>
</cp:coreProperties>
</file>