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  <w:lang w:val="pl-PL"/>
        </w:rPr>
      </w:pPr>
      <w:r>
        <w:rPr>
          <w:rFonts w:cs="Arial" w:ascii="Palatino Linotype" w:hAnsi="Palatino Linotype"/>
          <w:b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  <w:lang w:val="pl-PL"/>
        </w:rPr>
      </w:pPr>
      <w:r>
        <w:rPr>
          <w:rFonts w:cs="Arial" w:ascii="Palatino Linotype" w:hAnsi="Palatino Linotype"/>
          <w:b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  <w:lang w:val="pl-PL"/>
        </w:rPr>
      </w:pPr>
      <w:r>
        <w:rPr>
          <w:rFonts w:cs="Arial" w:ascii="Palatino Linotype" w:hAnsi="Palatino Linotype"/>
          <w:b/>
          <w:sz w:val="20"/>
          <w:lang w:val="pl-PL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  <w:lang w:val="pl-PL"/>
        </w:rPr>
      </w:pPr>
      <w:r>
        <w:rPr>
          <w:rFonts w:cs="Arial" w:ascii="Palatino Linotype" w:hAnsi="Palatino Linotype"/>
          <w:b/>
          <w:sz w:val="20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Palatino Linotype" w:hAnsi="Palatino Linotype"/>
          <w:b/>
          <w:sz w:val="20"/>
          <w:lang w:val="pl-PL"/>
        </w:rPr>
        <w:t xml:space="preserve">Istotne </w:t>
      </w:r>
      <w:r>
        <w:rPr>
          <w:rFonts w:cs="Palatino Linotype" w:ascii="Palatino Linotype" w:hAnsi="Palatino Linotype"/>
          <w:b/>
          <w:color w:val="000000"/>
          <w:sz w:val="20"/>
        </w:rPr>
        <w:t xml:space="preserve">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0000"/>
          <w:sz w:val="20"/>
          <w:lang w:val="pl-PL"/>
        </w:rPr>
      </w:pPr>
      <w:r>
        <w:rPr>
          <w:rFonts w:cs="Palatino Linotype" w:ascii="Palatino Linotype" w:hAnsi="Palatino Linotype"/>
          <w:b/>
          <w:color w:val="000000"/>
          <w:sz w:val="20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0000"/>
          <w:sz w:val="20"/>
          <w:lang w:val="pl-PL"/>
        </w:rPr>
      </w:pPr>
      <w:r>
        <w:rPr>
          <w:rFonts w:cs="Palatino Linotype" w:ascii="Palatino Linotype" w:hAnsi="Palatino Linotype"/>
          <w:b/>
          <w:color w:val="000000"/>
          <w:sz w:val="20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Palatino Linotype" w:ascii="Palatino Linotype" w:hAnsi="Palatino Linotype"/>
          <w:b/>
          <w:color w:val="000000"/>
          <w:sz w:val="20"/>
          <w:lang w:val="pl-PL"/>
        </w:rPr>
        <w:t xml:space="preserve">Zadanie nr 4 </w:t>
      </w:r>
      <w:r>
        <w:rPr>
          <w:rFonts w:cs="Palatino Linotype" w:ascii="Palatino Linotype" w:hAnsi="Palatino Linotype"/>
          <w:b/>
          <w:color w:val="000000"/>
          <w:sz w:val="20"/>
        </w:rPr>
        <w:t xml:space="preserve">  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  <w:lang w:val="pl-PL"/>
        </w:rPr>
      </w:pPr>
      <w:r>
        <w:rPr>
          <w:rFonts w:cs="Arial" w:ascii="Palatino Linotype" w:hAnsi="Palatino Linotype"/>
          <w:b/>
          <w:color w:val="000000"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  <w:lang w:val="pl-PL"/>
        </w:rPr>
      </w:pPr>
      <w:r>
        <w:rPr>
          <w:rFonts w:cs="Arial" w:ascii="Palatino Linotype" w:hAnsi="Palatino Linotype"/>
          <w:b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  <w:lang w:val="pl-PL"/>
        </w:rPr>
      </w:pPr>
      <w:r>
        <w:rPr>
          <w:rFonts w:cs="Arial" w:ascii="Palatino Linotype" w:hAnsi="Palatino Linotype"/>
          <w:b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1. Udzielający zamówienia zleca, a Przyjmujący zamówienie zobowiązuje się do udzielania świadczeń zdrowotnych  w zakresie …………………………… świadczeń zdrowotnych  z zakresu .......................................................................dla pacjentów ZOZ w Bolesławcu, na podstawie skierowania wystawionego przez lekarzy zatrudnionych u Udzielającego zamówienie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2. Świadczenia zdrowotne o których mowa w ust. 1 obejmują  działania służące zachowaniu, ratowaniu, przywracaniu i poprawie zdrowia oraz inne działania medyczne wynikające z procesu leczenia lub przepisów odrębnych regulujących zasady ich wykonywania a w szczególn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wykonywanie badań i przedstawienie ich wyników w formie pisemnej Udzielającemu zamówienie i wniosk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omawianie, konsultowanie z personelem medycznym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owadzenie dokumentacji medycznej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3. Zgłoszenie konieczności wykonania badania obywać się będzie telefonicznie na numer : </w:t>
        <w:br/>
        <w:t>…………………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4. Przyjęcie materiału do badania  przez Przyjmującego zamówienie nastąpi nie później niż  w ciągu 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a/ 2 godzin od momentu zgłoszenia w trybie CITO!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b/ 3 dni od momentu zgłoszenia w trybie planowym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5. Transport materiału w celu wykonania badania zabezpiecza Przyjmujący zamówienie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6. Wynik badania będzie sporządzony niezwłocznie po wykonaniu badania i udostępniony Udzielającemu zamówienie na platformie cyfrowej (dedykowana strona dla Udzielającego zamówienie)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7. Oryginał wyniku przekazany będzie pocztą, przesyłką poleconą lub dostarczony przez upoważniony personel Przyjmującego zamówienie. Dopuszcza się odbiór wyników przez upoważniony personel Udzielającego zamówienie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8. Udzielanie świadczeń zdrowotnych stanowiących przedmiot niniejszej  umowy odbywać się będzie w pomieszczeniach  Przyjmującego zamówienie tj w .........................................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oświadcza, że w celu prawidłowego wykonania umowy zobowiązuje się </w:t>
        <w:br/>
        <w:t>do współdziałania z Udzielającym zamówienia oraz zatrudnionym przez niego personelem medycznym, mając na uwadze statutowe cele Udzielającego zamówienia oraz prawa pacjenta .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oświadcza, że dysponuje odpowiednimi pomieszczeniami, aparaturą,  urządzeniami,  wiedzą, doświadczeniem i kwalifikacjami niezbędnymi do należytego wykonywania świadczeń zdrowotnych  stanowiących przedmiot niniejszej umowy  oraz że dysponuje personelem medycznym w odpowiedniej liczbie  oraz posiadającym wykształcenie i kwalifikacje medyczne odpowiednie do zakresu zleconych  do wykonania świadczeń zdrowotnych . Wykaz osób  przy pomocy,  których  Przyjmujący zamówienie  będzie udzielał świadczeń zdrowotnych  , dokumenty stanowiące  potwierdzenie posiadania  przez nich odpowiednich kwalifikacji i wykształcenia stanowią załączniki do niniejszej umowy 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 że nie istnieją żadne przeszkody prawne i faktyczne uniemożliwiające lub utrudniające  mu wykonywanie obowiązków i zadań  lub narażające Udzielającego zamówienia na negatywne konsekwencje, a zwłaszcza wynikające z art. 132 ust. 3 </w:t>
        <w:br/>
        <w:t>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Palatino Linotype" w:hAnsi="Palatino Linotype"/>
          <w:sz w:val="20"/>
        </w:rPr>
        <w:t>3. Przyjmujący zamówienie zobowiązuje się do świadczenia zleconych czynności ze szczególną starannością, wykorzystaniem obowiązujących standardów i procedur medycznych, posiadaną wiedzą specjalistyczną i doświadczeniem zawodowym, z uwzględnieniem poszanowania praw pacjenta, a także uzasadnionych interesów Udzielającego zamówienia.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 xml:space="preserve">§ 4 * </w:t>
      </w:r>
    </w:p>
    <w:p>
      <w:pPr>
        <w:pStyle w:val="Normal"/>
        <w:ind w:firstLine="142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yjmujący zamówienie jest zobowiązany:</w:t>
      </w:r>
    </w:p>
    <w:p>
      <w:pPr>
        <w:pStyle w:val="Normal"/>
        <w:ind w:left="14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 znać przepisy i zasady bezpieczeństwa i higieny pracy oraz  zapewnić ich znajomość przez osoby przy pomocy których udziela świadczeń zdrowotnych  oraz , poddawać osoby przy pomocy których udziela świadczeń zdrowotnych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b) poddawać osoby przy pomocy których udziela świadczeń zdrowotnych we własnym zakresie </w:t>
        <w:br/>
        <w:t xml:space="preserve">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§ 5</w:t>
      </w:r>
    </w:p>
    <w:p>
      <w:pPr>
        <w:pStyle w:val="TextBody"/>
        <w:rPr/>
      </w:pPr>
      <w:r>
        <w:rPr>
          <w:rFonts w:cs="Palatino Linotype" w:ascii="Palatino Linotype" w:hAnsi="Palatino Linotype"/>
          <w:sz w:val="20"/>
        </w:rPr>
        <w:t xml:space="preserve">1. Przyjmujący zamówienie może dokonać zmiany osób wykazanych w wykazie, o którym mowa </w:t>
        <w:br/>
        <w:t xml:space="preserve">w  § 3 ust. 1 przy pomocy których udziela świadczeń zdrowotnych  na podstawie niniejszej umowy – przy czym osoby te winny legitymować się takim samym lub wyższym wykształceniem </w:t>
        <w:br/>
        <w:t xml:space="preserve">i kwalifikacjami - wyłącznie za  uprzednią pisemną zgodą  Udzielającego zamówienia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2. Przyjmujący zamówienie ponosi  odpowiedzialność za  działania i zaniechania osób przy pomocy których udziela świadczeń zdrowotnych na podstawie niniejszej umowy 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6</w:t>
      </w:r>
    </w:p>
    <w:p>
      <w:pPr>
        <w:pStyle w:val="TextBody"/>
        <w:numPr>
          <w:ilvl w:val="0"/>
          <w:numId w:val="8"/>
        </w:numPr>
        <w:jc w:val="left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na żądanie Udzielającego zamówienia lub upoważnionej przez niego osoby w każdym czasie podda się kontroli w zakresie powierzonych zadań  oraz udzieli informacji o udzielonych świadczeniach zdrowotnych oraz udostępni  dokumenty niezbędne do oceny wykonywanych przez niego czynności.</w:t>
      </w:r>
    </w:p>
    <w:p>
      <w:pPr>
        <w:pStyle w:val="TextBody"/>
        <w:numPr>
          <w:ilvl w:val="0"/>
          <w:numId w:val="7"/>
        </w:numPr>
        <w:jc w:val="left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oświadcza , że podda się kontroli  przedstawicieli NFZ lub innych uprawnionych do tego organów w zakresie wykonywania niniejszej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jc w:val="center"/>
        <w:rPr>
          <w:rFonts w:ascii="Palatino Linotype" w:hAnsi="Palatino Linotype" w:cs="Arial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</w:t>
      </w:r>
      <w:r>
        <w:rPr>
          <w:rFonts w:cs="Arial" w:ascii="Palatino Linotype" w:hAnsi="Palatino Linotype"/>
          <w:b/>
          <w:sz w:val="20"/>
          <w:szCs w:val="20"/>
        </w:rPr>
        <w:t>§  7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1. Niniejsza umowa  jest  zawarta na czas określony  </w:t>
      </w:r>
      <w:r>
        <w:rPr>
          <w:rFonts w:cs="Arial" w:ascii="Palatino Linotype" w:hAnsi="Palatino Linotype"/>
          <w:b/>
          <w:sz w:val="20"/>
          <w:szCs w:val="20"/>
        </w:rPr>
        <w:t>od dnia ....................roku do dnia ................... roku</w:t>
      </w:r>
      <w:r>
        <w:rPr>
          <w:rFonts w:cs="Arial" w:ascii="Palatino Linotype" w:hAnsi="Palatino Linotype"/>
          <w:sz w:val="20"/>
          <w:szCs w:val="20"/>
        </w:rPr>
        <w:t xml:space="preserve"> </w:t>
        <w:br/>
        <w:t>2.  Zmiana niniejszej  umowy wymaga zachowania formy pisemnej.</w:t>
      </w:r>
    </w:p>
    <w:p>
      <w:pPr>
        <w:pStyle w:val="Normal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§ 8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Przyjmujący zamówienie zobowiązany jest do prowadzenia dokumentacji medycznej  oraz  sprawozdawczości statystycznej zgodnie z obowiązującymi przepisami.</w:t>
      </w:r>
    </w:p>
    <w:p>
      <w:pPr>
        <w:pStyle w:val="TextBodyIndent"/>
        <w:numPr>
          <w:ilvl w:val="0"/>
          <w:numId w:val="4"/>
        </w:numPr>
        <w:spacing w:lineRule="exact" w:line="240" w:before="60" w:after="0"/>
        <w:rPr/>
      </w:pPr>
      <w:r>
        <w:rPr>
          <w:rFonts w:cs="Arial" w:ascii="Palatino Linotype" w:hAnsi="Palatino Linotype"/>
          <w:sz w:val="20"/>
          <w:szCs w:val="20"/>
        </w:rPr>
        <w:t xml:space="preserve">Udostępnianie dokumentacji medycznej prowadzonej przez Przyjmującego zamówienie odbywa się zgodnie z przepisami ustawy o ochronie danych osobowych , ustawy o działalności leczniczej i ustawy </w:t>
      </w:r>
      <w:r>
        <w:rPr>
          <w:rFonts w:cs="Arial" w:ascii="Palatino Linotype" w:hAnsi="Palatino Linotype"/>
          <w:bCs/>
          <w:sz w:val="20"/>
          <w:szCs w:val="20"/>
        </w:rPr>
        <w:t>o prawach pacjenta i Rzeczniku Praw Pacjenta</w:t>
      </w:r>
      <w:r>
        <w:rPr>
          <w:rFonts w:cs="Arial" w:ascii="Palatino Linotype" w:hAnsi="Palatino Linotype"/>
          <w:sz w:val="20"/>
          <w:szCs w:val="20"/>
        </w:rPr>
        <w:t xml:space="preserve"> oraz zasadami ustalonymi przez Udzielającego zamówienia.</w:t>
      </w:r>
      <w:r>
        <w:rPr>
          <w:rFonts w:cs="Tahoma" w:ascii="Palatino Linotype" w:hAnsi="Palatino Linotype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exact" w:line="240" w:before="60" w:after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W celu prawidłowej realizacji Umowy , Udzielający Zamówienia upoważnia Przyjmującego zamówienie do przetwarzania danych osobowych i w związku z tym  zobowiązuje się do zachowania w tajemnicy wszelkich danych, pozyskanych w toku wykonywania usług objętych niniejszą umową. Obowiązek zachowania tajemnicy rozciąga się na czas trwania umowy, jak i po jej rozwiązaniu lub wygaśnięciu.</w:t>
      </w:r>
    </w:p>
    <w:p>
      <w:pPr>
        <w:pStyle w:val="TextBodyIndent"/>
        <w:numPr>
          <w:ilvl w:val="0"/>
          <w:numId w:val="4"/>
        </w:numPr>
        <w:spacing w:lineRule="exact" w:line="240" w:before="60" w:after="0"/>
        <w:jc w:val="both"/>
        <w:rPr/>
      </w:pPr>
      <w:r>
        <w:rPr>
          <w:rFonts w:cs="Tahoma" w:ascii="Palatino Linotype" w:hAnsi="Palatino Linotype"/>
          <w:sz w:val="20"/>
          <w:szCs w:val="20"/>
        </w:rPr>
        <w:t>Przyjmujący zamówienie w związku z przetwarzaniem danych osobowych jest zobowiązany do stosowania i przestrzegania przepisów ustawy o ochronie danych osobowych (Dz.U. z 2016 r, poz. 922).</w:t>
      </w:r>
    </w:p>
    <w:p>
      <w:pPr>
        <w:pStyle w:val="TextBodyIndent"/>
        <w:numPr>
          <w:ilvl w:val="0"/>
          <w:numId w:val="4"/>
        </w:numPr>
        <w:spacing w:lineRule="exact" w:line="240" w:before="60" w:after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Udzielający zamówienia  oświadcza, że jest Administratorem Danych Osobowych w rozumieniu Ustawy z dnia 29 sierpnia 1997 r. o ochronie danych osobowych (Dz.U. z 2016, poz. 922) w szczególności danych powierzonych do przetwarzania na podstawie art. 27 ust. 2 pkt 7 wskazanej powyżej ustawy o ochronie danych osobowych .</w:t>
      </w:r>
    </w:p>
    <w:p>
      <w:pPr>
        <w:pStyle w:val="TextBodyIndent"/>
        <w:numPr>
          <w:ilvl w:val="0"/>
          <w:numId w:val="4"/>
        </w:numPr>
        <w:spacing w:lineRule="exact" w:line="240" w:before="60" w:after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Przyjmujący zamówienie oświadcza, iż zastosuje środki zabezpieczające, o których mowa w art. 36-39 ustawy o ochronie danych osobowych oraz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.</w:t>
      </w:r>
    </w:p>
    <w:p>
      <w:pPr>
        <w:pStyle w:val="TextBodyIndent"/>
        <w:numPr>
          <w:ilvl w:val="0"/>
          <w:numId w:val="4"/>
        </w:numPr>
        <w:spacing w:lineRule="exact" w:line="240" w:before="60" w:after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Przyjmujący zamówienie  zobowiązuje się każdorazowo zapoznać osoby, które realizują Umowę z przepisami dotyczącymi ochrony danych osobowych oraz zobowiązać je w formie pisemnej do ich stosowania oraz zachowania w tajemnicy w związku z wykonywaniem Umowy, także po jej wygaśnięciu. </w:t>
      </w:r>
    </w:p>
    <w:p>
      <w:pPr>
        <w:pStyle w:val="TextBodyIndent"/>
        <w:numPr>
          <w:ilvl w:val="0"/>
          <w:numId w:val="4"/>
        </w:numPr>
        <w:spacing w:lineRule="exact" w:line="240" w:before="60" w:after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Przyjmujący zamówienie zobowiązuje się do sporządzenia listy osób przez niego upoważnionych do przetwarzania danych osobowych  w celu realizacji niniejszej Umowy i przekazania jej Udzielającemu zamówienia.</w:t>
      </w:r>
    </w:p>
    <w:p>
      <w:pPr>
        <w:pStyle w:val="NormalnyWeb"/>
        <w:spacing w:before="0" w:after="0"/>
        <w:ind w:left="360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9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1.  Przyjmujący zamówienie oświadcza, że jest ubezpieczony od odpowiedzialności cywilnej </w:t>
        <w:br/>
        <w:t xml:space="preserve">i ubezpieczenie to obejmuje okres  trwania  umowy.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0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Z tytułu wykonywania przez Przyjmującego zamówienie przedmiotu umowy Udzielający zamówienia zobowiązuje się zapłacić wynagrodzenie za wykonane badania , zgodnie z cennikiem stanowiącym załącznik 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nagrodzenie płatne będzie na rachunek Przyjmującego zamówienie w okresach miesięcznych w terminie 30 dni od przedłożenia przez Przyjmującego zamówienie rachunku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Rachunek wraz z imienną listą wykonanych badań Przyjmujący zamówienie  składa w ZOZ w Bolesławcu w terminie do 7 dni po upływie miesiąca, za miesiąc poprzedn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Strony przewidują możliwość renegocjacji warunków umowy w tym wynagrodzenia </w:t>
        <w:br/>
        <w:t>z uwzględnieniem możliwości finansowych Udzielającego zamówienia wynikających z zawartych kontraktów z Narodowym Funduszem Zdrowia lub innymi Zleceniodawcami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  <w:t xml:space="preserve">Przyjmujący Zamówienie nie może bez zgody podmiotu , który utworzył Zespołu Opieki Zdrowotnej  w Bolesławcu dokonać jakiejkolwiek czynności prawnej mającej na celu zmianę wierzyciela Zespołu Opieki Zdrowotnej w Bolesławcu  - art. 54 ust. 5 ustawy o działalności leczniczej.  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1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Strony zgodnie postanawiają, iż każda ze stron może wypowiedzieć umowę z zachowaniem </w:t>
        <w:br/>
        <w:t xml:space="preserve">3- miesięcznego okresu wypowiedzenia upływającego na koniec miesiąca kalendarzowego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2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1. Udzielający Zamówienia może także rozwiązać umowę bez zachowania okresu  wypowiedzenia </w:t>
        <w:br/>
        <w:t>w przypadku,  gdy Przyjmujący Zamówienie:</w:t>
      </w:r>
    </w:p>
    <w:p>
      <w:pPr>
        <w:pStyle w:val="TextBody"/>
        <w:numPr>
          <w:ilvl w:val="0"/>
          <w:numId w:val="5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zaniecha udzielania świadczeń zdrowotnych lub ograniczy ich zakres,</w:t>
      </w:r>
    </w:p>
    <w:p>
      <w:pPr>
        <w:pStyle w:val="TextBody"/>
        <w:numPr>
          <w:ilvl w:val="0"/>
          <w:numId w:val="5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spóźnia się z rozpoczęciem  udzielania świadczeń zdrowotnych,</w:t>
      </w:r>
    </w:p>
    <w:p>
      <w:pPr>
        <w:pStyle w:val="TextBody"/>
        <w:numPr>
          <w:ilvl w:val="0"/>
          <w:numId w:val="5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nie poinformuje Udzielającego Zamówienia z przynajmniej jednodniowym wyprzedzeniem </w:t>
        <w:br/>
        <w:t>o braku możliwości podjęcia udzielania świadczeń zdrowotnych pisemnie lub telefonicznie(fax)</w:t>
      </w:r>
    </w:p>
    <w:p>
      <w:pPr>
        <w:pStyle w:val="TextBody"/>
        <w:numPr>
          <w:ilvl w:val="0"/>
          <w:numId w:val="5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będzie  udzielał świadczeń zdrowotnych  złej jakości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Palatino Linotype" w:hAnsi="Palatino Linotype"/>
          <w:sz w:val="20"/>
        </w:rPr>
        <w:t>w sposób rażący naruszy postanowienia niniejszej  umowy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2. W przypadku rozwiązania umowy z przyczyn,  o których mowa w ust.1 ustala się karę umowną </w:t>
        <w:br/>
        <w:t>w wysokości 50% miesięcznego wynagrodzenia za miesiąc poprzedni Przyjmującego Zamówienie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1) w przypadku nie podjęcia wykonywania zleconych czynności  -  w wysokości 30%  miesięcznego wynagrodzenia za miesiąc poprzedni, za każdy stwierdzony taki przypadek,</w:t>
      </w:r>
    </w:p>
    <w:p>
      <w:pPr>
        <w:pStyle w:val="Heading1"/>
        <w:spacing w:lineRule="auto" w:line="240"/>
        <w:jc w:val="both"/>
        <w:rPr/>
      </w:pPr>
      <w:r>
        <w:rPr>
          <w:rFonts w:cs="Palatino Linotype" w:ascii="Palatino Linotype" w:hAnsi="Palatino Linotype"/>
          <w:b w:val="false"/>
          <w:sz w:val="20"/>
          <w:szCs w:val="20"/>
        </w:rPr>
        <w:t xml:space="preserve">2) w przypadku opóźnienia  wykonywania czynności zgodnie z ustalonymi zasadami określonymi w  § 1  ust.1 i 2 – w wysokości 30% wynagrodzenia za miesiąc poprzedni,  za każdy dzień opóźnienia , za  stwierdzony taki przypadek, </w:t>
      </w:r>
    </w:p>
    <w:p>
      <w:pPr>
        <w:pStyle w:val="Heading1"/>
        <w:spacing w:lineRule="auto" w:line="240"/>
        <w:jc w:val="both"/>
        <w:rPr/>
      </w:pPr>
      <w:r>
        <w:rPr>
          <w:rFonts w:cs="Palatino Linotype" w:ascii="Palatino Linotype" w:hAnsi="Palatino Linotype"/>
          <w:b w:val="false"/>
          <w:sz w:val="20"/>
          <w:szCs w:val="20"/>
        </w:rPr>
        <w:t>3) gdy odmówi  poddania się kontroli  lub nie udzieli informacji, o których mowa w  § 6 -  kara umowna wynosi  10%  miesięcznego wynagrodzenia za miesiąc poprzedni, za każdy stwierdzony taki przypadek,</w:t>
      </w:r>
    </w:p>
    <w:p>
      <w:pPr>
        <w:pStyle w:val="Heading1"/>
        <w:spacing w:lineRule="auto" w:line="240"/>
        <w:jc w:val="both"/>
        <w:rPr/>
      </w:pPr>
      <w:r>
        <w:rPr>
          <w:rFonts w:cs="Palatino Linotype" w:ascii="Palatino Linotype" w:hAnsi="Palatino Linotype"/>
          <w:b w:val="false"/>
          <w:sz w:val="20"/>
          <w:szCs w:val="20"/>
        </w:rPr>
        <w:t xml:space="preserve">4) naruszy obowiązek zachowania w tajemnicy informacji dotyczących pacjentów - kara umowna wynosi  50%  miesięcznego wynagrodzenia za miesiąc poprzedni, za każdy stwierdzony  przypadek takiego naruszenia,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5) gdy NFZ obciąży Udzielającego zamówienia karą umowną w związku z niewykonanie lub  nienależytym wykonywaniem przez Przyjmującego zamówienie obowiązków wynikających z niniejszej Umowy - kara umowna wynosi równowartość kary jaką nałożył na Udzielającego zamówienia NFZ .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4. Przyjmujący zamówienie ma obowiązek wpłaty na rachunek Udzielającego Zamówienia kary umownej w terminie 14 dni od doręczenia pisma wzywającego do zapłaty kary</w:t>
      </w:r>
      <w:r>
        <w:rPr>
          <w:rFonts w:cs="Arial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umownej.</w:t>
      </w:r>
      <w:r>
        <w:rPr>
          <w:rFonts w:cs="Arial" w:ascii="Palatino Linotype" w:hAnsi="Palatino Linotype"/>
          <w:b/>
          <w:sz w:val="20"/>
        </w:rPr>
        <w:t xml:space="preserve"> 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5. W przypadku nie zachowania terminu wpłaty kary umownej zostaną naliczone odsetki ustawowe za zwłokę od całej wymaganej kwoty do dnia zapłaty.</w:t>
      </w:r>
    </w:p>
    <w:p>
      <w:pPr>
        <w:pStyle w:val="TextBody"/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  <w:t xml:space="preserve">6. Przyjmujący Zamówienie wyraża zgodę na potrącenie z przysługującego mu wynagrodzenia naliczonych  kar umownych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3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Przyjmujący zamówienie może rozwiązać umowę bez zachowania okresu wypowiedzenia </w:t>
        <w:br/>
        <w:t xml:space="preserve">w przypadku zalegania z wypłatą wynagrodzenia przez Udzielającego zamówienia za okres dwóch miesięcy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4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sprawach nie uregulowanych niniejszą umową mają zastosowanie przepisy Kodeksu Cywilnego oraz inne przepisy powszechnie obowiązujące właściwe ze względu na przedmiot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b/>
          <w:sz w:val="20"/>
        </w:rPr>
        <w:t>§ 15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b/>
          <w:sz w:val="20"/>
        </w:rPr>
        <w:t>§ 16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Niniejsza umowa została sporządzona w 2 jednobrzmiących egzemplarzach,  po 1 dla każdej ze Stron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UDZIELAJĄCY ZAMÓWIENIE:</w:t>
        <w:tab/>
        <w:tab/>
        <w:tab/>
        <w:t xml:space="preserve">   PRZYJMUJĄCY ZAMÓWIENIE: </w:t>
        <w:tab/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ałączniki do umowy :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5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5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04:00Z</dcterms:created>
  <dc:creator>K/2</dc:creator>
  <dc:description/>
  <cp:keywords/>
  <dc:language>en-US</dc:language>
  <cp:lastModifiedBy>Twoja nazwa użytkownika</cp:lastModifiedBy>
  <cp:lastPrinted>2013-01-30T13:37:00Z</cp:lastPrinted>
  <dcterms:modified xsi:type="dcterms:W3CDTF">2016-12-15T09:04:00Z</dcterms:modified>
  <cp:revision>2</cp:revision>
  <dc:subject/>
  <dc:title>WZÓR UMOWY NR</dc:title>
</cp:coreProperties>
</file>