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/auto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świadczenie usług przeglądów, napraw, remontów i konserwacji ambulansów i samochodów należących do Zespołu Opieki Zdrowotnej w Bolesławcu – zgodnie z wymaganiami określonymi w SIWZ, oferujemy wykonywanie usług, będących przedmiotem zamówienia                            </w:t>
      </w:r>
      <w:r>
        <w:rPr>
          <w:rFonts w:cs="Arial" w:ascii="Arial" w:hAnsi="Arial"/>
          <w:b/>
          <w:u w:val="single"/>
        </w:rPr>
        <w:t>za następującym wynagrodzeniem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1 roboczogodziny wykonywanych usług ............................. PLN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)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podatku VAT .............................. PLN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)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 1 roboczogodziny wykonywanych usług ............................. PL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słownie: .....................................................................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miejsca świadczonej usługi (warsztatu) 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UWAGA: podanie adresu warsztatu poza granicami administracyjnymi miasta Bolesławca, spowoduje odrzucenie oferty Wykonawcy. Należy podać kod pocztowy, miejscowość, ulicę wraz numerem nieruchomości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Oferowany termin gwarancji: ……………………. miesięc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UWAGA! patrz punkt 15.2.2 SIWZ. W zakresie kryterium oferowany termin gwarancji na wykonane usługi, Zamawiający wymaga zaoferowania terminu gwarancji nie krótszego niż 6 miesięcy i nie dłuższego niż 24 miesiące. Zaoferowanie terminu gwarancji krótszego niż 6 miesięcy i/lub dłuższego niż 24 miesiące, spowoduje odrzucenie oferty Wykonawcy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6 miesięcy od daty zwarcia umowy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ługi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2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Ś</w:t>
      </w:r>
      <w:r>
        <w:rPr>
          <w:rFonts w:cs="Arial" w:ascii="Arial" w:hAnsi="Arial"/>
          <w:b/>
        </w:rPr>
        <w:t>wiadczenie usług przeglądów, napraw, remontów i konserwacji ambulansów i samochodów należących do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Ś</w:t>
      </w:r>
      <w:r>
        <w:rPr>
          <w:rFonts w:cs="Arial" w:ascii="Arial" w:hAnsi="Arial"/>
          <w:b/>
        </w:rPr>
        <w:t>wiadczenie usług przeglądów, napraw, remontów i konserwacji ambulansów i samochodów należących do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Ś</w:t>
      </w:r>
      <w:r>
        <w:rPr>
          <w:rFonts w:cs="Arial" w:ascii="Arial" w:hAnsi="Arial"/>
          <w:b/>
        </w:rPr>
        <w:t>wiadczenie usług przeglądów, napraw, remontów i konserwacji ambulansów i samochodów należących do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/auto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/auto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6-11-09T14:14:00Z</cp:lastPrinted>
  <dcterms:modified xsi:type="dcterms:W3CDTF">2017-01-12T10:00:00Z</dcterms:modified>
  <cp:revision>130</cp:revision>
  <dc:subject/>
  <dc:title>Załącznik nr 1</dc:title>
</cp:coreProperties>
</file>