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2/sprzęt medyczny/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dostawę różnego sprzętu medycznych i infrastruktury niezbędnej do odbierania danych medycznych pacjenta, transmitowanych z środków transportu sanitarnego – zgodnie z wymaganiami określonymi w SIWZ, oferujemy wykonywanie dostawy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797"/>
        <w:gridCol w:w="1265"/>
        <w:gridCol w:w="1029"/>
        <w:gridCol w:w="1208"/>
        <w:gridCol w:w="606"/>
        <w:gridCol w:w="1028"/>
        <w:gridCol w:w="1142"/>
      </w:tblGrid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1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Aparat do znieczulenia z wyposażeniem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parat do znieczulenia z wyposażeniem (podać: producent, model, typ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2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Stół zabiegowy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ół zabiegowy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3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estaw do monitorowania czynności życiowych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ardiomonitory podstawow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onitor centralny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 do monitorowania czynności życiowych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diomonitory podstawowe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tor centralny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4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Defibrylator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fibrylator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4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5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Ssak elektryczny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sak elektryczny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6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deolaryngoskop do trudnej intubacji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deolaryngoskop do trudnej intubacji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7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Bronchofiberoskop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nchofiberoskop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8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Respirator stacjonarny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irator stacjonarny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9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Respirator transportowy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irator transportowy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10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parat do mechanicznej kompresji klatki piersiowej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parat do mechanicznej kompresji klatki piersiowej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11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Aparat RTG z ramieniem „C”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parat RTG z ramieniem „C”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12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Aparat USG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parat USG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13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parat USG anestezjologiczny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parat USG anestezjologiczny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15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Aparat EKG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parat EKG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16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Urządzenie do lokalizowania żył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rządzenie do lokalizowania żył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17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Laryngoskop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ryngoskop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18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Łóżka intensywnej terapii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óżka intensywnej terapii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19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Łóżka szpitalne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óżka szpitalne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20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ózek do przewozu chorych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ózek do przewozu chorych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21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Kardiomonitor transportowy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diomonitor transportowy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22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estaw do hipotermii terapeutycznej 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 do hipotermii terapeutycznej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23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Szyna wyciągowa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yna wyciągowa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24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Waga łóżkowa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a łóżkowa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highlight w:val="lightGray"/>
              </w:rPr>
            </w:pPr>
            <w:r>
              <w:rPr>
                <w:rFonts w:cs="Tahoma" w:ascii="Tahoma" w:hAnsi="Tahoma"/>
                <w:b/>
                <w:highlight w:val="lightGray"/>
              </w:rPr>
              <w:t xml:space="preserve">Zadanie nr 25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highlight w:val="lightGray"/>
              </w:rPr>
            </w:pPr>
            <w:r>
              <w:rPr>
                <w:rFonts w:cs="Tahoma" w:ascii="Tahoma" w:hAnsi="Tahoma"/>
                <w:b/>
                <w:highlight w:val="lightGray"/>
              </w:rPr>
              <w:t xml:space="preserve">Myjnia do basenów i kaczek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yjnia do basenów i kaczek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highlight w:val="lightGray"/>
              </w:rPr>
            </w:pPr>
            <w:r>
              <w:rPr>
                <w:rFonts w:cs="Tahoma" w:ascii="Tahoma" w:hAnsi="Tahoma"/>
                <w:b/>
                <w:highlight w:val="lightGray"/>
              </w:rPr>
              <w:t xml:space="preserve">Zadanie nr 26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Infrastruktura niezbędna do odbierania danych medycznych pacjenta, transmitowanych z środków transportu sanitarnego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mpletów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akup infrastruktury niezbędnej do odbierania danych medycznych pacjenta transmitowanych ze środków transportu sanitarnego (podać: nazwę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komple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42 dni kalendarzowe od dnia zawarcia umowy, dotyczy wszystkich zadań.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zy realizacji przedmiotu zamówienia zobowiązuje się do zawarcia umowy z podwykonawcam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..…….. (podać nazwę) w zakresie ………………………………………………………………………,* (wypełnić w przypadku udziału podwykonawców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usługi, których usługa będzie prowadzić do powstania obowiązku podatkowego u Zamawiającego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D</w:t>
      </w:r>
      <w:r>
        <w:rPr>
          <w:rFonts w:cs="Arial" w:ascii="Arial" w:hAnsi="Arial"/>
          <w:b/>
        </w:rPr>
        <w:t>ostawa różnego sprzętu medycznych i infrastruktury niezbędnej do odbierania danych medycznych pacjenta, transmitowanych z środków transportu sanitarnego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6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2/sprzęt medyczny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2/sprzęt medyczny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37:00Z</dcterms:created>
  <dc:creator>ZOZ</dc:creator>
  <dc:description/>
  <cp:keywords/>
  <dc:language>en-US</dc:language>
  <cp:lastModifiedBy>Admin</cp:lastModifiedBy>
  <cp:lastPrinted>2016-09-21T10:10:00Z</cp:lastPrinted>
  <dcterms:modified xsi:type="dcterms:W3CDTF">2017-02-08T11:59:00Z</dcterms:modified>
  <cp:revision>122</cp:revision>
  <dc:subject/>
  <dc:title>Załącznik nr 1</dc:title>
</cp:coreProperties>
</file>