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Załącznik nr 1. do SIWZ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4/SOR DRZWI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„</w:t>
      </w:r>
      <w:r>
        <w:rPr>
          <w:rFonts w:cs="Arial" w:ascii="Arial" w:hAnsi="Arial"/>
          <w:b/>
          <w:i/>
        </w:rPr>
        <w:t>Dostawa wraz z montażem drzwi dwuskrzydłowych automatycznych zlokalizowanych w Szpitalnym Oddziale Ratunkowym ZOZ w Bolesławcu, oddzielający korytarz Oddziału od poczekalni dla pacjentów</w:t>
      </w:r>
      <w:r>
        <w:rPr>
          <w:rFonts w:cs="Arial" w:ascii="Arial" w:hAnsi="Arial"/>
          <w:b/>
          <w:i/>
          <w:lang w:eastAsia="ar-SA"/>
        </w:rPr>
        <w:t>”</w:t>
      </w:r>
      <w:r>
        <w:rPr>
          <w:rFonts w:cs="Arial" w:ascii="Arial" w:hAnsi="Arial"/>
        </w:rPr>
        <w:t xml:space="preserve">, zgodnie z wymaganiami określonymi w SIWZ, oferujemy wykonanie robót, będących przedmiotem zamówienia za następującym </w:t>
      </w:r>
      <w:r>
        <w:rPr>
          <w:rFonts w:cs="Arial" w:ascii="Arial" w:hAnsi="Arial"/>
          <w:b/>
          <w:u w:val="single"/>
        </w:rPr>
        <w:t>wynagrodzeniem ryczałtowym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r>
        <w:rPr/>
        <w:t xml:space="preserve">Wartość  netto: </w:t>
      </w:r>
      <w:r>
        <w:rPr>
          <w:b w:val="false"/>
        </w:rPr>
        <w:t>.....................................................................................................................</w:t>
      </w:r>
      <w:r>
        <w:rPr/>
        <w:t xml:space="preserve"> </w:t>
      </w:r>
      <w:r>
        <w:rPr>
          <w:b w:val="false"/>
        </w:rPr>
        <w:t>PL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podatek VAT </w:t>
      </w:r>
      <w:r>
        <w:rPr>
          <w:rFonts w:cs="Arial" w:ascii="Arial" w:hAnsi="Arial"/>
        </w:rPr>
        <w:t>(......... % wg obowiązujących przepisów) 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 xml:space="preserve">Wartość brutto: </w:t>
      </w:r>
      <w:r>
        <w:rPr>
          <w:rFonts w:cs="Arial" w:ascii="Arial" w:hAnsi="Arial"/>
        </w:rPr>
        <w:t>..............................................................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słownie: ..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y zastosowaniu następujących czynników kalkulacyjnych: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Rg</w:t>
      </w:r>
      <w:r>
        <w:rPr/>
        <w:t xml:space="preserve"> -</w:t>
        <w:tab/>
        <w:tab/>
        <w:tab/>
        <w:t>...................... zł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p (od R+S)</w:t>
      </w:r>
      <w:r>
        <w:rPr/>
        <w:t xml:space="preserve"> -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>Kz (od M) -</w:t>
      </w:r>
      <w:r>
        <w:rPr/>
        <w:t xml:space="preserve">       </w:t>
        <w:tab/>
        <w:tab/>
        <w:t>..................... %</w:t>
      </w:r>
    </w:p>
    <w:p>
      <w:pPr>
        <w:pStyle w:val="Tekstpodstawowy2"/>
        <w:ind w:left="426" w:hanging="426"/>
        <w:rPr/>
      </w:pPr>
      <w:r>
        <w:rPr/>
        <w:tab/>
        <w:tab/>
        <w:tab/>
      </w:r>
      <w:r>
        <w:rPr>
          <w:b/>
        </w:rPr>
        <w:t xml:space="preserve">Z (od R+S+Kp) - </w:t>
        <w:tab/>
      </w:r>
      <w:r>
        <w:rPr/>
        <w:t>..................... %</w:t>
      </w:r>
    </w:p>
    <w:p>
      <w:pPr>
        <w:pStyle w:val="Tekstpodstawowy2"/>
        <w:ind w:left="426" w:hanging="426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in wykonania przedmiotu zamówienia ………. dn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wymaga, aby zaoferowany termin wykonania był nie dłuższy niż 42 dni. Oferty z termin wykonania dłuższym niż 42 dni podlegać będą odrzuceniu. Termin wykonania zadania będzie liczony w dniach od dnia podpisania umowy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Roboty budowlane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FERTA WSPÓLNA / KONSORCJUM (jeżeli dotyczy)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u konsorcjum: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towaru  lub usługi, których dostawa lub świadczenie  będzie prowadzić do powstania obowiązku podatkowego u Zamawiającego oraz należy wskazać ich wartość bez kwoty podatku. (wykaz towarów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   </w:t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</w:t>
      </w:r>
      <w:r>
        <w:rPr>
          <w:sz w:val="20"/>
        </w:rPr>
        <w:t xml:space="preserve">Załącznik nr 2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/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Dostawa wraz z montażem drzwi dwuskrzydłowych automatycznych zlokalizowanych w Szpitalnym Oddziale Ratunkowym ZOZ w Bolesławcu, oddzielający korytarz Oddziału od poczekalni dla pacjentów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/>
      </w:pPr>
      <w:r>
        <w:rPr>
          <w:rFonts w:eastAsia="Arial"/>
          <w:sz w:val="20"/>
        </w:rPr>
        <w:t xml:space="preserve">       </w:t>
      </w: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Dostawa wraz z montażem drzwi dwuskrzydłowych automatycznych zlokalizowanych w Szpitalnym Oddziale Ratunkowym ZOZ w Bolesławcu, oddzielający korytarz Oddziału od poczekalni dla pacjentów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Dostawa wraz z montażem drzwi dwuskrzydłowych automatycznych zlokalizowanych w Szpitalnym Oddziale Ratunkowym ZOZ w Bolesławcu, oddzielający korytarz Oddziału od poczekalni dla pacjentów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rPr/>
      </w:pPr>
      <w:r>
        <w:rPr>
          <w:sz w:val="20"/>
        </w:rPr>
        <w:t xml:space="preserve">Załącznik nr 5. do SIWZ. 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ÓW TRZECICH DO ODDANIA DO DYSPOZYCJI WYKONAWCY NIEZBĘDNYCH ZASOBÓW NA OKRES KORZYSTANIA Z NICH, PRZY WYKONYWANIU ZAMÓWIENIA W POSTĘPOWANIU O UDZIELENIE ZAMÓWIENIA PUBLICZNEGO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jąc w imieniu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</w:rPr>
        <w:t>(podać dane podmiotu trzeciego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e się do oddania do dyspozycji dla Wykonawcy ……………………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(podać dane Wykonawcy, nazwę, adres siedziby, NIP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biorącego udział w przedmiotowym postępowaniu, swoich zasobów zgodnie z treścią art. 22a ust. 2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stawy Prawo zamówień publicznych, w następującym zakresie: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 xml:space="preserve">(podać zakres dostępnych Wykonawcy zasobów innego podmiotu)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posób wykorzystania w/w zasobów przy wykonywaniu przedmiotowego zamówienia będzie następujący: ……………………………………………………………………………………………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480"/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zakres i okres naszego udziału przy wykonywaniu przedmiotowego zamówienia będzie następujący:  …………………………………………………………………………………………..</w:t>
      </w:r>
    </w:p>
    <w:p>
      <w:pPr>
        <w:pStyle w:val="Normal"/>
        <w:spacing w:lineRule="auto" w:line="48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WAGA!</w:t>
      </w:r>
      <w:r>
        <w:rPr>
          <w:rFonts w:cs="Arial" w:ascii="Arial" w:hAnsi="Arial"/>
        </w:rPr>
        <w:t xml:space="preserve"> Niniejsze zobowiązanie podmiotów  trzecich do oddania do dyspozycji Wykonawcy niezbędnych zasobów na okres korzystania a nich przy wykonywaniu zamówienia musi być złożone do oferty w orygin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</w:t>
      </w:r>
      <w:r>
        <w:rPr>
          <w:rFonts w:cs="Arial" w:ascii="Arial" w:hAnsi="Arial"/>
          <w:sz w:val="16"/>
        </w:rPr>
        <w:t>(upełnomocnieni przedstawiciele Wykonawcy, pieczęć,  podpis)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4/SOR DRZW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4/SOR DZRW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4/SOR DRZW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4/SOR DZRW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1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7-03-06T08:58:00Z</cp:lastPrinted>
  <dcterms:modified xsi:type="dcterms:W3CDTF">2017-03-08T10:06:00Z</dcterms:modified>
  <cp:revision>13</cp:revision>
  <dc:subject/>
  <dc:title>Załącznik nr 1</dc:title>
</cp:coreProperties>
</file>