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łącznik nr 1. do SIWZ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3/SOR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dpowiadając na zaproszenie do wzięcia udziału w postępowaniu prowadzonym w trybie przetargu nieograniczonego na „</w:t>
      </w:r>
      <w:r>
        <w:rPr>
          <w:rFonts w:cs="Arial" w:ascii="Arial" w:hAnsi="Arial"/>
          <w:b/>
          <w:i/>
          <w:lang w:eastAsia="ar-SA"/>
        </w:rPr>
        <w:t>Dostawę i wykonanie instalacji klimatyzacji wraz z instalacją zasilającą                w wybranych pomieszczeniach budynku S.O.R. ZOZ w Bolesławcu, przy ul. Jeleniogórskiej 4    – parter i I piętro”</w:t>
      </w:r>
      <w:r>
        <w:rPr>
          <w:rFonts w:cs="Arial" w:ascii="Arial" w:hAnsi="Arial"/>
        </w:rPr>
        <w:t xml:space="preserve">, zgodnie z wymaganiami określonymi w SIWZ, oferujemy wykonanie robót, będących przedmiotem zamówienia za następującym </w:t>
      </w:r>
      <w:r>
        <w:rPr>
          <w:rFonts w:cs="Arial" w:ascii="Arial" w:hAnsi="Arial"/>
          <w:b/>
          <w:u w:val="single"/>
        </w:rPr>
        <w:t>wynagrodzeniem ryczałtowy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r>
        <w:rPr/>
        <w:t xml:space="preserve">Wartość  netto: </w:t>
      </w:r>
      <w:r>
        <w:rPr>
          <w:b w:val="false"/>
        </w:rPr>
        <w:t>.....................................................................................................................</w:t>
      </w:r>
      <w:r>
        <w:rPr/>
        <w:t xml:space="preserve"> </w:t>
      </w:r>
      <w:r>
        <w:rPr>
          <w:b w:val="false"/>
        </w:rPr>
        <w:t>PL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podatek VAT </w:t>
      </w:r>
      <w:r>
        <w:rPr>
          <w:rFonts w:cs="Arial" w:ascii="Arial" w:hAnsi="Arial"/>
        </w:rPr>
        <w:t>(......... % wg obowiązujących przepisów) ....................................................... PL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Wartość brutto: </w:t>
      </w:r>
      <w:r>
        <w:rPr>
          <w:rFonts w:cs="Arial" w:ascii="Arial" w:hAnsi="Arial"/>
        </w:rPr>
        <w:t>..................................................................................................................... PL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zastosowaniu następujących czynników kalkulacyjnych: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>Rg</w:t>
      </w:r>
      <w:r>
        <w:rPr/>
        <w:t xml:space="preserve"> -</w:t>
        <w:tab/>
        <w:tab/>
        <w:tab/>
        <w:t>...................... zł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>Kp (od R+S)</w:t>
      </w:r>
      <w:r>
        <w:rPr/>
        <w:t xml:space="preserve"> -  </w:t>
        <w:tab/>
        <w:tab/>
        <w:t>..................... %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>Kz (od M) -</w:t>
      </w:r>
      <w:r>
        <w:rPr/>
        <w:t xml:space="preserve">       </w:t>
        <w:tab/>
        <w:tab/>
        <w:t>..................... %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 xml:space="preserve">Z (od R+S+Kp) - </w:t>
        <w:tab/>
      </w:r>
      <w:r>
        <w:rPr/>
        <w:t>..................... %</w:t>
      </w:r>
    </w:p>
    <w:p>
      <w:pPr>
        <w:pStyle w:val="Tekstpodstawowy2"/>
        <w:ind w:left="426" w:hanging="426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przedmiotu zamówienia ………. dn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wymaga, aby zaoferowany termin wykonania był nie dłuższy niż 56 dni. Oferty z termin wykonania dłuższym niż 56 dni podlegać będą odrzuceniu. Termin wykonania zadania będzie liczony w dniach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Roboty budowlane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pólnie ubiegamy się o udzielenie zamówienia. Następujące części zamówienia będą realizowane przez poszczególne podmiotu konsorcjum: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towaru  lub usługi, których dostawa lub świadczenie 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</w:t>
      </w:r>
    </w:p>
    <w:p>
      <w:pPr>
        <w:pStyle w:val="Heading4"/>
        <w:ind w:left="6372" w:hanging="0"/>
        <w:jc w:val="left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Załącznik nr 2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/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a i wykonanie instalacji klimatyzacji wraz z instalacją zasilającą w wybranych pomieszczeniach budynku S.O.R. ZOZ w Bolesławcu, przy ul. Jeleniogórskiej 4 – parter i I piętr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jc w:val="left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Załącznik nr 3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a i wykonanie instalacji klimatyzacji wraz z instalacją zasilającą w wybranych pomieszczeniach budynku S.O.R. ZOZ w Bolesławcu, przy ul. Jeleniogórskiej 4 – parter i I piętr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a i wykonanie instalacji klimatyzacji wraz z instalacją zasilającą w wybranych pomieszczeniach budynku S.O.R. ZOZ w Bolesławcu, przy ul. Jeleniogórskiej 4 – parter i I piętr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3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rPr>
          <w:sz w:val="20"/>
        </w:rPr>
      </w:pPr>
      <w:r>
        <w:rPr>
          <w:sz w:val="20"/>
        </w:rPr>
        <w:t xml:space="preserve">Załącznik nr 5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OSÓB I OŚWIADCZENIE WYKOANAWCY O DYSPONOWANIU OSOBAMI</w:t>
      </w:r>
    </w:p>
    <w:p>
      <w:pPr>
        <w:pStyle w:val="Normal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y, że dysponujemy osobami zdolnymi do wykonania zamówienia, polegając na zasoba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łasnych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nych podmiotów*</w:t>
      </w:r>
    </w:p>
    <w:p>
      <w:pPr>
        <w:pStyle w:val="Normal"/>
        <w:jc w:val="both"/>
        <w:rPr/>
      </w:pPr>
      <w:r>
        <w:rPr/>
        <w:t>a osoby te posiadają ważne uprawnienia budowlane do wykonywania samodzielnych funkcji w budownictwie w rozumieniu ustawy z dnia 7 lipca 1994 Prawo budowlane – w zakresie kierowania robotami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62"/>
        <w:gridCol w:w="2126"/>
        <w:gridCol w:w="2552"/>
      </w:tblGrid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Imię </w:t>
              <w:br/>
              <w:t>i nazwisko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Kwalifikacje/uprawnienia zawodowe </w:t>
            </w:r>
            <w:r>
              <w:rPr>
                <w:rFonts w:cs="Arial" w:ascii="Arial" w:hAnsi="Arial"/>
              </w:rPr>
              <w:t xml:space="preserve">wraz z podaniem specjalności wynikającej z uprawnienia budowlanego (w tym </w:t>
            </w:r>
            <w:r>
              <w:rPr>
                <w:rFonts w:cs="Arial" w:ascii="Arial" w:hAnsi="Arial"/>
                <w:b/>
              </w:rPr>
              <w:t>num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 datę wydania</w:t>
            </w:r>
            <w:r>
              <w:rPr>
                <w:rFonts w:cs="Arial" w:ascii="Arial" w:hAnsi="Arial"/>
              </w:rPr>
              <w:t xml:space="preserve"> uprawnienia) lub innego dokumentu określającego zakres posiadanych kwalifikacji / uprawnień zawodowych, </w:t>
            </w:r>
            <w:r>
              <w:rPr>
                <w:rFonts w:cs="Arial" w:ascii="Arial" w:hAnsi="Arial"/>
                <w:b/>
              </w:rPr>
              <w:t>opis wymaganego doświad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dstawa dysponowania wskazanymi osobami (umowa o pracę/umowa cywilnopraw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e dotyczące wpisu do właściwej Izby Samorządu Zawodowego oraz termin ważności członkostwa w Izbie i  posiadania wymaganego ubezpieczenia od odpowiedzialności cywilnej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a posiadająca uprawnienia budowlane do kierowania robotami budowlanymi w specjalności instalacyjnej w zakresie sieci, instalacji i urządzeń cieplnych, wentylacyjnych, gazowych, wodociągowych i kanalizacyjnych oraz posiada aktualne zaświadczenie o członkostwie we właściwych izbach samorządu zawodowego. Warunek ten uznaje się za spełniony, jeżeli Wykonawca przedstawi co najmniej jedną osobę mającą wymienione uprawnienia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Osoba posiadająca uprawnienia budowlane do kierowania robotami budowlanym w specjalności instalacyjnej w zakresie sieci, instalacji i urządzeń elektrycznych i elektroenergetycznych oraz posiada aktualne zaświadczenie o członkostwie we właściwych izbach samorządu zawodowego. Warunek ten uznaje się za spełniony, jeżeli Wykonawca przedstawi co najmniej jedną osobę mającą wymienione uprawnie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wypełnić wszystkie rubryki, podając kompletne informacje, z których wynikać będzie spełnianie warunku udziału w zakresie dysponowania osobami zdolnymi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będzie polegać na osobach zdolnych do wykonania zamówienia innych podmiotów, do niniejszego Wykazu należy załączyć pisemne zobowiązanie tych podmiotów do oddania mu do dyspozycji niezbędnych zasobów, w zakresie osób zdolnych do wykonania zamówienia – na okres korzystania z nich przy wykonaniu zamówienia (wypełnić załącznik nr 6 do SIWZ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-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rPr>
          <w:sz w:val="20"/>
        </w:rPr>
      </w:pPr>
      <w:r>
        <w:rPr>
          <w:sz w:val="20"/>
        </w:rPr>
        <w:t xml:space="preserve">Załącznik nr 6. do SIWZ.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ÓW TRZECICH DO ODDANIA DO DYSPOZYCJI WYKONAWCY NIEZBĘDNYCH ZASOBÓW NA OKRES KORZYSTANIA Z NICH, PRZY WYKONYWANIU ZAMÓWIENIA W POSTĘPOWANIU O UDZIELENIE ZAMÓWIENIA PUBLICZNEGO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podać dane podmiotu trzeciego, nazwę, adres siedziby, NI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oddania do dyspozycji dla Wykonawcy 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podać dane Wykonawcy, nazwę, adres siedziby, NI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orącego udział w przedmiotowym postępowaniu, swoich zasobów zgodnie z treścią art. 22a ust.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y Prawo zamówień publicznych, w następującym zakresie: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(podać zakres dostępnych Wykonawcy zasobów innego podmiotu)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cześnie wskazuję, i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4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osób wykorzystania w/w zasobów przy wykonywaniu przedmiotowego zamówienia będzie następujący: ……………………………………………………………………………………………</w:t>
      </w:r>
    </w:p>
    <w:p>
      <w:pPr>
        <w:pStyle w:val="Normal"/>
        <w:spacing w:lineRule="auto" w:line="48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4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i okres naszego udziału przy wykonywaniu przedmiotowego zamówienia będzie następujący:  …………………………………………………………………………………………..</w:t>
      </w:r>
    </w:p>
    <w:p>
      <w:pPr>
        <w:pStyle w:val="Normal"/>
        <w:spacing w:lineRule="auto" w:line="48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Niniejsze zobowiązanie podmiotów  trzecich do oddania do dyspozycji Wykonawcy niezbędnych zasobów na okres korzystania a nich przy wykonywaniu zamówienia musi być złożone do oferty w orygin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</w:t>
      </w: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rPr>
          <w:sz w:val="20"/>
        </w:rPr>
      </w:pPr>
      <w:r>
        <w:rPr>
          <w:sz w:val="20"/>
        </w:rPr>
        <w:t xml:space="preserve">Załącznik nr 7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Tekstpodstawowy3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3/SOR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3/SOR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3/SOR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3/SOR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3/SOR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3/SOR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rFonts w:ascii="Arial" w:hAnsi="Arial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Twoja nazwa użytkownika</cp:lastModifiedBy>
  <cp:lastPrinted>2016-11-09T14:14:00Z</cp:lastPrinted>
  <dcterms:modified xsi:type="dcterms:W3CDTF">2017-03-08T10:37:00Z</dcterms:modified>
  <cp:revision>11</cp:revision>
  <dc:subject/>
  <dc:title>Załącznik nr 1</dc:title>
</cp:coreProperties>
</file>