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5/leki/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produktów leczniczych – zgodnie z wymaganiami określonymi w SIWZ, oferujemy wykonywanie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dostawy       od 1 dnia roboczego do                 7 dni roboczych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od dnia zawarcia umowy, ale nie wcześniej niż od dnia 1 września 2017r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produktów leczniczych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2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5/leki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5/leki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7-03-31T08:34:00Z</cp:lastPrinted>
  <dcterms:modified xsi:type="dcterms:W3CDTF">2017-03-31T06:35:00Z</dcterms:modified>
  <cp:revision>125</cp:revision>
  <dc:subject/>
  <dc:title>Załącznik nr 1</dc:title>
</cp:coreProperties>
</file>