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6/dr. sprzęt med./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 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arejestrowany w …………………………………………………, pod nr ……………………………………., prowadzonym przez 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zamieszkania osoby fizycznej prowadzącej działalność gospodarczą na podstawie wpisu do centralnej ewidencji działalności gospodarczej …………………………………………………………….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sukcesywne dostawy artykułów jednorazowego użytku oraz drobnego sprzętu medycznego – zgodnie z wymaganiami określonymi w SIWZ, oferujemy wykonywanie dostaw, będących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765"/>
        <w:gridCol w:w="1245"/>
        <w:gridCol w:w="1593"/>
        <w:gridCol w:w="1961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brutto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ermin dostawy       od 1 dnia roboczego do                 7 dni roboczych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36 miesięcy od dnia zawarcia umowy, ale nie wcześniej niż od dnia 1 września 2017r.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/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Sukcesywne dostawy artykułów jednorazowego użytku oraz drobnego sprzętu medycznego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6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niepotrzebne skreślić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6/dr. sprzęt med.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6/dr. sprzęt med.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Admin</cp:lastModifiedBy>
  <cp:lastPrinted>2016-09-21T10:10:00Z</cp:lastPrinted>
  <dcterms:modified xsi:type="dcterms:W3CDTF">2017-04-20T10:18:00Z</dcterms:modified>
  <cp:revision>125</cp:revision>
  <dc:subject/>
  <dc:title>Załącznik nr 1</dc:title>
</cp:coreProperties>
</file>