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079], data [22.04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7]/S [0][7][9]–[1][5][2][0][7][8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kcesywne dostawy artykułów jednorazowego użytku oraz drobnego sprzętu medycznego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miot zamówienia składa się z 43 zadań. Szczegółowy opis przedmiotu zamówienia zawiera załącznik nr 2 do SIWZ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6/dr. sprzęt med./17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i/>
          <w:sz w:val="20"/>
          <w:szCs w:val="20"/>
          <w:lang w:eastAsia="en-GB"/>
        </w:rPr>
        <w:t>W stosownych przypadkach proszę podać imię i nazwisko (imiona i nazwiska) oraz adres(-y) osoby (osób) upoważnionej(-ych) do reprezentowania wykonawcy na potrzeby niniejszego postępowania o udzielenie za</w:t>
      </w:r>
      <w:r>
        <w:rPr/>
        <w:t>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>6/dr. sprzęt med./17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before="0" w:after="0"/>
      <w:rPr/>
    </w:pPr>
    <w:r>
      <w:rPr/>
      <w:drawing>
        <wp:inline distT="0" distB="0" distL="0" distR="0">
          <wp:extent cx="6104890" cy="846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846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Admin</cp:lastModifiedBy>
  <cp:lastPrinted>2017-04-22T11:45:00Z</cp:lastPrinted>
  <dcterms:modified xsi:type="dcterms:W3CDTF">2017-04-22T09:45:00Z</dcterms:modified>
  <cp:revision>42</cp:revision>
  <dc:subject/>
  <dc:title>Załącznik nr 3 do SIWZ</dc:title>
</cp:coreProperties>
</file>