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5755640" cy="1154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141], data [26.07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7]/S [1][4][1]–[2][8][9][5][9][9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wa różnego sprzętu medycznego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zamówienia składa się z 3 zadań. Szczegółowy opis przedmiotu zamówienia zawiera załącznik nr  2 do SIWZ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8/sprzęt medyczny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8/sprzęt medyczny/17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/>
    </w:pPr>
    <w:r>
      <w:rPr/>
      <w:drawing>
        <wp:inline distT="0" distB="0" distL="0" distR="0">
          <wp:extent cx="6104890" cy="8468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846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7-07-26T09:05:00Z</cp:lastPrinted>
  <dcterms:modified xsi:type="dcterms:W3CDTF">2017-07-26T07:05:00Z</dcterms:modified>
  <cp:revision>22</cp:revision>
  <dc:subject/>
  <dc:title>Załącznik nr 3 do SIWZ</dc:title>
</cp:coreProperties>
</file>