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9/leki/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zamieszkania osoby fizycznej prowadzącej działalność gospodarczą na podstawie wpisu do centralnej ewidencji działalności gospodarczej ………….……………………………………………………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produktów leczniczych – zgodnie z wymaganiami określonymi w SIWZ, oferujemy wykonywanie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dostawy       od 1 dnia roboczego do                 7 dni roboczych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od dnia zawarcia umowy, do dnia 31 sierpnia 2019r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produktów leczniczych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2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9/leki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9/leki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7-03-31T08:34:00Z</cp:lastPrinted>
  <dcterms:modified xsi:type="dcterms:W3CDTF">2017-08-21T08:56:00Z</dcterms:modified>
  <cp:revision>126</cp:revision>
  <dc:subject/>
  <dc:title>Załącznik nr 1</dc:title>
</cp:coreProperties>
</file>