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Załącznik 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E, pkt. 1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) świadczenia zdrowotne w Laboratorium Centralnym udzielane przez: </w:t>
      </w:r>
      <w:r>
        <w:rPr>
          <w:rFonts w:cs="Arial" w:ascii="Arial" w:hAnsi="Arial"/>
          <w:sz w:val="22"/>
          <w:szCs w:val="22"/>
        </w:rPr>
        <w:tab/>
        <w:tab/>
        <w:br/>
        <w:t xml:space="preserve"> 1) pielęgniarki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leca, a Przyjmujący zamówie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yjmuje obowiązek całodobowego udzielania świadczeń zdrowotnych </w:t>
      </w:r>
      <w:r>
        <w:rPr>
          <w:rFonts w:cs="Arial" w:ascii="Arial" w:hAnsi="Arial"/>
          <w:b/>
          <w:sz w:val="22"/>
          <w:szCs w:val="22"/>
        </w:rPr>
        <w:t>w Laboratorium Centralnym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terminach i godzinach wynikających z miesięcznych harmonogramów uzgodnionych przez Przyjmującego zamówienie z Udzielającym zamówienia z miesięcznym wyprzedzeniem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Świadczenia zdrowotne, o których mowa w ust. 1 obejmują  świadczenia pielęgniarskie wynikające z zakresu czynności pielęgniarki opartego  na ustawie o zawodach pielęgniarki </w:t>
        <w:br/>
        <w:t xml:space="preserve">i położnej  </w:t>
      </w:r>
      <w:r>
        <w:rPr>
          <w:rFonts w:cs="Arial" w:ascii="Arial" w:hAnsi="Arial"/>
          <w:color w:val="000000"/>
          <w:sz w:val="22"/>
          <w:szCs w:val="22"/>
        </w:rPr>
        <w:t>z dnia 15 lipca  2011r. (załącznik Nr 1 do umowy) oraz Rozporządzenia Ministra Zdrowia z dnia 7 listopada 2007r.</w:t>
      </w:r>
      <w:r>
        <w:rPr>
          <w:rFonts w:cs="Arial" w:ascii="Arial" w:hAnsi="Arial"/>
          <w:sz w:val="22"/>
          <w:szCs w:val="22"/>
        </w:rPr>
        <w:t xml:space="preserve"> w sprawie rodzaju i zakresu świadczeń zapobiegawczych, diagnostycznych, leczniczych i rehabilitacyjnych udzielanych przez pielęgniarkę, albo położną samodzielnie bez zlecenia lekarskiego, a w szczególności:</w:t>
      </w:r>
    </w:p>
    <w:p>
      <w:pPr>
        <w:pStyle w:val="TextBody"/>
        <w:numPr>
          <w:ilvl w:val="0"/>
          <w:numId w:val="5"/>
        </w:numPr>
        <w:ind w:left="426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bieranie materiałów do badań laboratoryjnych, </w:t>
      </w:r>
    </w:p>
    <w:p>
      <w:pPr>
        <w:pStyle w:val="TextBody"/>
        <w:numPr>
          <w:ilvl w:val="0"/>
          <w:numId w:val="5"/>
        </w:numPr>
        <w:ind w:left="426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jestrowanie badań laboratoryjnych do laboratoryjnej sieci informatycznej,</w:t>
      </w:r>
    </w:p>
    <w:p>
      <w:pPr>
        <w:pStyle w:val="TextBody"/>
        <w:numPr>
          <w:ilvl w:val="0"/>
          <w:numId w:val="5"/>
        </w:numPr>
        <w:ind w:left="426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wanie wyników pacjentom,</w:t>
      </w:r>
    </w:p>
    <w:p>
      <w:pPr>
        <w:pStyle w:val="TextBody"/>
        <w:numPr>
          <w:ilvl w:val="0"/>
          <w:numId w:val="5"/>
        </w:numPr>
        <w:ind w:left="426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ieranie opłat za badania (obsługa kasy fiskalnej)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Miesięczne harmonogramy przewidywać będą wykonywanie zleconych czynności </w:t>
        <w:br/>
        <w:t xml:space="preserve">w Laboratorium Centralnym  w dni powszednie, w soboty, niedziele oraz dni ustawowo wolne od pracy  </w:t>
      </w:r>
      <w:r>
        <w:rPr>
          <w:rFonts w:cs="Arial" w:ascii="Arial" w:hAnsi="Arial"/>
          <w:b/>
          <w:sz w:val="22"/>
          <w:szCs w:val="22"/>
        </w:rPr>
        <w:t>w godzinach od 7:00 do 19:00  i od 19:00 do 7:00  dnia następ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y zamówienie, realizując świadczenie współpracuje z Kierownikiem Laboratorium Centralnym oraz innym personelem Laboratorium zapewniając prawidłowe wykonywanie zlecanych czynności,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  <w:tab/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Przyjmujący zamówienie oświadcza,  iż posiada uprawnienia do  wykonywania zawodu pielęgniarki  zgodnie z obowiązującymi w tym zakresie przepisami.</w:t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załącza do umowy kopie dokumentu potwierdzającego uzyskanie tytułu zawodowego pielęgniarki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przyjmuje obowiązek poddania się kontroli przeprowadzanej przez Udzielającego zamówienia, a w szczególności co do sposobu udzielania świadczeń </w:t>
        <w:br/>
        <w:t xml:space="preserve">i udzielania informacji  także na piśmie  o sposobie wykonywania tych świadczeń w terminie 3 dni od dnia wystąpienia  o udzielenie informacj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zleconych czynności Przyjmujący zamówienie zobowiązuje się do wykonywania również innych zadań (zgodnych z posiadanymi kwalifikacjami)  wyznaczanych przez Kierownika Laboratorium w sytuacjach gdy zajdzie taka potrzeba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uje się wykonywać świadczenia zdrowotne objęte niniejszą umową z należytą starannością przy  wykorzystywaniu w pełni posiadanej wiedzy </w:t>
        <w:br/>
        <w:t>i umiejętności oraz  przy wykorzystaniu sprzętu, aparatury i innych środków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 Ponadto, Przyjmujący zamówienie zobowiązuje się do: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a)  noszenia odzieży i obuwia ochronnego wraz z identyfikatorem, określonego przez Udzielającego zamówienia,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b) pełnej dyspozycyjności w czasie godzin udzielania świadczeń,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ubezpieczenia się od odpowiedzialności cywilnej zgodnie z obowiązującymi w tym zakresie przepisami  i jego utrzymywania  przez cały okres obowiązywania umowy.</w:t>
      </w:r>
    </w:p>
    <w:p>
      <w:pPr>
        <w:pStyle w:val="Akapitzlis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rzyjmujący zamówienie zobowiązany jest do prowadzenia dokumentacji medycznej  zgodnie z obowiązującymi przepisami oraz stosowania przepisów obowiązujących </w:t>
        <w:br/>
        <w:t xml:space="preserve">u Udzielającego zamówienia. </w:t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,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 </w:t>
        <w:br/>
        <w:t xml:space="preserve">z udzielaniem świadczeń zdrowotnych.    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5. Przyjmujący zamówienie zobowiązuje się  uczestniczyć w tworzeniu i opracowywaniu  procedur jakościowych i akredytacyjnych w tym również brać udział w komisjach, zespołach jeżeli Udzielający zamówienia o to wystąpi. Czynności te Przyjmujący zamówienie wykonuje w ramach ustalonego w niniejszej umowie wynagrodzenia. 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Udostępnienie dokumentacji medycznej prowadzonej przez Przyjmującego zamówienie  odbywa się zgodnie z przepisami ustawy o działalności leczniczej i ustawy o prawach pacjenta i Rzeczniku Praw Pacjenta oraz zasadami ustalonymi przez Udzielającego zamówienia.</w:t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rzyjmujący zamówienie ponosi materialną odpowiedzialność za zniszczenie,  uszkodzenie, utratę sprzętu, aparatury i innych środków stanowiących własność Udzielającego zamówienie, przy pomocy których wykonuje zlecone czynności jeśli ich zniszczenie, utrata powstały z przyczyn leżących po stronie Przyjmującego zamówienie.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w czasie udzielania świadczeń zdrowotnych nie jest pracownikiem Udzielającego zamówienie  w rozumieniu Kodeksu pracy.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nyWeb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ponosi odpowiedzialność odszkodowawczą z tytułu szkód jakie powstaną w związku w wykonywaniem (lub zaniechaniem wykonywania) przez niego zleconych niniejszą umową czynności .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wykonywania świadczeń będących przedmiotem niniejszej umowy zgodnie z ofertą i nie ma prawa do przenoszenia swoich obowiązków na inne osoby lub podmioty gospodarcze.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 przystąpienia do wykonywania  świadczeń  zdrowotnych, spóźnienia </w:t>
        <w:br/>
        <w:t xml:space="preserve">w stawieniu się do  podjęcia  udzielania świadczeń zdrowotnych zgodnie z ustalonym harmonogramem lub przerwania realizacji przedmiotu umowy Przyjmujący zamówienie zapłaci Udzielającemu zamówienie karę umowną w wysokości  podwójnego wynagrodzenia brutto o którym mowa w </w:t>
      </w:r>
      <w:r>
        <w:rPr>
          <w:rFonts w:cs="Arial" w:ascii="Arial" w:hAnsi="Arial"/>
          <w:color w:val="000000"/>
          <w:sz w:val="22"/>
          <w:szCs w:val="22"/>
        </w:rPr>
        <w:t>§ 11,</w:t>
      </w:r>
      <w:r>
        <w:rPr>
          <w:rFonts w:cs="Arial" w:ascii="Arial" w:hAnsi="Arial"/>
          <w:sz w:val="22"/>
          <w:szCs w:val="22"/>
        </w:rPr>
        <w:t xml:space="preserve"> za każdą rozpoczętą godzinę niepodjęcia lub niewykonywania świadczeń 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284" w:hanging="284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</w:t>
      </w:r>
      <w:r>
        <w:rPr>
          <w:rFonts w:cs="Arial" w:ascii="Arial" w:hAnsi="Arial"/>
          <w:b/>
          <w:sz w:val="22"/>
          <w:szCs w:val="22"/>
        </w:rPr>
        <w:t>w minimalnej  ilości 48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 Udzielającego zamówienia nie powoduje powstaniem żadnych roszczeń po stronie Przyjmującego zamówienie w stosunku do Udzielającego zamówienia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 Udzielający zamówienia zapewnia bezpieczne i higieniczne warunki pracy przy    wykonywaniu  przez Przyjmującego zamówienie zleconych w ramach umowy czynn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   Przyjmujący zamówienie jest zobowiązany:</w:t>
      </w:r>
    </w:p>
    <w:p>
      <w:pPr>
        <w:pStyle w:val="Normal"/>
        <w:ind w:left="375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375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 poddawać się badaniom profilaktycznym w celu uzyskania aktualnego orzeczenia lekarskiego (lekarza medycyny pracy) stwierdzającego brak przeciwwskazań do wykonywania czynności  w ramach niniejszej umowy.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umowa  jest  zawarta na czas określony  </w:t>
      </w:r>
      <w:r>
        <w:rPr>
          <w:rFonts w:cs="Arial" w:ascii="Arial" w:hAnsi="Arial"/>
          <w:b/>
          <w:sz w:val="22"/>
          <w:szCs w:val="22"/>
        </w:rPr>
        <w:t>od dnia …………..do dnia …….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……. zł. brutto (słownie: …………… zł.) za każdą godzinę wykonywania zleconych świadczeń zdrowotnych z zakresu usług pielęgniarskich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2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…………………………………Zmiana rachunku bankowego Przyjmującego zamówienie wymaga zachowania formy pisemnego aneks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0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 * :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 xml:space="preserve">.. zł. brutto (słownie: ……………….. zł) za każdą godzinę wykonywania zleconych świadczeń zdrowotnych z zakresu usług pielęgniarski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 xml:space="preserve">Wynagrodzenie płatne będzie w terminie do 10-go każdego miesiąca za poprzedni miesiąc, po przekazaniu przez </w:t>
      </w:r>
      <w:r>
        <w:rPr>
          <w:rFonts w:cs="Arial" w:ascii="Arial" w:hAnsi="Arial"/>
          <w:iCs/>
          <w:sz w:val="22"/>
          <w:szCs w:val="22"/>
        </w:rPr>
        <w:t xml:space="preserve">Przyjmującego zamówienie </w:t>
      </w:r>
      <w:r>
        <w:rPr>
          <w:rFonts w:cs="Arial" w:ascii="Arial" w:hAnsi="Arial"/>
          <w:bCs/>
          <w:sz w:val="22"/>
          <w:szCs w:val="22"/>
        </w:rPr>
        <w:t>ewidencji ilości godzin wykonania czynności określonych w § 1</w:t>
      </w:r>
      <w:r>
        <w:rPr>
          <w:rFonts w:cs="Arial" w:ascii="Arial" w:hAnsi="Arial"/>
          <w:sz w:val="22"/>
          <w:szCs w:val="22"/>
        </w:rPr>
        <w:t xml:space="preserve"> i przedłożeniu rachunku przez </w:t>
      </w:r>
      <w:r>
        <w:rPr>
          <w:rFonts w:cs="Arial" w:ascii="Arial" w:hAnsi="Arial"/>
          <w:iCs/>
          <w:sz w:val="22"/>
          <w:szCs w:val="22"/>
        </w:rPr>
        <w:t>Przyjmującego zamówienie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Cs/>
          <w:sz w:val="22"/>
          <w:szCs w:val="22"/>
        </w:rPr>
        <w:t>Przyjmujący zamówienie</w:t>
      </w:r>
      <w:r>
        <w:rPr>
          <w:rFonts w:cs="Arial" w:ascii="Arial" w:hAnsi="Arial"/>
          <w:sz w:val="22"/>
          <w:szCs w:val="22"/>
        </w:rPr>
        <w:t xml:space="preserve"> zobowiązuje się przekazać informacje określone w ust. 2, za każdy miesiąc wykonywania zlecenia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6. Wynagrodzenie płatne będzie na konto Przyjmującego zamówienie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po przedstawieniu przez Przyjmującego zamówienie prawidłowo wystawionego rachunku. Zmiana rachunku bankowego Przyjmującego zamówienie wymaga zachowania formy pisemnego aneksu 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zamówienie przedstawi rachunek wraz z ewidencją ilości godzin w terminie określonym </w:t>
        <w:br/>
        <w:t xml:space="preserve">w ust. 4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 xml:space="preserve">Z określonego w ust.1 wynagrodzenia Udzielający zamówienia  potrąci zgodnie </w:t>
        <w:br/>
        <w:t xml:space="preserve">z obowiązującymi przepisami zaliczkę na podatek dochodowy od osób fizycznych oraz </w:t>
      </w:r>
      <w:r>
        <w:rPr>
          <w:rFonts w:cs="Arial" w:ascii="Arial" w:hAnsi="Arial"/>
          <w:color w:val="000000"/>
          <w:sz w:val="22"/>
          <w:szCs w:val="22"/>
        </w:rPr>
        <w:t>składki ZUS zgodnie z obowiązującymi przepisami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2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,5 i 6 ustala się karę umowną w wysokości 5% wartości ryczałtowego miesięcznego wynagrodzenia  uzyskanego przez Przyjmującego zamówienie za miesiąc poprzedn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gdy Przyjmujący zamówienie nie osiągnął wynagrodzenia za miesiąc poprzedni kara naliczana będzie w wysokości 1.000,00 zł.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1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2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3) za każdy stwierdzony przypadek nieprawidłowego sporządzania dokumentacji medycznej - w wysokości 10% miesięcznego wynagrodzenia za miesiąc poprzedni.</w:t>
        <w:br/>
        <w:t>W przypadku gdy przyjmujący zamówienie nie osiągnął wynagrodzenia za miesiąc poprzedni, kara naliczana będzie od wynagrodzenia uzyskanego w najbliższym miesiąc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w zakresie świadczeń zdrowotnych które zostały zlecone Przyjmującemu zamówienie  w ramach niniejszej umowy.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51:00Z</dcterms:created>
  <dc:creator>K/2</dc:creator>
  <dc:description/>
  <cp:keywords/>
  <dc:language>en-US</dc:language>
  <cp:lastModifiedBy>Twoja nazwa użytkownika</cp:lastModifiedBy>
  <cp:lastPrinted>2017-05-23T10:58:00Z</cp:lastPrinted>
  <dcterms:modified xsi:type="dcterms:W3CDTF">2017-09-04T12:56:00Z</dcterms:modified>
  <cp:revision>3</cp:revision>
  <dc:subject/>
  <dc:title>WZÓR UMOWY NR</dc:title>
</cp:coreProperties>
</file>