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DANE OFERENTA /</w:t>
            </w:r>
            <w:r>
              <w:rPr>
                <w:rFonts w:cs="Arial" w:ascii="Arial" w:hAnsi="Arial"/>
                <w:bCs/>
              </w:rPr>
              <w:t>osoby fizycznej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 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OŚWIADCZENIE ZAWODOWE /</w:t>
            </w:r>
            <w:r>
              <w:rPr>
                <w:rFonts w:cs="Arial" w:ascii="Arial" w:hAnsi="Arial"/>
                <w:bCs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am,  że  ZOZ w Bolesławcu posiada  wymagany komplet dokumentów.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I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 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  <w:t xml:space="preserve">  </w:t>
      </w:r>
      <w:r>
        <w:rPr/>
        <w:tab/>
      </w:r>
      <w:r>
        <w:rPr>
          <w:b/>
        </w:rPr>
        <w:t>A)</w:t>
      </w:r>
      <w:r>
        <w:rPr/>
        <w:t xml:space="preserve"> świadczenia zdrowotne udzielane przez</w:t>
      </w:r>
      <w:r>
        <w:rPr>
          <w:b/>
        </w:rPr>
        <w:t xml:space="preserve"> </w:t>
      </w:r>
      <w:r>
        <w:rPr/>
        <w:t>pielęgniarki w oddziałach szpitalnych w godz.: od 7.00 do 19.00  i od 19.00  do 7.00 rano dnia  następnego oraz  w poradniach w godzinach w  godz. od 07.25 do 15.00 oraz od 12.25 do 20.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/>
            </w:pPr>
            <w:r>
              <w:rPr>
                <w:color w:val="000000"/>
              </w:rPr>
              <w:t xml:space="preserve">świadczenia zdrowotne udzielane codziennie w godz. od 7.00 do 19.00 i od 19.00 do 7.00 dnia następnego </w:t>
            </w:r>
            <w:r>
              <w:rPr/>
              <w:t>oraz  w poradniach w godzinach w  godz. od 07.25 do 15.00 oraz od 12.25 do 20.0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>świadczenia zdrowotne udzielane przez pielęgniarki w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spacing w:before="0" w:after="0"/>
        <w:ind w:left="786" w:hanging="0"/>
        <w:jc w:val="both"/>
        <w:rPr/>
      </w:pPr>
      <w:r>
        <w:rPr/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świadczenia zdrowotne udzielane przez pielęgniarki w ramach nocnej i świątecznej podstawowej opieki zdrowotnej w godz. od 18.00 do 8.00 dnia następnego  oraz w soboty, niedziele i dni ustawowo wolne od pracy od godz. 8.00 danego dnia do godz. 8.00 dnia następnego,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spacing w:before="0" w:after="0"/>
        <w:ind w:left="786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udzielane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łożne w oddziale Ginekologiczno- Położniczym w godz. od 7:00 do 19:00  i od 19:00  do 7:00 rano dnia  następnego wraz z Poradnią Ginekologiczno-Położniczą w  godz. od 07:25 do 15: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zdrowotne udzielane prze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łożne w oddziale Ginekologiczno- Położniczym w godz. od 7:00 do 19:00  i od 19:00  do 7:00 rano dnia  następnego wraz z Poradnią Ginekologiczno-Położniczą w  godz. od 07:25 do 15:00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w Laboratorium Centralnym udzielane przez: </w:t>
        <w:tab/>
        <w:tab/>
        <w:br/>
        <w:t xml:space="preserve"> 1) diagnostów laboratoryjnych 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28"/>
        <w:gridCol w:w="2344"/>
        <w:gridCol w:w="28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owana średnio miesięczna ilość godzin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świadczenia zdrowotne </w:t>
              <w:br/>
              <w:t>w Laboratorium Centralny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86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ind w:left="786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left="786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……………………………………</w:t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PODPIS OFEREN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w Laboratorium Centralnym udzielane przez: </w:t>
        <w:tab/>
        <w:tab/>
        <w:br/>
        <w:t xml:space="preserve"> 1)  pielęgniarki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owników medycznych,*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28"/>
        <w:gridCol w:w="2344"/>
        <w:gridCol w:w="28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owana średnio miesięczna ilość godzin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świadczenia zdrowotne </w:t>
              <w:br/>
              <w:t>w Laboratorium Centralny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*- właściwe podkreślić </w:t>
      </w:r>
    </w:p>
    <w:p>
      <w:pPr>
        <w:pStyle w:val="Normal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w Szpitalnym Oddziale Ratunkowym  udzielane przez :</w:t>
      </w:r>
    </w:p>
    <w:p>
      <w:pPr>
        <w:pStyle w:val="Normal"/>
        <w:numPr>
          <w:ilvl w:val="1"/>
          <w:numId w:val="3"/>
        </w:numPr>
        <w:spacing w:before="0" w:after="0"/>
        <w:ind w:left="1440" w:hanging="10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owników medyczn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56"/>
        <w:gridCol w:w="2916"/>
        <w:gridCol w:w="28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roponowana średnio miesięczna ilość godzin w </w:t>
            </w:r>
            <w:r>
              <w:rPr>
                <w:rFonts w:cs="Arial" w:ascii="Arial" w:hAnsi="Arial"/>
                <w:b/>
              </w:rPr>
              <w:t>dni powszednie</w:t>
            </w:r>
            <w:r>
              <w:rPr>
                <w:rFonts w:cs="Arial" w:ascii="Arial" w:hAnsi="Arial"/>
              </w:rPr>
              <w:t xml:space="preserve"> od godz.7.00 do 19.00 i 19.00 do 7.00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nia zdrowotne </w:t>
              <w:br/>
              <w:t xml:space="preserve">w Szpitalnym Oddziale Ratunkowym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56"/>
        <w:gridCol w:w="2916"/>
        <w:gridCol w:w="28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roponowana średnio miesięczna ilość godzin w </w:t>
            </w:r>
            <w:r>
              <w:rPr>
                <w:rFonts w:cs="Arial" w:ascii="Arial" w:hAnsi="Arial"/>
                <w:b/>
              </w:rPr>
              <w:t>dni świąteczne i wolne od pracy</w:t>
            </w:r>
            <w:r>
              <w:rPr>
                <w:rFonts w:cs="Arial" w:ascii="Arial" w:hAnsi="Arial"/>
              </w:rPr>
              <w:t xml:space="preserve"> od godz.7.00 do 19.00 i 19.00 do 7.00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nia zdrowotne </w:t>
              <w:br/>
              <w:t xml:space="preserve">w Szpitalnym Oddziale Ratunkowym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PODPIS OFERENTA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świadczenia zdrowotne w Zespołach Ratownictwa Medycznego udzielane przez: 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atowników medyczn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atowników medycznych- kierowców*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56"/>
        <w:gridCol w:w="2916"/>
        <w:gridCol w:w="28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roponowana średnio miesięczna ilość godzin </w:t>
              <w:br/>
              <w:t xml:space="preserve">w </w:t>
            </w:r>
            <w:r>
              <w:rPr>
                <w:rFonts w:cs="Arial" w:ascii="Arial" w:hAnsi="Arial"/>
                <w:b/>
              </w:rPr>
              <w:t>dni powszednie</w:t>
            </w:r>
            <w:r>
              <w:rPr>
                <w:rFonts w:cs="Arial" w:ascii="Arial" w:hAnsi="Arial"/>
              </w:rPr>
              <w:t xml:space="preserve"> od godz.7.00 do 19.00 i 19.00 do 7.00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nia zdrowotne </w:t>
              <w:br/>
              <w:t xml:space="preserve">w Zespołach Ratownictwa Medycznego udzielane prze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ownika medyczn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nia zdrowotne </w:t>
              <w:br/>
              <w:t xml:space="preserve">w Zespołach Ratownictwa Medy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ownika medycznego- kierowcę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56"/>
        <w:gridCol w:w="2916"/>
        <w:gridCol w:w="28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roponowana średnio miesięczna ilość godzin </w:t>
              <w:br/>
              <w:t xml:space="preserve">w </w:t>
            </w:r>
            <w:r>
              <w:rPr>
                <w:rFonts w:cs="Arial" w:ascii="Arial" w:hAnsi="Arial"/>
                <w:b/>
              </w:rPr>
              <w:t>dni świąteczne i wolne od pracy</w:t>
            </w:r>
            <w:r>
              <w:rPr>
                <w:rFonts w:cs="Arial" w:ascii="Arial" w:hAnsi="Arial"/>
              </w:rPr>
              <w:t xml:space="preserve"> od godz.7.00 do 19.00 i 19.00 do 7.00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świadczenia zdrowotne </w:t>
              <w:br/>
              <w:t xml:space="preserve">w Zespołach Ratownictwa Medycznego udzielane przez </w:t>
            </w:r>
            <w:r>
              <w:rPr>
                <w:rFonts w:cs="Arial" w:ascii="Arial" w:hAnsi="Arial"/>
                <w:b/>
              </w:rPr>
              <w:t>ratownika medycznego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adczenia zdrowotne </w:t>
              <w:br/>
              <w:t xml:space="preserve">w Zespołach Ratownictwa Medycznego </w:t>
            </w:r>
            <w:r>
              <w:rPr>
                <w:rFonts w:cs="Arial" w:ascii="Arial" w:hAnsi="Arial"/>
                <w:b/>
              </w:rPr>
              <w:t>ratownika medycznego - kierowcę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78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PODPIS OFEREN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09" w:right="566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1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36:00Z</dcterms:created>
  <dc:creator>Twoja nazwa użytkownika</dc:creator>
  <dc:description/>
  <cp:keywords/>
  <dc:language>en-US</dc:language>
  <cp:lastModifiedBy>Twoja nazwa użytkownika</cp:lastModifiedBy>
  <dcterms:modified xsi:type="dcterms:W3CDTF">2017-09-06T13:07:00Z</dcterms:modified>
  <cp:revision>8</cp:revision>
  <dc:subject/>
  <dc:title/>
</cp:coreProperties>
</file>