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0/dr. sprzęt med./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arejestrowany w …………………………………………………, pod nr ……………………………………., prowadzonym przez 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sukcesywne dostawy artykułów jednorazowego użytku oraz drobnego sprzętu medycznego (II postępowanie) – zgodnie z wymaganiami określonymi w SIWZ, oferujemy wykonywanie dostaw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  <w:gridCol w:w="1961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dostawy       od 1 dnia roboczego do                 7 dni roboczych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od dnia zawarcia umowy, do dnia 31 sierpnia 2020r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 xml:space="preserve">Czy wykonawca jest mikroprzedsiębiorstwem bądź małym lub średnim przedsiębiorstwem (zaznaczyć właściwą odpowiedź)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NIE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ind w:left="6372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3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ostawy artykułów jednorazowego użytku oraz drobnego sprzętu medycznego (II postępowanie)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pełnić jeżeli dotycz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 celu wykazania spełniania warunków udziału w postępowaniu, polegam na zasobach następującego/ych podmiotu/ów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, w następujących zakresie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4. do SIWZ. 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ostawy artykułów jednorazowego użytku oraz drobnego sprzętu medycznego (II postępowanie)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1"/>
        <w:rPr>
          <w:rFonts w:ascii="Arial" w:hAnsi="Arial" w:cs="Arial"/>
          <w:color w:val="FF0000"/>
          <w:sz w:val="16"/>
        </w:rPr>
      </w:pPr>
      <w:r>
        <w:rPr>
          <w:rFonts w:cs="Arial"/>
          <w:color w:val="FF0000"/>
          <w:sz w:val="16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Załącznik nr 5. do SIWZ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ostawy artykułów jednorazowego użytku oraz drobnego sprzętu medycznego (II postępowanie)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niepotrzebne skreślić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0/dr. sprzęt med.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0/dr. sprzęt med.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Admin</cp:lastModifiedBy>
  <cp:lastPrinted>2016-09-21T10:10:00Z</cp:lastPrinted>
  <dcterms:modified xsi:type="dcterms:W3CDTF">2017-09-25T09:42:00Z</dcterms:modified>
  <cp:revision>139</cp:revision>
  <dc:subject/>
  <dc:title>Załącznik nr 1</dc:title>
</cp:coreProperties>
</file>