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ŁUŻENIE TERMINU ROZSTRZYGNIĘCIA KONKURSU OFER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Uprzejmie informujemy, że termin rozstrzygnięcia konkursu ofert jest udzielanie świadczeń zdrowotnych  w zakresi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outlineLvl w:val="0"/>
        <w:rPr/>
      </w:pPr>
      <w:r>
        <w:rPr>
          <w:szCs w:val="24"/>
        </w:rPr>
        <w:t>świadczenia zdrowotne udzielane przez</w:t>
      </w:r>
      <w:r>
        <w:rPr>
          <w:b/>
          <w:szCs w:val="24"/>
        </w:rPr>
        <w:t xml:space="preserve"> </w:t>
      </w:r>
      <w:r>
        <w:rPr>
          <w:szCs w:val="24"/>
        </w:rPr>
        <w:t xml:space="preserve">pielęgniarki w oddziałach szpitalnych </w:t>
        <w:br/>
        <w:t xml:space="preserve">w godz.: od 07:00 do 19:00 i od 19:00 do 07:00 rano dnia następnego </w:t>
        <w:br/>
        <w:t>i w poradniach w godzinach od  07:25 do 15:00  i od 12:25 do 20:00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ind w:left="284" w:hanging="284"/>
        <w:rPr>
          <w:szCs w:val="24"/>
        </w:rPr>
      </w:pPr>
      <w:r>
        <w:rPr>
          <w:szCs w:val="24"/>
        </w:rPr>
        <w:t xml:space="preserve">świadczenia zdrowotne udzielane przez pielęgniarki w ramach nocnej i świątecznej podstawowej opieki zdrowotnej w godz. od 18.00 do 8.00 dnia następnego  oraz </w:t>
        <w:br/>
        <w:t>w soboty, niedziele i dni ustawowo wolne od pracy od godz. 8.00 danego dnia do godz. 8.00 dnia następnego,</w:t>
      </w:r>
    </w:p>
    <w:p>
      <w:pPr>
        <w:pStyle w:val="TextBody"/>
        <w:ind w:left="284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wiadczenia zdrowotne udzielane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łożne w oddziale Ginekologiczno- Położniczym w godz. od 7:00 do 19:00  i od 19:00  do 7:00 rano dnia  następnego wraz z Poradnią Ginekologiczno-Położniczą w  godz. od 07:25 do 15:00.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adczenia zdrowotne w Laboratorium Centralnym udzielane przez: </w:t>
        <w:tab/>
        <w:tab/>
        <w:br/>
        <w:t xml:space="preserve"> 1) diagnostów laboratoryjnych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adczenia zdrowotne w Laboratorium Centralnym udzielane przez: </w:t>
        <w:tab/>
        <w:tab/>
        <w:br/>
        <w:t xml:space="preserve"> 1)  pielęgniarki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towników medycznych,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zdrowotne w Szpitalnym Oddziale Ratunkowym  udzielane przez 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ratowników medycznych,</w:t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4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) świadczenia zdrowotne w Zespołach Ratownictwa Medycznego udzielane przez: </w:t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ratowników medycznych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ratowników medycznych- kierowców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ega przedłużeniu do dnia </w:t>
      </w:r>
      <w:r>
        <w:rPr>
          <w:rFonts w:cs="Times New Roman" w:ascii="Times New Roman" w:hAnsi="Times New Roman"/>
          <w:b/>
          <w:sz w:val="24"/>
          <w:szCs w:val="24"/>
        </w:rPr>
        <w:t>11 października 2017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DYREKTOR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Adam Zdani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1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40:00Z</dcterms:created>
  <dc:creator>Twoja nazwa użytkownika</dc:creator>
  <dc:description/>
  <cp:keywords/>
  <dc:language>en-US</dc:language>
  <cp:lastModifiedBy>Twoja nazwa użytkownika</cp:lastModifiedBy>
  <dcterms:modified xsi:type="dcterms:W3CDTF">2017-09-27T05:40:00Z</dcterms:modified>
  <cp:revision>2</cp:revision>
  <dc:subject/>
  <dc:title/>
</cp:coreProperties>
</file>