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V OFERTA SZCZEGÓŁOWA</w:t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Jeleniogórska 4 , 59-700 Bolesławiec w zakres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) świadczenia zdrowotne w ramach 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Oddziale Chirurgii Ogólnej z Pododdziałem Chirurgii Onkologicz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Oddziale Dziecięc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Szpitalnym Oddziale Ratunkow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Pododdział Neurologicz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Oddział Chorób Wewnętrznych *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zdrowotne pełnione w ramach dyżur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 właściwe podkreślić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świadczenia zdrowotne udzielane przez lekarzy od poniedziałku do piątku w godz. od 7.25 do 15.00 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dziale Chirurgii Ogólnej z Pododdziałem Chirurgii Onkolog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Szpitalnym Oddziale Ratunkowym.* </w:t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zdrowotne pełnione od poniedziałku do piątku w godz. od 7.25 do 15.00 w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1068" w:hanging="7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7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 właściwe podkreśli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zdrowotne udzielane przez pielęgniarki w oddziałach szpitalnych w godz.: </w:t>
        <w:br/>
        <w:t xml:space="preserve">od 07.00 do 19.00 i od 19.00  do 07.00 rano dnia  następnego i w poradniach  w godzinach   </w:t>
        <w:br/>
        <w:t>od  07.25 do 15.00  i od 12.25   do 20.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138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świadczenia zdrowotne udzielane przez pielęgniarki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udzielane przez lekarzy w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2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21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świadczenia zdrowotne udzielane </w:t>
            </w:r>
            <w:r>
              <w:rPr>
                <w:rFonts w:cs="Arial" w:ascii="Arial" w:hAnsi="Arial"/>
              </w:rPr>
              <w:t>w godz. od 18.00 do 8.00 dnia następnego  oraz w soboty, niedziele i dni ustawowo wolne od pracy od godz. 8.00 danego dnia do godz. 8.00 dnia następnego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udzielane w ramach dyżurów lekarzy systemu w Zespołach Ratownictwa Medycznego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2754"/>
        <w:gridCol w:w="27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średnio miesięczna ilość godzin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godzinach wynikających z miesięcznych harmonogramów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) świadczeń zdrowotnych w ramach dyżurów diagnosty laboratoryjnego w Laboratorium Centralnym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wiadczenia udzielane </w:t>
            </w:r>
            <w:r>
              <w:rPr>
                <w:rFonts w:cs="Arial" w:ascii="Arial" w:hAnsi="Arial"/>
                <w:sz w:val="22"/>
                <w:szCs w:val="22"/>
              </w:rPr>
              <w:t xml:space="preserve">w dni powszed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w godzinach od 15.00 do 7.00</w:t>
            </w:r>
            <w:r>
              <w:rPr>
                <w:rFonts w:cs="Arial" w:ascii="Arial" w:hAnsi="Arial"/>
                <w:sz w:val="22"/>
                <w:szCs w:val="22"/>
              </w:rPr>
              <w:t xml:space="preserve">  oraz w soboty, niedziele i dni ustawowo wolne od pracy  </w:t>
            </w:r>
            <w:r>
              <w:rPr>
                <w:rFonts w:cs="Arial" w:ascii="Arial" w:hAnsi="Arial"/>
                <w:b/>
                <w:sz w:val="22"/>
                <w:szCs w:val="22"/>
              </w:rPr>
              <w:t>w godzinach od 7.00 do 7.00</w:t>
            </w:r>
            <w:r>
              <w:rPr>
                <w:rFonts w:cs="Arial" w:ascii="Arial" w:hAnsi="Arial"/>
                <w:sz w:val="22"/>
                <w:szCs w:val="22"/>
              </w:rPr>
              <w:t xml:space="preserve">  dnia następnego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G) świadczenia zdrowotne udzielane przez lekarzy w poradni chirurgii ogólnej</w:t>
      </w:r>
      <w:r>
        <w:rPr>
          <w:rFonts w:cs="Arial" w:ascii="Arial" w:hAnsi="Arial"/>
          <w:b/>
        </w:rPr>
        <w:t xml:space="preserve"> -</w:t>
      </w:r>
      <w:r>
        <w:rPr>
          <w:rFonts w:eastAsia="Times New Roman" w:cs="Arial" w:ascii="Arial" w:hAnsi="Arial"/>
          <w:lang w:eastAsia="pl-PL"/>
        </w:rPr>
        <w:t xml:space="preserve"> w</w:t>
      </w:r>
      <w:r>
        <w:rPr>
          <w:rFonts w:eastAsia="Times New Roman" w:cs="Arial" w:ascii="Arial" w:hAnsi="Arial"/>
          <w:bCs/>
          <w:lang w:eastAsia="pl-PL"/>
        </w:rPr>
        <w:t>ynagrodzenie procentowe wartości Świadczeń rozliczonych w ramach umowy zawartej pomiędzy Udzielającym zamówienie  a Narodowym Funduszem Zdrowia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635"/>
        <w:gridCol w:w="2012"/>
        <w:gridCol w:w="1536"/>
        <w:gridCol w:w="2560"/>
      </w:tblGrid>
      <w:tr>
        <w:trPr>
          <w:trHeight w:val="1835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dmiot usługi medycznej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gnozowana min. ilość pacjentów/punktów średnio miesięcznie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ponowana średnio tygodniowa /miesięczna ilość godzin *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ponowany % wartości świadczeń wykonanych przez oferenta rozliczonych w NFZ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radnia Chirurgii Ogólnej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/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709" w:right="1133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21:00Z</dcterms:created>
  <dc:creator>Twoja nazwa użytkownika</dc:creator>
  <dc:description/>
  <cp:keywords/>
  <dc:language>en-US</dc:language>
  <cp:lastModifiedBy>Twoja nazwa użytkownika</cp:lastModifiedBy>
  <dcterms:modified xsi:type="dcterms:W3CDTF">2016-01-09T12:58:00Z</dcterms:modified>
  <cp:revision>3</cp:revision>
  <dc:subject/>
  <dc:title/>
</cp:coreProperties>
</file>