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2/transport sanitarny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rejestrowany w …………………………………………………, pod nr ……………………………………., prowadzonym przez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świadczenie usług transportu sanitarnego dla Zespołu Opieki Zdrowotnej w Bolesławcu – zgodnie z wymaganiami określonymi w SIWZ, oferujemy wykonywanie usług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……………………… PL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VAT ……………………… PL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zem brutto ……………………… PL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owany przez Wykonawcę czas dojazdu do Zamawiającego od momentu zgłoszenia przez Zamawiającego zlecenia na transport sanitarny </w:t>
      </w:r>
      <w:r>
        <w:rPr>
          <w:rFonts w:cs="Arial" w:ascii="Arial" w:hAnsi="Arial"/>
          <w:b/>
        </w:rPr>
        <w:t>…………………. minut</w:t>
      </w:r>
      <w:r>
        <w:rPr>
          <w:rFonts w:cs="Arial" w:ascii="Arial" w:hAnsi="Arial"/>
        </w:rPr>
        <w:t>. (zaoferowany czas nie może przekroczyć 45 minut. Brak wskazania ilości minut lub wskazanie powyżej 45 minut spowoduje odrzucenie oferty Wykonawcy na podstawie art. 89 ust. 1 pkt. 2 ustawy PZ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obowiązywania umowy:</w:t>
      </w:r>
      <w:r>
        <w:rPr>
          <w:rFonts w:cs="Arial" w:ascii="Arial" w:hAnsi="Arial"/>
          <w:b/>
        </w:rPr>
        <w:t xml:space="preserve"> 12 miesięcy licząc od dnia zawarcia umow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 i je akceptujemy oraz potwierdzamy spełnienie wymagań tam opisa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akceptujemy i potwierdzamy, że spełniamy wszystkie wymagania zawarte w opisie przedmiotu zamówienia, który stanowi załącznik nr 2 do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</w:rPr>
        <w:t>Świadczenie usług transportu sanitarnego dla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4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</w:rPr>
        <w:t>Świadczenie usług transportu sanitarnego dla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1"/>
        <w:rPr>
          <w:rFonts w:ascii="Arial" w:hAnsi="Arial" w:cs="Arial"/>
          <w:color w:val="FF0000"/>
          <w:sz w:val="16"/>
        </w:rPr>
      </w:pPr>
      <w:r>
        <w:rPr>
          <w:rFonts w:cs="Arial"/>
          <w:color w:val="FF0000"/>
          <w:sz w:val="16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Załącznik nr 5. do SIWZ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</w:rPr>
        <w:t>Świadczenie usług transportu sanitarnego dla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niepotrzebne skreślić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6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2/transport sanitarn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2/transport sanitarn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7-10-23T14:22:00Z</cp:lastPrinted>
  <dcterms:modified xsi:type="dcterms:W3CDTF">2017-10-23T12:22:00Z</dcterms:modified>
  <cp:revision>142</cp:revision>
  <dc:subject/>
  <dc:title>Załącznik nr 1</dc:title>
</cp:coreProperties>
</file>