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- Lit C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świadczenia zdrowotne udzielane przez lekarzy  w 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zakresie </w:t>
      </w:r>
      <w:r>
        <w:rPr>
          <w:rFonts w:cs="Arial" w:ascii="Arial" w:hAnsi="Arial"/>
          <w:b/>
          <w:sz w:val="22"/>
          <w:szCs w:val="22"/>
        </w:rPr>
        <w:t>podstawowej opieki zdrowotnej</w:t>
      </w:r>
      <w:r>
        <w:rPr>
          <w:rFonts w:cs="Arial" w:ascii="Arial" w:hAnsi="Arial"/>
          <w:sz w:val="22"/>
          <w:szCs w:val="22"/>
        </w:rPr>
        <w:t xml:space="preserve">  w przypadku  nagłego </w:t>
      </w:r>
      <w:r>
        <w:rPr>
          <w:rFonts w:cs="Arial" w:ascii="Arial" w:hAnsi="Arial"/>
          <w:color w:val="000000"/>
          <w:sz w:val="22"/>
          <w:szCs w:val="22"/>
        </w:rPr>
        <w:t xml:space="preserve">zachorowania lub nagłego pogorszenia stanu zdrowia pacjenta, a także w związku </w:t>
        <w:br/>
        <w:t>z potrzebą zachowania</w:t>
      </w:r>
      <w:r>
        <w:rPr>
          <w:rFonts w:cs="Arial" w:ascii="Arial" w:hAnsi="Arial"/>
          <w:sz w:val="22"/>
          <w:szCs w:val="22"/>
        </w:rPr>
        <w:t xml:space="preserve"> ciągłości leczenia. Do zadań Przyjmującego zamówienie należeć będzie udzielanie świadczeń zdrowotnych w ramach nocnej i świątecznej  opieki  lekarskiej </w:t>
      </w:r>
      <w:r>
        <w:rPr>
          <w:rFonts w:cs="Arial" w:ascii="Arial" w:hAnsi="Arial"/>
          <w:b/>
          <w:sz w:val="22"/>
          <w:szCs w:val="22"/>
        </w:rPr>
        <w:t xml:space="preserve">w godzinach od 18.00 do 8.00 dnia następnego  oraz w soboty, niedziele i dni ustawowo wolne od pracy od godz. 8.00 danego dnia do godz. 8.00 dnia następnego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 oraz prowadzenie dokumentacji medycznej przewidzianej prawem oraz wewnętrznymi uregulowaniami obowiązującego u Udzielającego zamówienia. W szczególności Przyjmujący zamówienie jest zobowiązany do:  </w:t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>1)  udzielania pacjentom niezbędnej pomocy lekarskiej,</w:t>
      </w:r>
    </w:p>
    <w:p>
      <w:pPr>
        <w:pStyle w:val="Bezodstpw"/>
        <w:jc w:val="both"/>
        <w:rPr/>
      </w:pPr>
      <w:r>
        <w:rPr>
          <w:rFonts w:cs="Arial" w:ascii="Arial" w:hAnsi="Arial"/>
          <w:sz w:val="22"/>
          <w:szCs w:val="22"/>
        </w:rPr>
        <w:t xml:space="preserve">2) zapewnienia pacjentowi ciągłości leczenia, w przypadkach wymagających dalszego postępowania, poprzez wskazanie ośrodków i miejsc, w których proces  przywracania zdrowia może być kontynuowany ,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 realizacji zaleceń lekarskich niezbędnych ze względu na kontynuację procesu leczenia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 konieczności wezwania zespołu ratownictwa medycznego Przyjmujący zamówienie jest zobowiązany pozostać w miejscu udzielania świadczeń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czasu przyjazdu zespołu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</w:rPr>
        <w:t xml:space="preserve">5. W przypadku, gdy  świadczenia zdrowotne udzielane są przez Przyjmującego zamówienie jako podmiot leczniczy Przyjmujący zamówienie oświadcza, 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że dysponuje personelem medycznym w odpowiedniej liczbie oraz posiadającym wykształcenie i kwalifikacje medyczne odpowiednie do zakresu zleconych do wykonania świadczeń zdrowotnych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az osób przy pomocy których Przyjmujący zamówienie będzie udzielał świadczeń zdrowotnych, stanowi załącznik do niniejszej umowy. </w:t>
      </w:r>
      <w:r>
        <w:rPr>
          <w:rFonts w:cs="Arial" w:ascii="Arial" w:hAnsi="Arial"/>
          <w:color w:val="000000"/>
          <w:sz w:val="22"/>
        </w:rPr>
        <w:t xml:space="preserve">Każda zmiana tych osób wymaga zgody Udzielającego zamówienia oraz   zmiany umowy w formie aneksu*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1. Od osób uprawnionych do bezpłatnej opieki zdrowotnej z tytułu ubezpieczenia zdrowotnego lub na podstawie innych przepisów o bezpłatnej opiece zdrowotnej 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textAlignment w:val="auto"/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 , obowiązującymi standardami 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racjonalne i ekonomiczne wykorzystanie leków, materiałów opatrunkowych i innych materiałów </w:t>
        <w:br/>
        <w:t xml:space="preserve">i środków – zużytych w związku z wykonywaniem zleconych czynności.  </w:t>
      </w:r>
    </w:p>
    <w:p>
      <w:pPr>
        <w:pStyle w:val="TextBody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,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3. W przypadku, gdy  świadczenia zdrowotne udzielane są przez Przyjmującego zamówienie jako podmiot leczniczy, Przyjmujący zamówienie jest zobowiązany do zapewnienia by personel medyczny przy udziale którego udziela świadczeń zdrowotnych :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)  znał przepisy i zasady bezpieczeństwa i higieny pracy, poddawał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dbał o należyty stan urządzeń, narzędzi i sprzętu oraz porządek i ład w miejscu wykonywania świadczeń zdrowotnych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c) stosował środki ochrony zbiorowej, a także używał sfinansowanych przez Przyjmującego zamówienie  środków ochrony indywidualnej oraz odzieży i obuwia roboczego zgodnie </w:t>
        <w:br/>
        <w:t>z obowiązującymi u Udzielającego zamówienia przepisami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poddawał się na koszt Przyjmującego zamówienie badaniom profilaktycznym  w celu uzyskania aktualnego orzeczenia lekarskiego (lekarza medycyny pracy)  stwierdzającego brak przeciwwskazań do wykonywania czynności  w ramach niniejszej umowy. 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4. W przypadku, gdy  świadczenia zdrowotne udzielane są przez Przyjmującego zamówienie jako podmiot leczniczy, Przyjmujący zamówienie ponosi odpowiedzialność za osoby przy udziale których udziela świadczeń zdrowotnych.*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faktury Udzielającemu zamówienie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Przyjmujący zamówienie zobowiązuje się  wykonywać przedmiot umow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minimalnej  </w:t>
      </w:r>
      <w:r>
        <w:rPr>
          <w:rFonts w:cs="Arial" w:ascii="Arial" w:hAnsi="Arial"/>
          <w:b/>
          <w:sz w:val="22"/>
          <w:szCs w:val="22"/>
        </w:rPr>
        <w:t>ilości …………………   godz.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w przypadkach zaistnienia takiej potrzeby – celem dalszego leczenia, do innych  podmiotów wykonujących działalność leczniczą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. Czynności te,  Przyjmujący zamówienie wykonuje w ramach ustalonego w niniejszej umowie wynagrodzenia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1, Udzielający zamówienia może rozwiązać umowę bez zachowania okresu wypowiedzenia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426" w:leader="none"/>
        </w:tabs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 zł. brutto (słownie: ………………….  zł.) za każdą godzinę wykonywania zleconych  świadczeń zdrowotnych z zakresu podstawowej opieki zdrowot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sz w:val="22"/>
          <w:szCs w:val="22"/>
        </w:rPr>
        <w:t>o …………….% za każdą  godzi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łnienia dyżuru w wigilię Bożego Narodzenia, w święta  Bożego Narodzenia, 31 grudnia oraz w Nowy Rok w święta Wielkanocne oraz Poniedziałek Wielkanocn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wynagrodzenia za wykonan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Numer rachunku bankowego Przyjmującego zamówienie, który będzie służył do rozliczeń między stronami umowy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Zmiana rachunku bankowego Przyjmującego zamówienie wymaga zachowania formy pisemnego aneks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284" w:leader="none"/>
        </w:tabs>
        <w:suppressAutoHyphens w:val="false"/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 zł. brutto (słownie: ………………….. zł.) za każdą godzinę wykonywania zleconych  świadczeń zdrowotnych z zakresu podstawowej opieki zdrowotn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sz w:val="22"/>
          <w:szCs w:val="22"/>
        </w:rPr>
        <w:t>o …………….% za każdą  godzi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łnienia dyżuru w wigilię Bożego Narodzenia, w święta  Bożego Narodzenia, 31 grudnia oraz w Nowy Rok w święta Wielkanocne oraz Poniedziałek Wielkanocn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óźnia się z rozpoczęciem udzielania świadczeń zdrowotnych zgodnie z ustalonym harmonogramem,  o którym mowa w § 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spacing w:before="0" w:after="0"/>
        <w:ind w:left="142" w:hanging="0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spacing w:before="0" w:after="0"/>
        <w:ind w:left="142" w:hanging="0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 i 5 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.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sz w:val="24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uppressAutoHyphens w:val="false"/>
      <w:spacing w:lineRule="auto" w:line="288"/>
      <w:ind w:left="284" w:hanging="284"/>
      <w:jc w:val="both"/>
      <w:textAlignment w:val="auto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1:33:00Z</dcterms:created>
  <dc:creator>K/2</dc:creator>
  <dc:description/>
  <cp:keywords/>
  <dc:language>en-US</dc:language>
  <cp:lastModifiedBy>Twoja nazwa użytkownika</cp:lastModifiedBy>
  <cp:lastPrinted>2017-09-26T14:44:00Z</cp:lastPrinted>
  <dcterms:modified xsi:type="dcterms:W3CDTF">2017-10-30T22:02:00Z</dcterms:modified>
  <cp:revision>3</cp:revision>
  <dc:subject/>
  <dc:title>WZÓR UMOWY NR</dc:title>
</cp:coreProperties>
</file>