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F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) udzielania świadczeń w zakresie psychologii na rzecz pacjentów Przyjmującego zamówienie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</w:t>
      </w:r>
      <w:r>
        <w:rPr>
          <w:rFonts w:cs="Arial" w:ascii="Arial" w:hAnsi="Arial"/>
          <w:b/>
          <w:sz w:val="22"/>
          <w:szCs w:val="22"/>
        </w:rPr>
        <w:t>świadczeń usług w zakresie psychologii</w:t>
      </w:r>
      <w:r>
        <w:rPr>
          <w:rFonts w:cs="Arial" w:ascii="Arial" w:hAnsi="Arial"/>
          <w:sz w:val="22"/>
          <w:szCs w:val="22"/>
        </w:rPr>
        <w:t xml:space="preserve"> na rzecz pacjentów Przyjmującego zamówienie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 Do zadań Przyjmującego zamówienie będzie należało w szczególności:</w:t>
      </w:r>
    </w:p>
    <w:p>
      <w:pPr>
        <w:pStyle w:val="TextBody"/>
        <w:numPr>
          <w:ilvl w:val="0"/>
          <w:numId w:val="0"/>
        </w:numPr>
        <w:ind w:firstLine="284"/>
        <w:outlineLvl w:val="0"/>
        <w:rPr/>
      </w:pPr>
      <w:r>
        <w:rPr>
          <w:rFonts w:cs="Arial" w:ascii="Arial" w:hAnsi="Arial"/>
          <w:sz w:val="22"/>
          <w:szCs w:val="22"/>
        </w:rPr>
        <w:t>1)  udzielanie konsultacji psychologicznych interwencje kryzysowe,</w:t>
      </w:r>
    </w:p>
    <w:p>
      <w:pPr>
        <w:pStyle w:val="TextBody"/>
        <w:numPr>
          <w:ilvl w:val="0"/>
          <w:numId w:val="0"/>
        </w:numPr>
        <w:ind w:firstLine="284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 postawienie diagnozy, </w:t>
      </w:r>
    </w:p>
    <w:p>
      <w:pPr>
        <w:pStyle w:val="TextBody"/>
        <w:numPr>
          <w:ilvl w:val="0"/>
          <w:numId w:val="0"/>
        </w:numPr>
        <w:ind w:firstLine="284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przeprowadzanie rozmów z pacjentami, przeprowadzanie terapii psychologicznej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y zamówienie zobowiązuje się do prowadzenia badań psychologicznych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wymiarze czterech godzin  tygodniowo  w każdy  piątek</w:t>
      </w:r>
      <w:r>
        <w:rPr>
          <w:rFonts w:cs="Arial" w:ascii="Arial" w:hAnsi="Arial"/>
          <w:sz w:val="22"/>
          <w:szCs w:val="22"/>
        </w:rPr>
        <w:t xml:space="preserve">  oraz w razie pilnej potrzeby na wezwanie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personelem medycznym  mając na uwadze  statutowe cele Udzielającego zamówienia oraz prawa pacjent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e zamówienie oświadcza, że dysponuje wiedzą, doświadczeniem </w:t>
        <w:br/>
        <w:t>i kwalifikacjami niezbędnymi do należytego wykonywania zleconych zadań i obowiązków  wynikających z niniejszej umowy i że nie istnieją żadne przeszkody prawne i faktyczne uniemożliwiające lub utrudniające mu wykonywanie obowiązków i zadań lub narażające Udzielającego zamówienie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 o tym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zobowiązuje się do świadczenia zleconych czynności ze szczególną starannością z wykorzystaniem obowiązujących standardów i procedur, posiadaną wiedzą specjalistyczną i doświadczeniem zawodowym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zapewni Przyjmującemu zamówienie pomieszczenie w którym będą przeprowadzane konsultacj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zobowiązuje się do świadczenia zleconych czynności </w:t>
        <w:br/>
        <w:t xml:space="preserve">z wykorzystaniem obowiązujących standardów i procedur medycznych, zgodnie z aktualną wiedzą medyczną z uwzględnieniem  szczególnej staranności  w zakresie ochrony zdrowia </w:t>
        <w:br/>
        <w:t xml:space="preserve">i praw pacjenta, a także uzasadnionych interesów Udzielającego zamówie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zyjmujące zamówienie odpowiada wobec Udzielającego zamówienia materialnie </w:t>
        <w:br/>
        <w:t xml:space="preserve">i prawnie za należyte wykonanie umowy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 zobowiązuje się  wykonywać przedmiot umowy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wymiarze czterech godzin tygodniowo w każdy piątek oraz w razie pilnej potrzeby na wezwanie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zakresie powierzonych zadań  oraz udzieli informacji o sytuacji Oddziału  i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any jest do prowadzenia dokumentacji medycznej  zgodnie z obowiązującymi przepisami oraz stosowania przepisów obowiązujących 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tabs>
          <w:tab w:val="clear" w:pos="708"/>
          <w:tab w:val="left" w:pos="720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 w formie miesięcznego ryczałtu  za czynności wykonywane w każdy piątek </w:t>
        <w:br/>
        <w:t xml:space="preserve">w wysokości …………… zł brutto (słownie: ……………….  zł), z zastrzeżeniem postanowień ust. 2 i 3. </w:t>
      </w:r>
    </w:p>
    <w:p>
      <w:pPr>
        <w:pStyle w:val="TextBody"/>
        <w:tabs>
          <w:tab w:val="clear" w:pos="708"/>
          <w:tab w:val="left" w:pos="720" w:leader="none"/>
        </w:tabs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……………. brutto (słownie: ……………….. zł.) za każdą godzinę czynności w razie pilnej potrzeby na wezwa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niewykonywania świadczeń zdrowotnych w danym miesiącu Przyjmującemu zamówienie  wynagrodzenie nie przysługuje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W przypadku gdy Przyjmujący zamówienie udziela świadczeń zdrowotnych w danym miesiącu w mniejszym wymiarze niż założony limit, wynagrodzenie za ten miesiąc ulega proporcjonalnemu zmniejszeniu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8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2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a) w formie miesięcznego ryczałtu  za czynności wykonywane w każdy piątek </w:t>
        <w:br/>
        <w:t xml:space="preserve">w wysokości …………… zł brutto (słownie: ……………….  zł), z zastrzeżeniem postanowień ust. 2 i 3.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b) ……………. brutto (słownie: ……………….. zł.) za każdą godzinę czynności w razie pilnej potrzeby na wezwa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niewykonywania świadczeń zdrowotnych w danym miesiącu Przyjmującemu zamówienie  wynagrodzenie nie przysługuj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gdy Przyjmujący zamówienie udziela świadczeń zdrowotnych w danym miesiącu w mniejszym wymiarze niż założony limit, wynagrodzenie za ten miesiąc ulega proporcjonalnemu zmniejszeniu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2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1)   zaniecha udzielania świadczeń zdrowotnych lub ograniczy ich zakres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wykonywania zleconych czynnośc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informuje Udzielającego zamówienia z przynajmniej jednodniowym wyprzedzeniem o braku możliwości podjęcia zlecanych czynności wg harmonogram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Arial" w:hAnsi="Arial"/>
          <w:sz w:val="22"/>
          <w:szCs w:val="22"/>
        </w:rPr>
        <w:t>wykorzysta środki (materiały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osób rażący naruszy postanowienia poniż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2. W przypadku rozwiązania umowy z przyczyn, o których mowa w ust.1 ustala się karę umowną w wysokości 5% wartości  miesięcznego wynagrodzenia za miesiąc poprzedni Przyjmu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zleconych  czynności  - w wysokości 10% miesięcznego wynagrodzenia za miesiąc poprzedni, za każdy stwierdzony taki przypadek, </w:t>
      </w:r>
    </w:p>
    <w:p>
      <w:pPr>
        <w:pStyle w:val="TextBody"/>
        <w:ind w:left="357" w:hanging="0"/>
        <w:rPr/>
      </w:pPr>
      <w:r>
        <w:rPr>
          <w:rFonts w:cs="Arial" w:ascii="Arial" w:hAnsi="Arial"/>
          <w:sz w:val="22"/>
          <w:szCs w:val="22"/>
        </w:rPr>
        <w:t>2) w przypadku opóźnienia  lub niepodjęcia wykonywania czynności zgodnie z ustalonym harmonogramem i zasadami określonymi w §1 ust. 1 i 2–w wysokości 5% wynagrodzenia za miesiąc  poprzedni,  za każdy stwierdzony taki  przypadek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Przyjmujący zamówienie ma obowiązek wpłaty na rachunek Udzielającego zamówienia kary umownej w terminie 14 dni od doręczenia pisma wzywającego do zapłaty kary umownej.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nie zachowania terminu wpłaty kary umownej zostaną naliczone odsetki ustawowe za zwłokę od całej wymaganej kwoty do dnia zapłat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sprawach nie uregulowanych niniejszą umową mają zastosowanie przepisy Kodeksu Cywilnego oraz dalsze przepisy powszechnie obowiązujące właściwe ze względu </w:t>
        <w:br/>
        <w:t>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1:32:00Z</dcterms:created>
  <dc:creator>K/2</dc:creator>
  <dc:description/>
  <cp:keywords/>
  <dc:language>en-US</dc:language>
  <cp:lastModifiedBy>Twoja nazwa użytkownika</cp:lastModifiedBy>
  <cp:lastPrinted>2014-02-07T10:34:00Z</cp:lastPrinted>
  <dcterms:modified xsi:type="dcterms:W3CDTF">2017-10-30T22:04:00Z</dcterms:modified>
  <cp:revision>3</cp:revision>
  <dc:subject/>
  <dc:title>WZÓR UMOWY NR</dc:title>
</cp:coreProperties>
</file>