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OFERENTA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osoby fizyczne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IMIĘ i    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 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6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7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DOŚWIADCZENIE ZAWODOWE /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NE OFERENTA </w:t>
            </w:r>
            <w:r>
              <w:rPr>
                <w:rFonts w:cs="Arial" w:ascii="Arial" w:hAnsi="Arial"/>
                <w:sz w:val="16"/>
                <w:szCs w:val="16"/>
              </w:rPr>
              <w:t>/ Wypełnić w przypadku gdy ofertę składa podmiot prowadzący działalność leczniczą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Nazwa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ADRES SIEDZIBY PODMIOTU LECZNI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 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R TEL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 WYKAZ OSÓB PRZEWIDZIANYCH DO WYKONYWANIA ŚWIADCZEŃ ZDROWOTNYCH  ( należy podać  imię i nazwisko , nr prawa wykonywania zawodu, nazwę specjalizacji lub specjalizacji wraz z określeniem stopnia specjalizacji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, ukończone kursy i szkolenia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edłożyć dokumenty lub ich kserokopie na potwierdzenie posiadanych kwalifikacji ) -  Wypełnić lub dołączyć zestawienie w przypadku gdy ofertę składa podmiot  leczniczy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                                    ….……. 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 ……………………………………………………………………………………………..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DOŚWIADCZENIE ZAWODOWE /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leży wpisać okres wykonywania świadczeń zdrowotnych stanowiących przedmiot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am,  że  ZOZ w Bolesławcu posiada  wymagany komplet dokumentów.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I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 xml:space="preserve">(nazwa banku i nr konta)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wiadczenia zdrowotne w ramach 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orób Wewnętrznych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Chirurgii Ogólnej  z Pododdziałem Chirurgii Onkologicznej 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irurgii Urazowo – Ortopedycznej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Anestezjologii i Intensywnej Terapii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Pediatryczny (nadzór nad noworodkami)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Ginekologiczno – Położniczym (wraz z poradnia)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Neurologicznym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właściwe  podkreślić*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536"/>
        <w:gridCol w:w="2552"/>
        <w:gridCol w:w="2409"/>
      </w:tblGrid>
      <w:tr>
        <w:trPr>
          <w:trHeight w:val="104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jc w:val="both"/>
              <w:outlineLvl w:val="0"/>
              <w:rPr/>
            </w:pPr>
            <w:r>
              <w:rPr/>
              <w:t>świadczenia zdrowotne w ramach</w:t>
            </w:r>
            <w:r>
              <w:rPr>
                <w:b/>
              </w:rPr>
              <w:t xml:space="preserve"> </w:t>
            </w:r>
            <w:r>
              <w:rPr/>
              <w:t xml:space="preserve">dyżurów medycznych pełnionych przez lekarzy </w:t>
              <w:br/>
              <w:t>od poniedziałku do czwartku  w godz. od 15.00 do 7.25 dnia następnego,  w piątek lub przed dniem świątecznym w godz. od 15.00 do 9.00 dnia następnego, w sobotę w godz. od 9.00 do 9.00 dnia następnego, w niedzielę i święta w godz. od 9.00 do 7.25 dnia następn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both"/>
              <w:outlineLvl w:val="0"/>
              <w:rPr/>
            </w:pPr>
            <w:r>
              <w:rPr/>
              <w:t>świadczenie zdrowotne w ramach pozostawania w gotowości do udzielania usług, dotyczy oddział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urgii Urazowo- Ortopedycznej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urgii Ogólnej  z Pododdziałem Chirurgii Onkologicznej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120"/>
              <w:jc w:val="both"/>
              <w:outlineLvl w:val="0"/>
              <w:rPr/>
            </w:pPr>
            <w:r>
              <w:rPr/>
              <w:t>Ginekologiczno – Położniczego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właściwe  podkreślić*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PODPIS OFER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udzielane przez lekarzy  od poniedziałku do piątku  w godzinach </w:t>
        <w:br/>
        <w:t>7.25 - 15.00 w 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orób Wewnętrznych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orób Zakaźnych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irurgii Ogólnej  z Pododdziałem Chirurgii Onkologicznej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irurgii Urazowo – Ortopedycznej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Anestezjologii i Intensywnej Terapii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Pediatryczny (nadzór nad noworodkami)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Neonatologicznym </w:t>
      </w:r>
      <w:r>
        <w:rPr>
          <w:rFonts w:cs="Times New Roman" w:ascii="Times New Roman" w:hAnsi="Times New Roman"/>
          <w:b/>
          <w:color w:val="000000"/>
        </w:rPr>
        <w:t xml:space="preserve"> 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Ginekologiczno – Położniczym (wraz z poradnią)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Neurologicznym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Chirurgii Onkologicznej wraz z Poradnią Onkologiczną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Chirurgii Onkologicznej</w:t>
      </w:r>
      <w:r>
        <w:rPr>
          <w:rFonts w:cs="Times New Roman" w:ascii="Times New Roman" w:hAnsi="Times New Roman"/>
          <w:b/>
          <w:color w:val="000000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łaściwe  podkreślić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560"/>
        <w:gridCol w:w="4678"/>
        <w:gridCol w:w="2126"/>
      </w:tblGrid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usługi medycznej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ilość godzin </w:t>
              <w:br/>
              <w:t>w tygodniu / proponowana średnio miesięczna ilość godzin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stawka godzin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/ słownie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ń udzielanych od poniedziałku do piątku </w:t>
              <w:br/>
              <w:t>w godz. od 7.25 do 15.00 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  od godz….          do godz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          od godz…. 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     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    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średnio miesięczna ilość godzi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łaściwe  podkreślić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PODPIS OFER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142" w:hanging="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 w  ramach nocnej i świątecznej podstawowej opieki zdrowotnej w godz. od 18.00 do 8.00 dnia następnego  oraz w soboty, niedziele i dni ustawowo wolne od pracy od godz. 8.00 danego dnia do godz. 8.00 dnia następnego:</w:t>
      </w:r>
    </w:p>
    <w:p>
      <w:pPr>
        <w:pStyle w:val="Normal"/>
        <w:tabs>
          <w:tab w:val="clear" w:pos="708"/>
          <w:tab w:val="left" w:pos="426" w:leader="none"/>
        </w:tabs>
        <w:ind w:left="4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7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3471"/>
        <w:gridCol w:w="2552"/>
        <w:gridCol w:w="2977"/>
      </w:tblGrid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miesięczna ilość godzin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3341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udzielane przez lekarzy  w  ramach nocnej i świątecznej podstawowej opieki zdrowotnej w godz. od 18.00 do 8.00 dnia następnego  oraz w soboty, niedziele i dni ustawowo wolne od pracy od godz. 8.00 danego dnia do godz. 8.00 dnia następnego,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outlineLvl w:val="0"/>
        <w:rPr/>
      </w:pP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</w:r>
      <w:r>
        <w:rPr/>
        <w:t>w Zespołach Ratownictwa Medyczneg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81"/>
        <w:gridCol w:w="2491"/>
        <w:gridCol w:w="317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 miesięczna ilość godzin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/>
              <w:outlineLvl w:val="0"/>
              <w:rPr/>
            </w:pPr>
            <w:r>
              <w:rPr/>
              <w:t>świadczenia zdrowotne udzielane w ramach dyżurów lekarzy systemu ratownictwa medycznego</w:t>
            </w:r>
            <w:r>
              <w:rPr>
                <w:color w:val="FF0000"/>
              </w:rPr>
              <w:t xml:space="preserve"> </w:t>
            </w:r>
            <w:r>
              <w:rPr/>
              <w:t>w Zespołach Ratownictwa Medycznego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34" w:firstLine="63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ODPIS OFEREN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Web"/>
        <w:spacing w:lineRule="auto" w:line="276" w:before="60" w:after="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numPr>
          <w:ilvl w:val="0"/>
          <w:numId w:val="4"/>
        </w:numPr>
        <w:spacing w:lineRule="auto" w:line="276" w:before="60" w:after="60"/>
        <w:jc w:val="both"/>
        <w:rPr>
          <w:szCs w:val="24"/>
        </w:rPr>
      </w:pPr>
      <w:r>
        <w:rPr>
          <w:szCs w:val="24"/>
        </w:rPr>
        <w:t xml:space="preserve">świadczeń zdrowotnych wykonywanie przez lekarza  z zakresu  medycyny pracy </w:t>
      </w:r>
    </w:p>
    <w:p>
      <w:pPr>
        <w:pStyle w:val="NormalWeb"/>
        <w:spacing w:lineRule="auto" w:line="276" w:before="60" w:after="60"/>
        <w:jc w:val="both"/>
        <w:rPr>
          <w:szCs w:val="24"/>
        </w:rPr>
      </w:pPr>
      <w:r>
        <w:rPr>
          <w:szCs w:val="24"/>
        </w:rPr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087"/>
        <w:gridCol w:w="47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60" w:after="60"/>
              <w:ind w:left="13" w:hanging="0"/>
              <w:rPr>
                <w:szCs w:val="24"/>
              </w:rPr>
            </w:pPr>
            <w:r>
              <w:rPr>
                <w:szCs w:val="24"/>
              </w:rPr>
              <w:t xml:space="preserve">świadczeń zdrowotnych wykonywanie przez lekarza  z zakresu  medycyny pracy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Web"/>
        <w:spacing w:lineRule="auto" w:line="276"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ind w:left="5034" w:firstLine="63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outlineLvl w:val="0"/>
        <w:rPr/>
      </w:pPr>
      <w:r>
        <w:rPr/>
        <w:t xml:space="preserve">udzielanie świadczeń usług w zakresie psychologii na rzecz pacjentów  w wymiarze czterech godzin tygodniowo w każdy piątek oraz w razie pilnej potrzeby na wezwani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087"/>
        <w:gridCol w:w="47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/>
              <w:outlineLvl w:val="0"/>
              <w:rPr/>
            </w:pPr>
            <w:r>
              <w:rPr/>
              <w:t xml:space="preserve">udzielanie świadczeń usług </w:t>
              <w:br/>
              <w:t xml:space="preserve">w zakresie psychologii w wymiarze czterech godzin tygodniowo w każdy piątek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zie pilnej potrzeby na wezwanie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360"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ind w:left="5034" w:firstLine="63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709" w:right="1133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upp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50" w:hanging="360"/>
      </w:pPr>
      <w:rPr>
        <w:b w:val="false"/>
        <w:rFonts w:ascii="Calibri" w:hAnsi="Calibri" w:cs="Times New Roman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329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Times New Roman"/>
      <w:b w:val="false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09:00Z</dcterms:created>
  <dc:creator>Twoja nazwa użytkownika</dc:creator>
  <dc:description/>
  <cp:keywords/>
  <dc:language>en-US</dc:language>
  <cp:lastModifiedBy>Twoja nazwa użytkownika</cp:lastModifiedBy>
  <cp:lastPrinted>2017-10-31T09:41:00Z</cp:lastPrinted>
  <dcterms:modified xsi:type="dcterms:W3CDTF">2017-10-31T10:09:00Z</dcterms:modified>
  <cp:revision>2</cp:revision>
  <dc:subject/>
  <dc:title/>
</cp:coreProperties>
</file>