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Lit A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świadczenia zdrowotne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. Oddziale Chirurgii Ogólnej z Pododdziałem Chirurgii Onkologicz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. Oddziale Dziecięcy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3. Szpitalnym Oddziale Ratunkowy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4. Pododdział Neurologiczn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5. Oddział Chorób Wewnętrz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</w:rPr>
        <w:t>Lit. 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a zdrowotne udzielane przez lekarzy od poniedziałku do piątku w godz. od 7.25 do 15.00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dziale Chirurgii Ogólnej z Pododdziałem Chirurgii Onkologicznej.</w:t>
      </w:r>
    </w:p>
    <w:p>
      <w:pPr>
        <w:pStyle w:val="Normal"/>
        <w:numPr>
          <w:ilvl w:val="0"/>
          <w:numId w:val="7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zpitalnym Oddziale Ratunkowy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Oddziale …………………………………..…………………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,00 do 15,00</w:t>
      </w:r>
      <w:r>
        <w:rPr>
          <w:rFonts w:cs="Arial" w:ascii="Arial" w:hAnsi="Arial"/>
          <w:sz w:val="22"/>
          <w:szCs w:val="22"/>
        </w:rPr>
        <w:t xml:space="preserve"> 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 godz. od 9.00 do 9.00 dnia następnego </w:t>
        <w:br/>
        <w:t>w niedzielę i święta w godz. od 9.00 do 7.25 dnia następ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zasie pełnienia dyżuru w Oddziale Dziecięcym Przyjmujący zamówienie zobowiązuje się również do pełnienia nadzoru medycznego nad Oddziałem Noworodkowym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  <w:br/>
      </w:r>
      <w:r>
        <w:rPr>
          <w:rFonts w:cs="Arial" w:ascii="Arial" w:hAnsi="Arial"/>
          <w:color w:val="000000"/>
          <w:sz w:val="22"/>
          <w:szCs w:val="22"/>
        </w:rPr>
        <w:t>a w szczególności uczestniczenia w porodach patologicznych  oraz podczas cięć cesarskich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>współpracę z osobą pełniącą obowiązki ordynatora oddziału, jak i ordynatorami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, i innymi środkami,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e konsultacji specjalistycznych wraz z niezbędnymi badaniami (USG itp.) w innych oddziałach szpital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nie konsultacji medycznych we wszystkich oddziałach szpitalnych zgodnie </w:t>
        <w:br/>
        <w:t>z obowiązującymi zarządzeniami Udzielającego zamówieni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dyżurów medycznych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oddziału lub jego zastępcy, personelem medycznym  zatrudnionym w oddziale, 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,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wg  obowiązującego u Udzielającego zamówienia  cennika. Należność za udzielone świadczenia pacjent jest zobowiązany uiścić w kasie,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w szczególności  zobowiązuje się  do zachowania w tajemnicy  danych osobowych pacjenta 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z udzielaniem świadczeń zdrowotnych.  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,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) codziennie w dni robocze od poniedziałku do piątku w godz. od 7,25  do 15,00 ,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 w ramach  dyżurów medycznych  w minimalnej  ilości ………. godz. miesię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 oraz udzieli informacji o sytuacji 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</w:t>
      </w:r>
      <w:r>
        <w:rPr>
          <w:rFonts w:cs="Arial" w:ascii="Arial" w:hAnsi="Arial"/>
          <w:b/>
          <w:sz w:val="22"/>
          <w:szCs w:val="22"/>
        </w:rPr>
        <w:t xml:space="preserve">na czas określony   od dnia  ……...  do dnia ……..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(słownie: pięćdziesiąt trzy zł.) za każdą godzinę czynności wykonywanych codziennie w dni robocze od poniedziałku do piątk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 zł. brutto (słownie: pięćdziesiąt trzy zł.) za każdą godzinę pełnienia dyżuru medycznego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……………………………………………………………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7:00Z</dcterms:created>
  <dc:creator>K/2</dc:creator>
  <dc:description/>
  <cp:keywords/>
  <dc:language>en-US</dc:language>
  <cp:lastModifiedBy>Twoja nazwa użytkownika</cp:lastModifiedBy>
  <cp:lastPrinted>2015-03-24T03:15:00Z</cp:lastPrinted>
  <dcterms:modified xsi:type="dcterms:W3CDTF">2016-01-09T12:36:00Z</dcterms:modified>
  <cp:revision>24</cp:revision>
  <dc:subject/>
  <dc:title>WZÓR UMOWY NR</dc:title>
</cp:coreProperties>
</file>