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>Załącznik Nr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OTYCZY  ŚWIADCZEŃ ZDROWOTNYCH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Lit. C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>
          <w:rFonts w:cs="Arial" w:ascii="Arial" w:hAnsi="Arial"/>
          <w:sz w:val="22"/>
          <w:szCs w:val="22"/>
        </w:rPr>
        <w:t>C) świadczenia zdrowotne udzielane prze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ielęgniarki w oddziałach szpitalnych w godz.: </w:t>
        <w:br/>
        <w:t xml:space="preserve">od 07.00 do 19.00 i od 19.00  do 07.00 rano dnia  następnego i w poradniach w godzinach   </w:t>
        <w:br/>
        <w:t>od  07.25 do 15.00  i od 12.25   do 20.0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 Udzielający zamówienia zleca, a Przyjmujący zamówienie zobowiązuje się do udzielania świadczeń zdrowotnych z zakresu całodobowego </w:t>
      </w:r>
      <w:r>
        <w:rPr>
          <w:rFonts w:cs="Arial" w:ascii="Arial" w:hAnsi="Arial"/>
          <w:b/>
          <w:sz w:val="22"/>
          <w:szCs w:val="22"/>
        </w:rPr>
        <w:t xml:space="preserve">świadczenia usług pielęgniarskich </w:t>
        <w:br/>
        <w:t xml:space="preserve">w oddziałach szpitalnych i w poradniach </w:t>
      </w:r>
      <w:r>
        <w:rPr>
          <w:rFonts w:cs="Arial" w:ascii="Arial" w:hAnsi="Arial"/>
          <w:sz w:val="22"/>
          <w:szCs w:val="22"/>
        </w:rPr>
        <w:t xml:space="preserve">w terminach i godzinach wynikających </w:t>
        <w:br/>
        <w:t xml:space="preserve">z miesięcznych harmonogramów, uzgodnionych przez Przyjmującego zamówienie </w:t>
        <w:br/>
        <w:t xml:space="preserve">z Udzielającym zamówienia  z miesięcznym wyprzedzeniem.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Miesięczne harmonogramy przewidywać będą wykonywanie zleconych czynności </w:t>
        <w:br/>
        <w:t xml:space="preserve">w oddziałach szpitalnych w dni powszednie, w soboty, niedziele oraz dni ustawowo wolne </w:t>
        <w:br/>
        <w:t xml:space="preserve">od pracy  </w:t>
      </w:r>
      <w:r>
        <w:rPr>
          <w:rFonts w:cs="Arial" w:ascii="Arial" w:hAnsi="Arial"/>
          <w:b/>
          <w:sz w:val="22"/>
          <w:szCs w:val="22"/>
        </w:rPr>
        <w:t xml:space="preserve">w godzinach od 7,00 do 19,00 i od 19,00 do 7,00  dnia następnego, </w:t>
        <w:br/>
        <w:t>w poradniach w godzinach od 7,25 do 15,00 i w godzinach 12,25 do 20,00 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Świadczenia zdrowotne o których mowa w ust. 1 obejmują  świadczenia pielęgniarskie wynikające z zakresu czynności pielęgniarki opartego  na ustawie o zawodach pielęgniarki </w:t>
        <w:br/>
        <w:t xml:space="preserve">i położnej  z dnia 5 lipca  1996r. (załącznik Nr 1 do umowy) oraz Rozporządzenia Ministra Zdrowia z dnia 7 listopada 2007r. w sprawie rodzaju i zakresu świadczeń zapobiegawczych, diagnostycznych, leczniczych i rehabilitacyjnych udzielanych przez pielęgniarkę albo położną samodzielnie bez zlecenia lekarskiego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4. Przyjmujący zamówienie zobowiązany jest do wykonywania zleceń lekarskich zgodnie </w:t>
        <w:br/>
        <w:t xml:space="preserve">z art. 22 ustawy o zawodach pielęgniarki i położnej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Przyjmujący zamówienie, realizując świadczenie, współpracuje z lekarzami oraz innym personelem medycznym zapewniając pacjentom kompleksowość i ciągłość opieki medycznej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Przyjmujący zamówienie zobowiązany jest do rzetelnego wykonywania świadczeń zdrowotnych zgodnie z posiadanymi uprawnieniami i przygotowaniem zawodowym oraz </w:t>
        <w:br/>
        <w:t xml:space="preserve">z uwzględnieniem osiągnięć wiedzy medycznej i ustalonych standardów opieki pielęgniarskiej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mujący zamówienie oświadcza, że nie istnieją żadne przeszkody prawne i faktyczne uniemożliwiające lub utrudniające  mu wykonywanie obowiązków i zadań  lub narażające Udzielającego zamówienia na negatywne konsekwencje, a zwłaszcza wynikające z art. 132 ust. 3 w związku z art. 133 ustawy z dnia 27 sierpnia 2004r. o świadczeniach opieki zdrowotnej  finansowanych ze środków publicznych, a w</w:t>
      </w:r>
      <w:r>
        <w:rPr>
          <w:rFonts w:cs="Arial" w:ascii="Arial" w:hAnsi="Arial"/>
          <w:sz w:val="22"/>
          <w:szCs w:val="22"/>
        </w:rPr>
        <w:t xml:space="preserve"> przypadku zaistnienia takich przeszkód  Przyjmujący zamówienie zobowiązuje się niezwłocznie poinformować  o tym Udzielającego zamówienia. </w:t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  <w:tab w:val="left" w:pos="360" w:leader="none"/>
        </w:tabs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ind w:left="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yjmujący zamówienie zobowiązuje się przestrzegać Praw Pacjenta w tym </w:t>
        <w:br/>
        <w:t xml:space="preserve">w szczególności  zobowiązuje się  do zachowania w tajemnicy  danych osobowych pacjenta </w:t>
        <w:br/>
        <w:t xml:space="preserve">i informacji z nim związanych a uzyskanych w związku z wykonywaniem zleconych czynności. Przetwarzanie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rzyjmujące zamówienie odpowiada wobec Udzielającego zamówienia materialnie </w:t>
        <w:br/>
        <w:t xml:space="preserve">i prawnie za należyte wykonanie umowy w tym za wykorzystanie sprzętu, a także ekonomiczne wykorzystanie leków, materiałów opatrunkowych i innych materiałów i środków – zużytych w związku z wykonywaniem zleconych czynności. 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Udzielający zamówienia zapewni Przyjmującemu zamówienie sprzęt i aparaturę, leki </w:t>
        <w:br/>
        <w:t>i materiały medyczne niezbędne do udzielania świadczeń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>Udzielający zamówienia upoważnia Przyjmującego zamówienie do nieodpłatnego korzystania z wszystkich pomieszczeń socjalno-sanitarnych znajdujących się na terenie Udzielającego zamówienia w czasie świadczenia usług wynikających z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 Przyjmujący zamówienie może powierzać wykonanie zobowiązań wynikających </w:t>
        <w:br/>
        <w:t xml:space="preserve">z niniejszej umowy innej osobie - o takich samych lub wyższych kwalifikacjach </w:t>
        <w:br/>
        <w:t xml:space="preserve">i doświadczeniu zawodowym - w przypadku siły wyższej (zdarzenie nagłe nieprzewidywalne) i za zgodą  Udzielającego zamówienia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wym. w ust. 1 Przyjmujący zamówienie ponosił będzie odpowiedzialność za  działania i zaniechania w/w osoby  jak za działania i zaniechania własn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W sytuacji, o której mowa w ust. 1 Przyjmujący zamówienie wskazany w niniejszej umowie odstępuje od wystawienia rachunku Udzielającemu zamówieni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yjmujący zamówienie jest zobowiązany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) znać przepisy i zasady bezpieczeństwa i higieny pracy, poddawać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bać o należyty stan urządzeń, narzędzi i sprzętu oraz porządek i ład w miejscu wykonywania świadczeń zdrowotnych,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) stosować środki ochrony zbiorowej, a także używać sfinansowanych we własnym zakresie środków ochrony indywidualnej oraz odzieży i obuwia roboczego zgodnie </w:t>
        <w:br/>
        <w:t>z obowiązującymi u Udzielającego zamówienia przepisami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poddawać się we własnym zakresie i na własny koszt badaniom profilaktycznym  w celu uzyskania aktualnego orzeczenia lekarskiego (lekarza medycyny pracy)  stwierdzającego brak przeciwwskazań do wykonywania czynności  w ramach niniejszej umowy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rzyjmujący zamówienie  zobowiązuje się  wykonywać przedmiot umowy </w:t>
      </w:r>
      <w:r>
        <w:rPr>
          <w:rFonts w:cs="Arial" w:ascii="Arial" w:hAnsi="Arial"/>
          <w:b/>
          <w:sz w:val="22"/>
          <w:szCs w:val="22"/>
        </w:rPr>
        <w:t>w minimalnej  ilości ……… godzin  miesięcz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iewyczerpanie limitu godzin określonych w ust. 1 z przyczyn leżących po stronie Udzielającego zamówienia nie powoduje powstaniem żadnych roszczeń po stronie Przyjmującego zamówienie w stosunku do Udzielającego zamówie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 w każdym czasie podda się kontroli zakresie powierzonych zadań  oraz udzieli informacji o udzielonych świadczeniach zdrowotnych  oraz udostępni  dokumenty niezbędne do oceny wykonywanych przez niego czynności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 jest  zawarta na czas określony  </w:t>
      </w:r>
      <w:r>
        <w:rPr>
          <w:rFonts w:cs="Arial" w:ascii="Arial" w:hAnsi="Arial"/>
          <w:b/>
          <w:sz w:val="22"/>
          <w:szCs w:val="22"/>
        </w:rPr>
        <w:t xml:space="preserve">od dnia  ………….do dnia …………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rzyjmujący zamówienie zobowiązuje się  uczestniczyć w tworzeniu i opracowywaniu  procedur jakościowych i akredytacyjnych w tym również brać udział w komisjach , zespołach jeżeli Udzielający zamówienia o to wystąpi. Czynności te,  Przyjmujący zamówienie wykonuje w ramach ustalonego w niniejszej umowie wynagrodzenia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obejmować będzie cały  okres  trwania  umowy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 przypadku niedotrzymania przez Przyjmującego zamówienie obowiązku określonego  w ust. 1, Udzielający zamówienia może rozwiązać umowę bez zachowania okresu wypowiedzenia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 tytułu wykonywania przez Przyjmującego zamówienie przedmiotu umowy Udzielający zamówienia zobowiązuje się do wypłacania Przyjmującemu zamówienie wynagrodzenia: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……. zł. brutto (słownie: …………… zł.) za każdą godzinę wykonywania zleconych świadczeń zdrowotnych z zakresu usług pielęgniarskich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Wynagrodzenie za niepełną godzinę oblicza się proporcjonalnie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Dziale Kadr po zakończeniu miesiąca, </w:t>
        <w:br/>
        <w:t xml:space="preserve">w terminie do 7 dni za miesiąc poprzedn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 zgodne </w:t>
        <w:br/>
        <w:t xml:space="preserve">z oświadczeniem stanowiącym załącznik nr  1 do umow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Zapłata za wykonanie usługi nastąpi w przeciągu 30 dni od otrzymania  przez Udzielającego zamówienia  prawidłowo wystawionej faktur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. Numer rachunku bankowego Przyjmującego zamówienie, który będzie służył do rozliczeń między stronami umowy ……………………………………………………………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7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8. Strony przewidują możliwość renegocjacji warunków umowy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80" w:leader="none"/>
          <w:tab w:val="left" w:pos="284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1) zaniecha udzielania świadczeń zdrowotnych lub ograniczy ich zakres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źnia się z rozpoczęciem dyżur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/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wyprzedzeniem o braku możliwości podjęcia dyżuru wg harmonogramu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udzielał świadczeń zdrowotnych złej jakośc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rozwiązania umowy z przyczyn, o których mowa w ust.1  pkt 1,3,4,5 i 6 ustala się karę umowną w wysokości 5% wartości ryczałtowego miesięcznego wynagrodzenia  uzyskanego przez Przyjmującego zamówienie za miesiąc poprzedn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onadto, Przyjmujący zamówienie zapłaci Udzielającemu zamówienia kary umowne w następujących sytuacjach i wysokości: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50% wynagrodzenia za miesiąc poprzedni, </w:t>
      </w:r>
    </w:p>
    <w:p>
      <w:pPr>
        <w:pStyle w:val="TextBody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 za każdy stwierdzony przypadek nieprawidłowego sporządzania dokumentacji medycznej - w wysokości 10% miesięcznego wynagrodzenia za miesiąc poprzedni 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przypadku, gdy kara  umowna nie pokryje szkody, Udzielający zamówienia ma prawo dochodzić odszkodowania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6. W przypadku nie zachowania terminu wpłaty kary umownej zostaną naliczone odsetki ustawowe za zwłokę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potrącenie ewentualnych zobowiązań wobec Udzielającego zamówienia z przysługującego mu wynagrodzenia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Udzielający zamówienia może rozwiązać umowę bez zachowania okresu wypowiedzenia </w:t>
        <w:br/>
        <w:t xml:space="preserve">w przypadku gdy Narodowy Fundusz Zdrowia rozwiąże w takim samym trybie umowę </w:t>
        <w:br/>
        <w:t xml:space="preserve">z  Udzielającym zamówienia  w zakresie świadczeń zdrowotnych które zostały zlecone Przyjmującemu zamówienie  w ramach niniejszej umowy. 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color w:val="0000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01">
    <w:name w:val="B_01"/>
    <w:basedOn w:val="Normal"/>
    <w:qFormat/>
    <w:pPr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2:26:00Z</dcterms:created>
  <dc:creator>K/2</dc:creator>
  <dc:description/>
  <cp:keywords/>
  <dc:language>en-US</dc:language>
  <cp:lastModifiedBy>Twoja nazwa użytkownika</cp:lastModifiedBy>
  <cp:lastPrinted>2013-09-16T06:53:00Z</cp:lastPrinted>
  <dcterms:modified xsi:type="dcterms:W3CDTF">2016-01-09T13:11:00Z</dcterms:modified>
  <cp:revision>3</cp:revision>
  <dc:subject/>
  <dc:title>WZÓR UMOWY NR</dc:title>
</cp:coreProperties>
</file>