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D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świadczenia zdrowotne udzielane przez lekarzy  w 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</w:t>
      </w:r>
      <w:r>
        <w:rPr>
          <w:rFonts w:cs="Arial" w:ascii="Arial" w:hAnsi="Arial"/>
          <w:color w:val="000000"/>
          <w:sz w:val="22"/>
          <w:szCs w:val="22"/>
        </w:rPr>
        <w:t xml:space="preserve">zachorowania lub nagłego pogorszenia stanu zdrowia pacjenta, a także w związku </w:t>
        <w:br/>
        <w:t>z potrzebą zachowania</w:t>
      </w:r>
      <w:r>
        <w:rPr>
          <w:rFonts w:cs="Arial" w:ascii="Arial" w:hAnsi="Arial"/>
          <w:sz w:val="22"/>
          <w:szCs w:val="22"/>
        </w:rPr>
        <w:t xml:space="preserve"> ciągłości leczenia. Do zadań Przyjmującego zamówienie należeć będzie udzielanie świadczeń zdrowotnych w ramach nocnej i świątecznej  opieki  lekarskiej </w:t>
      </w:r>
      <w:r>
        <w:rPr>
          <w:rFonts w:cs="Arial" w:ascii="Arial" w:hAnsi="Arial"/>
          <w:b/>
          <w:sz w:val="22"/>
          <w:szCs w:val="22"/>
        </w:rPr>
        <w:t xml:space="preserve">w godzinach od 18.00 do 8.00 dnia następnego  oraz w soboty, niedziele i dni ustawowo wolne od pracy od godz. 8.00 danego dnia do godz. 8.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 oraz prowadzenie dokumentacji medycznej przewidzianej prawem oraz wewnętrznymi uregulowaniami obowiązującego u Udzielającego zamówienia. W szczególności Przyjmujący zamówienie jest zobowiązany do:  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)  udzielania pacjentom niezbędnej pomocy lekarskiej,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zapewnienia pacjentowi ciągłości leczenia, w przypadkach wymagających dalszego postępowania, poprzez wskazanie ośrodków i miejsc, w których proces  przywracania zdrowia może być kontynuowany , </w:t>
      </w:r>
    </w:p>
    <w:p>
      <w:pPr>
        <w:pStyle w:val="Bezodstpw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alizacji zaleceń lekarskich niezbędnych ze względu na kontynuację procesu leczenia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konieczności wezwania zespołu ratownictwa medycznego Przyjmujący zamówienie jest zobowiązany pozostać w miejscu udzielania świadczeń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zasu przyjazdu zespołu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 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>Przyjmujący zamówienie oświadcza, że dysponuje wiedzą, doświadczeniem 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>zgodnie 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w szczególności  zobowiązuje się  do zachowania w tajemnicy  danych osobowych pacjenta 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 oraz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ewnić ich znajomość przez osoby przy pomocy których udziela świadczeń zdrowotnych </w:t>
      </w:r>
      <w:r>
        <w:rPr>
          <w:rFonts w:cs="Arial" w:ascii="Arial" w:hAnsi="Arial"/>
          <w:sz w:val="22"/>
          <w:szCs w:val="22"/>
        </w:rPr>
        <w:t xml:space="preserve"> oraz , poddawać się 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tym również w takim samym zakresie winien zabezpieczyć przestrzeganie powyższego obowiązku przez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 xml:space="preserve">z obowiązującymi u Udzielającego zamówienia przepisami, </w:t>
      </w:r>
      <w:r>
        <w:rPr>
          <w:rFonts w:cs="Arial" w:ascii="Arial" w:hAnsi="Arial"/>
          <w:color w:val="000000"/>
          <w:sz w:val="22"/>
          <w:szCs w:val="22"/>
        </w:rPr>
        <w:t>w tym również w takim samym zakresie winien zabezpieczyć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</w:t>
      </w:r>
      <w:r>
        <w:rPr>
          <w:rFonts w:cs="Arial" w:ascii="Arial" w:hAnsi="Arial"/>
          <w:color w:val="000000"/>
          <w:sz w:val="22"/>
          <w:szCs w:val="22"/>
        </w:rPr>
        <w:t>oraz osoby przy pomocy których udziela świadczeń zdrowotnych</w:t>
      </w:r>
      <w:r>
        <w:rPr>
          <w:rFonts w:cs="Arial" w:ascii="Arial" w:hAnsi="Arial"/>
          <w:sz w:val="22"/>
          <w:szCs w:val="22"/>
        </w:rPr>
        <w:t xml:space="preserve"> we własnym zakresie i na własny koszt badaniom profilaktycznym w celu uzyskania aktualnego orzeczenia lekarskiego (lekarza medycyny pracy)  stwierdzającego brak przeciwwskazań do wykonywania czynności  w ramach niniejszej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Przyjmujący zamówienie zobowiązuje się  wykonywać przedmiot umowy  </w:t>
        <w:br/>
        <w:t>w minimalnej  ilości  …………… godz.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 xml:space="preserve">– w przypadkach zaistnienia takiej potrzeby – celem dalszego leczenia, do innych  podmiotów wykonujących działalność lecznicz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iniejsza umowa  jest  zawarta </w:t>
      </w:r>
      <w:r>
        <w:rPr>
          <w:rFonts w:cs="Arial" w:ascii="Arial" w:hAnsi="Arial"/>
          <w:b/>
          <w:sz w:val="22"/>
          <w:szCs w:val="22"/>
        </w:rPr>
        <w:t>na czas określony  od dnia ……….… do dnia 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 za każdą godzinę wykonywania zleconych  świadczeń zdrowotnych z zakresu podstawowej opieki zdrowotnej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umer rachunku bankowego Przyjmującego zamówienie, który będzie służył do rozliczeń między stronami umowy ……………………………………………………………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4. W przypadku, gdy kara  umowna nie pokryje szkody, Udzielający zamówienia ma prawo</w:t>
      </w:r>
      <w:r>
        <w:rPr>
          <w:rFonts w:cs="Arial" w:ascii="Arial" w:hAnsi="Arial"/>
          <w:sz w:val="22"/>
          <w:szCs w:val="22"/>
        </w:rPr>
        <w:t xml:space="preserve">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7:00Z</dcterms:created>
  <dc:creator>K/2</dc:creator>
  <dc:description/>
  <cp:keywords/>
  <dc:language>en-US</dc:language>
  <cp:lastModifiedBy>Twoja nazwa użytkownika</cp:lastModifiedBy>
  <cp:lastPrinted>2013-11-06T11:05:00Z</cp:lastPrinted>
  <dcterms:modified xsi:type="dcterms:W3CDTF">2016-01-09T13:12:00Z</dcterms:modified>
  <cp:revision>13</cp:revision>
  <dc:subject/>
  <dc:title>WZÓR UMOWY NR</dc:title>
</cp:coreProperties>
</file>