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lesławiec, dnia 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FERTA  NA  UDZIELANIE ŚWIADCZEŃ ZDROWOT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 DANE OFERENTA 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oby fizycznej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M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AZWISKO OFER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R TE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ŚWIADCZENIE ZAWODOWE 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należy wpisać okres wykonywania świadczeń zdrowotnych stanowiących przedmiot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ZYSKANE SPECJALIZACJE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I. OŚWIADCZENIE OFERENTA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 niżej podpisany oświadczam, ż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łem się z treścią ogłoszenia o konkursie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łem się z treścią szczegółowych warunków konkursu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poznałem się  z istotnymi postanowieniami umowy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rażam zgodę na zawarcie umowy zgodnie z w/w warunkam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poznałem się z miejscem wykonywania świadczeń zdrowotnych, warunkami lokalowymi, wyposażeniem w aparaturę i sprzęt medyczny oraz środki transportu i łącznośc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 prawny określony w dokumentach załączonych do niniejszej oferty nie uległ zmianie na dzień złożenia oferty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m pełną zdolność do czynności prawnych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 zdrowia pozwala na wykonywanie zawodu zgodnego z kwalifikacjami,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rażam zgodę na przetwarzanie moich danych osobowych do celów postępowania konkurs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Oświadczam, że posiadam ubezpieczenie od odpowiedzialności cywilnej w zakresie w/w świadczeń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am,  że  ZOZ w Bolesławcu posiada  wymagany komplet dokumentów.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feruję zawarcie umowy o udzielenie zamówienia na świadczenia zdrowotne  w okresi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..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………….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kstpodstawowy2"/>
              <w:spacing w:lineRule="auto" w:line="276"/>
              <w:jc w:val="left"/>
              <w:rPr/>
            </w:pPr>
            <w:r>
              <w:rPr/>
              <w:t xml:space="preserve">w zakresie …………………………………………………………………………………………….. </w:t>
            </w:r>
          </w:p>
          <w:p>
            <w:pPr>
              <w:pStyle w:val="Tekstpodstawowy2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za wynagrodzeniem wg załącznika. </w:t>
            </w:r>
          </w:p>
          <w:p>
            <w:pPr>
              <w:pStyle w:val="Tekstpodstawowy2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2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2"/>
              <w:spacing w:lineRule="auto" w:line="276"/>
              <w:rPr/>
            </w:pPr>
            <w:r>
              <w:rPr>
                <w:rFonts w:eastAsia="Calibri"/>
                <w:b/>
              </w:rPr>
              <w:t>VI. Płatność za wykonanie usługi dokonywana będzie w formie przelewu na konto bankowe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…………………………………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azwa banku i nr konta)</w:t>
            </w:r>
          </w:p>
          <w:p>
            <w:pPr>
              <w:pStyle w:val="Tekstpodstawowy2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V OFERTA SZCZEGÓŁOW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wypełnić tylko tą tabelę, która odpowiada  zakresowi oferty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Jeleniogórska 4 , 59-700 Bolesławiec w zakresie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</w:rPr>
        <w:t>świadczenia zdrowotne udzielane przez lekarzy w poradni  chirurgii ogólnej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bCs/>
        </w:rPr>
      </w:pPr>
      <w:r>
        <w:rPr>
          <w:bCs/>
        </w:rPr>
        <w:tab/>
        <w:tab/>
      </w:r>
    </w:p>
    <w:tbl>
      <w:tblPr>
        <w:tblW w:w="92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626"/>
        <w:gridCol w:w="1724"/>
        <w:gridCol w:w="4298"/>
      </w:tblGrid>
      <w:tr>
        <w:trPr>
          <w:trHeight w:val="1564" w:hRule="atLeast"/>
        </w:trPr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usługi medycznej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nowany % wartości świadczeń wykonanych przez oferenta rozliczonych w NFZ     - nie więcej niż 47 %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adnia Chirurgii Ogólnej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t>świadczenia zdrowotne udzielane przez lekarzy w poradni  urologicznej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626"/>
        <w:gridCol w:w="1724"/>
        <w:gridCol w:w="4252"/>
      </w:tblGrid>
      <w:tr>
        <w:trPr>
          <w:trHeight w:val="1564" w:hRule="atLeast"/>
        </w:trPr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usługi medycznej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nowany % wartości świadczeń wykonanych przez oferenta rozliczonych w NFZ     - nie więcej niż 55 %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adnia urologicznej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t xml:space="preserve">świadczenia zdrowotne udzielane przez lekarzy w poradni  chirurgii urazowo – ortopedycznej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7"/>
        <w:gridCol w:w="2626"/>
        <w:gridCol w:w="1724"/>
        <w:gridCol w:w="4252"/>
      </w:tblGrid>
      <w:tr>
        <w:trPr>
          <w:trHeight w:val="1564" w:hRule="atLeast"/>
        </w:trPr>
        <w:tc>
          <w:tcPr>
            <w:tcW w:w="6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usługi medycznej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nowany % wartości świadczeń wykonanych przez oferenta rozliczonych w NFZ     - nie więcej niż 30 %*</w:t>
            </w:r>
          </w:p>
        </w:tc>
      </w:tr>
      <w:tr>
        <w:trPr>
          <w:trHeight w:val="300" w:hRule="atLeast"/>
        </w:trPr>
        <w:tc>
          <w:tcPr>
            <w:tcW w:w="6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adnia chirurgii urazowo – ortopedycznej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649"/>
        <w:gridCol w:w="1697"/>
        <w:gridCol w:w="4252"/>
      </w:tblGrid>
      <w:tr>
        <w:trPr>
          <w:trHeight w:val="1479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usługi medycznej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formie miesięcznego ryczałtu                w ramach limitu nie więcej niż    3000 zł*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adnia urazowo-ortopedyczna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Wybrać właści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ODPIS OFEREN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świadczenia zdrowotne udzielane przez lekarzy w poradni diabetologicznej</w:t>
        <w:tab/>
        <w:tab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649"/>
        <w:gridCol w:w="1697"/>
        <w:gridCol w:w="4252"/>
      </w:tblGrid>
      <w:tr>
        <w:trPr>
          <w:trHeight w:val="1479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usługi medycznej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formie miesięcznego ryczałtu      w ramach limitu nie więcej niż    2000 z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adnia diabetologiczna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ODPIS OFERENTA</w:t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1506"/>
        <w:rPr/>
      </w:pPr>
      <w:r>
        <w:rPr>
          <w:rFonts w:cs="Times New Roman" w:ascii="Times New Roman" w:hAnsi="Times New Roman"/>
          <w:b/>
          <w:sz w:val="24"/>
          <w:szCs w:val="24"/>
        </w:rPr>
        <w:t>E)</w:t>
      </w:r>
      <w:r>
        <w:rPr>
          <w:rFonts w:cs="Times New Roman" w:ascii="Times New Roman" w:hAnsi="Times New Roman"/>
          <w:sz w:val="24"/>
          <w:szCs w:val="24"/>
        </w:rPr>
        <w:t xml:space="preserve"> świadczenia zdrowotne udzielane przez lekarzy w pracowni endoskopowej 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649"/>
        <w:gridCol w:w="1697"/>
        <w:gridCol w:w="4252"/>
      </w:tblGrid>
      <w:tr>
        <w:trPr>
          <w:trHeight w:val="1479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usługi medycznej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formie miesięcznego ryczałtu      w ramach limitu nie więcej niż    10.000 z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wnia Endoskopowa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ODPIS OFEREN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506" w:hanging="150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506" w:hanging="150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506" w:hanging="1506"/>
        <w:rPr/>
      </w:pPr>
      <w:r>
        <w:rPr>
          <w:rFonts w:cs="Times New Roman" w:ascii="Times New Roman" w:hAnsi="Times New Roman"/>
          <w:b/>
          <w:sz w:val="24"/>
          <w:szCs w:val="24"/>
        </w:rPr>
        <w:t>F)</w:t>
      </w:r>
      <w:r>
        <w:rPr>
          <w:rFonts w:cs="Times New Roman" w:ascii="Times New Roman" w:hAnsi="Times New Roman"/>
          <w:sz w:val="24"/>
          <w:szCs w:val="24"/>
        </w:rPr>
        <w:t xml:space="preserve"> świadczenia zdrowotne udzielane przez lekarzy w Poradni gastroenterologicznej z pracownią endoskopii</w:t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2649"/>
        <w:gridCol w:w="1697"/>
        <w:gridCol w:w="4252"/>
      </w:tblGrid>
      <w:tr>
        <w:trPr>
          <w:trHeight w:val="1479" w:hRule="atLeast"/>
        </w:trPr>
        <w:tc>
          <w:tcPr>
            <w:tcW w:w="6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2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dmiot usługi medycznej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 formie miesięcznego ryczałtu      w ramach limitu nie więcej niż  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 zł/ godz.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6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radnia gastroenterologiczna z pracownią endoskopii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ODPIS OFERENT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before="0" w:after="0"/>
        <w:ind w:left="567" w:hanging="425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wykonywania badania sekcyjnego przez:</w:t>
      </w:r>
    </w:p>
    <w:p>
      <w:pPr>
        <w:pStyle w:val="Normal"/>
        <w:numPr>
          <w:ilvl w:val="0"/>
          <w:numId w:val="4"/>
        </w:numPr>
        <w:spacing w:before="0" w:after="0"/>
        <w:ind w:left="1134" w:hanging="28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lekarza,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134" w:hanging="283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technika.*</w:t>
      </w:r>
    </w:p>
    <w:p>
      <w:pPr>
        <w:pStyle w:val="Normal"/>
        <w:ind w:left="1134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120"/>
        <w:gridCol w:w="5029"/>
      </w:tblGrid>
      <w:tr>
        <w:trPr>
          <w:trHeight w:val="78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onowana stawka za jedną sekcje brutto/ słownie</w:t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kcja zwłok przeprowadzona przez lekarza patomorfologa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ekcja zwłok przeprowadzona przez technika sekcyjnego-przygotowanie ,asysta</w:t>
            </w:r>
          </w:p>
        </w:tc>
        <w:tc>
          <w:tcPr>
            <w:tcW w:w="5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50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* </w:t>
      </w:r>
      <w:r>
        <w:rPr>
          <w:rFonts w:cs="Times New Roman" w:ascii="Times New Roman" w:hAnsi="Times New Roman"/>
          <w:color w:val="000000"/>
          <w:sz w:val="24"/>
          <w:szCs w:val="24"/>
        </w:rPr>
        <w:t>Właściwe podkreślić</w:t>
      </w:r>
    </w:p>
    <w:p>
      <w:pPr>
        <w:pStyle w:val="Normal"/>
        <w:ind w:left="150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ind w:left="1506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PODPIS OFERENTA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outlineLvl w:val="0"/>
        <w:rPr/>
      </w:pPr>
      <w:r>
        <w:rPr/>
        <w:t>świadczenia zdrowotne udzielane przez</w:t>
      </w:r>
      <w:r>
        <w:rPr>
          <w:b/>
        </w:rPr>
        <w:t xml:space="preserve"> </w:t>
      </w:r>
      <w:r>
        <w:rPr/>
        <w:t xml:space="preserve">pielęgniarki w oddziałach szpitalnych w godz.: od 7.00 do 19.00  </w:t>
        <w:br/>
        <w:t>i od 19.00  do 7.00 rano dnia  następnego oraz  w poradniach w godzinach w  godz. od 07.25 do 15.00 oraz od 12.25 do 20.0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0"/>
        <w:gridCol w:w="2120"/>
        <w:gridCol w:w="2931"/>
      </w:tblGrid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656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120"/>
              <w:outlineLvl w:val="0"/>
              <w:rPr/>
            </w:pPr>
            <w:r>
              <w:rPr>
                <w:color w:val="000000"/>
              </w:rPr>
              <w:t xml:space="preserve">świadczenia zdrowotne udzielane codziennie w godz. od 7.00 do 19.00 i od 19.00 do 7.00 dnia następnego </w:t>
            </w:r>
            <w:r>
              <w:rPr/>
              <w:t>oraz  w poradniach w godzinach w  godz. od 07.25 do 15.00 oraz od 12.25 do 20.00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wiadczenia zdrowotne udzielane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łożne w oddziale Ginekologiczno- Położniczym </w:t>
        <w:br/>
        <w:t>w godz. od 7:00 do 19:00  i od 19:00  do 7:00 rano dnia  następnego wraz z Poradnią Ginekologiczno-Położniczą w  godz. od 07:25 do 15:00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37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40"/>
        <w:gridCol w:w="2120"/>
        <w:gridCol w:w="2931"/>
      </w:tblGrid>
      <w:tr>
        <w:trPr>
          <w:trHeight w:val="1260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ponowana średnio miesięczna ilość godzin 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656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zdrowotne udzielane przez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łożne w oddziale Ginekologiczno- Położniczym w godz. od 7:00 do 19:00  i od 19:00  do 7:00 rano dnia  następnego wraz z Poradnią Ginekologiczno-Położniczą w  godz. od 07:25 do 15:00.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DPIS OFERENTA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świadczenia zdrowotne udzielane przez lekarzy  od poniedziałku do piątku  w godzinach </w:t>
        <w:br/>
        <w:t>7.25 - 15.00 w Pododdziale Chirurgii Onkologi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4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560"/>
        <w:gridCol w:w="4678"/>
        <w:gridCol w:w="2126"/>
      </w:tblGrid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miot usługi medycznej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ponowana ilość godzin </w:t>
              <w:br/>
              <w:t>w tygodniu / proponowana średnio miesięczna ilość godzin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ponowana stawka godzino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utto/ słownie</w:t>
            </w:r>
          </w:p>
        </w:tc>
      </w:tr>
      <w:tr>
        <w:trPr>
          <w:trHeight w:val="9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Świadczeń udzielanych od poniedziałku do piątku </w:t>
              <w:br/>
              <w:t>w godz. od 7.25 do 15.00 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iedziałek   od godz….          do godz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torek           od godz….           do godz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a              od godz….          do godz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wartek        od godz….          do godz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ątek             od godz….          do godz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nowana średnio miesięczna ilość godzi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ODPIS OFERENTA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120"/>
        <w:outlineLvl w:val="0"/>
        <w:rPr/>
      </w:pPr>
      <w:r>
        <w:rPr/>
      </w:r>
    </w:p>
    <w:sectPr>
      <w:headerReference w:type="default" r:id="rId2"/>
      <w:type w:val="nextPage"/>
      <w:pgSz w:w="11906" w:h="16838"/>
      <w:pgMar w:left="709" w:right="566" w:gutter="0" w:header="340" w:top="3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7"/>
      <w:numFmt w:val="upperLetter"/>
      <w:lvlText w:val="%1)"/>
      <w:lvlJc w:val="left"/>
      <w:pPr>
        <w:tabs>
          <w:tab w:val="num" w:pos="0"/>
        </w:tabs>
        <w:ind w:left="1146" w:hanging="360"/>
      </w:pPr>
      <w:rPr>
        <w:b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  <w:rPr>
        <w:rFonts w:ascii="Tahoma" w:hAnsi="Tahoma" w:eastAsia="Calibri" w:cs="Tahom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sz w:val="22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eastAsia="Calibri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rFonts w:ascii="Symbol" w:hAnsi="Symbol" w:eastAsia="Calibri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ahoma" w:hAnsi="Tahoma" w:eastAsia="Calibri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9:12:00Z</dcterms:created>
  <dc:creator>Twoja nazwa użytkownika</dc:creator>
  <dc:description/>
  <cp:keywords/>
  <dc:language>en-US</dc:language>
  <cp:lastModifiedBy>Twoja nazwa użytkownika</cp:lastModifiedBy>
  <dcterms:modified xsi:type="dcterms:W3CDTF">2017-12-06T11:08:00Z</dcterms:modified>
  <cp:revision>3</cp:revision>
  <dc:subject/>
  <dc:title/>
</cp:coreProperties>
</file>