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J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nia zdrowotne udzielane przez lekarzy od poniedziałku do piątku w godz. od 7.25 do 15.00 w Pododdziale Chirurgii Onkologicznej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Oddziale/ Pododdziale …………………………………..…… </w:t>
      </w:r>
      <w:r>
        <w:rPr>
          <w:rFonts w:cs="Arial" w:ascii="Arial" w:hAnsi="Arial"/>
          <w:sz w:val="22"/>
          <w:szCs w:val="22"/>
        </w:rPr>
        <w:t xml:space="preserve">w terminach </w:t>
        <w:br/>
        <w:t xml:space="preserve">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 Przyjmujący zamówienie oświadcza,  </w:t>
      </w:r>
      <w:r>
        <w:rPr>
          <w:rFonts w:cs="Arial" w:ascii="Arial" w:hAnsi="Arial"/>
          <w:color w:val="000000"/>
          <w:sz w:val="22"/>
          <w:szCs w:val="22"/>
        </w:rPr>
        <w:t xml:space="preserve">że dysponuje personelem medycznym w odpowiedniej liczbie oraz posiadającym wykształcenie i kwalifikacje medyczne odpowiednie do zakresu zleconych do wykonania świadczeń zdrowot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Wykaz osób przy pomocy których Przyjmujący zamówienie będzie udzielał świadczeń zdrowotnych, stanowi załącznik do niniejszej umowy. </w:t>
      </w:r>
      <w:r>
        <w:rPr>
          <w:rFonts w:cs="Arial" w:ascii="Arial" w:hAnsi="Arial"/>
          <w:color w:val="000000"/>
          <w:sz w:val="22"/>
          <w:u w:val="single"/>
        </w:rPr>
        <w:t xml:space="preserve">Każda zmiana tych osób wymaga zgody Udzielającego zamówienia oraz   zmiany umowy w formie aneksu*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4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konsultacji medycznych we wszystkich oddziałach szpitalnyc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wg  obowiązującego u Udzielającego zamówienia  cennika. Należność za udzielone świadczenia pacjent jest zobowiązany uiścić w kasie,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W przypadku, gdy 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)  znał przepisy i zasady bezpieczeństwa i higieny pracy, poddawał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c) stosował środki ochrony zbiorowej, a także używał sfinansowanych przez Przyjmującego zamówienie  środków ochrony indywidualnej oraz odzieży i obuwia roboczego zgodnie </w:t>
        <w:br/>
        <w:t>z obowiązującymi u Udzielającego zamówienia przepisami,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poddawał się na koszt Przyjmującego zamówienie badaniom profilaktycznym  w celu uzyskania aktualnego orzeczenia lekarskiego (lekarza medycyny pracy)  stwierdzającego brak przeciwwskazań do wykonywania czynności  w ramach niniejszej umowy. 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  <w:t>4. W przypadku, gdy  świadczenia zdrowotne udzielane są przez Przyjmującego zamówienie jako podmiot leczniczy, Przyjmujący zamówienie ponosi odpowiedzialność za osoby przy udziale których udziela świadczeń zdrowotnych.*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,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7:25 do 15:00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…….. godzin miesięczn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………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…… godz. miesięcznie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5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w formie miesięcznego ryczałtu  za czynności wykonywane w dni robocze </w:t>
        <w:br/>
      </w:r>
      <w:r>
        <w:rPr>
          <w:rFonts w:cs="Arial" w:ascii="Arial" w:hAnsi="Arial"/>
          <w:b/>
          <w:bCs/>
          <w:sz w:val="22"/>
          <w:szCs w:val="22"/>
        </w:rPr>
        <w:t>w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 wymiarze nie niższym niż ……………. godzin miesięcznie</w:t>
      </w:r>
      <w:r>
        <w:rPr>
          <w:rFonts w:cs="Arial" w:ascii="Arial" w:hAnsi="Arial"/>
          <w:b/>
          <w:sz w:val="22"/>
          <w:szCs w:val="22"/>
        </w:rPr>
        <w:t xml:space="preserve"> w wysokości ………… zł. brutto (słownie: …………… zł.), </w:t>
      </w:r>
    </w:p>
    <w:p>
      <w:pPr>
        <w:pStyle w:val="TextBody"/>
        <w:numPr>
          <w:ilvl w:val="0"/>
          <w:numId w:val="7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 zł. brutto (słownie: ………………….. zł.) za każdą godzinę wykonywania czynności w dni robocze w godzinach od 7:25 do 15:00 ,</w:t>
      </w:r>
    </w:p>
    <w:p>
      <w:pPr>
        <w:pStyle w:val="TextBody"/>
        <w:numPr>
          <w:ilvl w:val="0"/>
          <w:numId w:val="7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. brutto (słownie: …………………  zł.)  za  każdą  godzinę  pełnienia dyżuru medycznego.</w:t>
      </w:r>
    </w:p>
    <w:p>
      <w:pPr>
        <w:pStyle w:val="TextBody"/>
        <w:numPr>
          <w:ilvl w:val="0"/>
          <w:numId w:val="7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. brutto (słownie: ………………..……. zł.)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c) począwszy od chwili podjęcia wykonywania czynności w wyniku wezwa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Miesięczne wynagrodzenie ryczałtowe o którym mowa w ust. 1  ulega  zmniejszeniu za każdy dzień, w którym Przyjmujący zamówienie nie wykonuje zleconych czynności </w:t>
        <w:br/>
        <w:t>Dla obliczeń wynagrodzenia za 1 dzień niewykonywania czynności przyjmuje się zasadę, że  kwotę miesięcznego ryczałtu dzieli się przez 20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5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 xml:space="preserve">. zł. brutto (słownie: ………………….. zł.) za każdą godzinę wykonywania czynności w dni robocze w godzinach od 7:25 do 15:00 </w:t>
      </w:r>
    </w:p>
    <w:p>
      <w:pPr>
        <w:pStyle w:val="TextBody"/>
        <w:numPr>
          <w:ilvl w:val="0"/>
          <w:numId w:val="5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. zł. brutto (słownie: siedemdziesiąt zł.) za każdą godzinę pełnienia dyżuru medycznego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. (słownie: jeden tysiąc zł.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10"/>
    <w:lvlOverride w:ilvl="0">
      <w:startOverride w:val="1"/>
    </w:lvlOverride>
  </w:num>
  <w:num w:numId="14">
    <w:abstractNumId w:val="8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3:00Z</dcterms:created>
  <dc:creator>K/2</dc:creator>
  <dc:description/>
  <cp:keywords/>
  <dc:language>en-US</dc:language>
  <cp:lastModifiedBy>Twoja nazwa użytkownika</cp:lastModifiedBy>
  <cp:lastPrinted>2016-04-19T11:51:00Z</cp:lastPrinted>
  <dcterms:modified xsi:type="dcterms:W3CDTF">2017-12-06T11:13:00Z</dcterms:modified>
  <cp:revision>2</cp:revision>
  <dc:subject/>
  <dc:title>WZÓR UMOWY NR</dc:title>
</cp:coreProperties>
</file>