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color w:val="000000"/>
          <w:sz w:val="20"/>
        </w:rPr>
        <w:t>DOTYCZY  ŚWIADCZEŃ ZDROWOTNYCH</w:t>
      </w:r>
      <w:r>
        <w:rPr>
          <w:rFonts w:cs="Palatino Linotype" w:ascii="Palatino Linotype" w:hAnsi="Palatino Linotype"/>
          <w:b/>
          <w:color w:val="000000"/>
          <w:sz w:val="20"/>
          <w:lang w:val="pl-PL"/>
        </w:rPr>
        <w:t xml:space="preserve"> </w:t>
        <w:tab/>
        <w:t>W ZAKRESIE 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  <w:lang w:val="pl-PL"/>
        </w:rPr>
      </w:pPr>
      <w:r>
        <w:rPr>
          <w:rFonts w:cs="Palatino Linotype" w:ascii="Palatino Linotype" w:hAnsi="Palatino Linotype"/>
          <w:b/>
          <w:color w:val="000000"/>
          <w:sz w:val="20"/>
          <w:lang w:val="pl-PL"/>
        </w:rPr>
        <w:t>LIT: G- 1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Arial"/>
          <w:bCs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Udzielający zamówienie zleca, a Przyjmujący zamówienie zobowiązuje się </w:t>
      </w:r>
      <w:r>
        <w:rPr>
          <w:rFonts w:cs="Arial" w:ascii="Palatino Linotype" w:hAnsi="Palatino Linotype"/>
          <w:bCs/>
          <w:color w:val="000000"/>
          <w:sz w:val="20"/>
        </w:rPr>
        <w:t xml:space="preserve">przeprowadzać badanie sekcyjne osoby zmarłej w szpitalu Udzielającego Zamówienia z zachowaniem obowiązujących standardów i procedur medycznych, oraz zgodnie z posiadanymi kwalifikacjami i wiedzą specjalistyczną. 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Palatino Linotype" w:hAnsi="Palatino Linotype"/>
          <w:sz w:val="20"/>
        </w:rPr>
        <w:t>W szczególności do zadań Przyjmującego zamówienie należeć będzie: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eprowadzenie bez zbędnej zwłoki badania sekcyjnego na zlecenie Udzielającego zamówienia , przekazane Przyjmującemu zamówienie w formie elektronicznej ............................. i telefonicznej na nr tel.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Palatino Linotype" w:hAnsi="Palatino Linotype"/>
          <w:color w:val="000000"/>
          <w:sz w:val="20"/>
        </w:rPr>
        <w:t xml:space="preserve">sporządzenie bezpośrednio po badaniu wstępnej oceny przyczyn zgonu oraz pełnego protokołu </w:t>
        <w:br/>
        <w:t>z sekcji zwłok najpóźniej do 1 miesiąca po wykonaniu czynności z pkt.1,</w:t>
      </w:r>
    </w:p>
    <w:p>
      <w:pPr>
        <w:pStyle w:val="TextBody"/>
        <w:numPr>
          <w:ilvl w:val="0"/>
          <w:numId w:val="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stawienie karty zgonu w przypadkach wskazanych w obowiązujących przepisach</w:t>
      </w:r>
    </w:p>
    <w:p>
      <w:pPr>
        <w:pStyle w:val="TextBody"/>
        <w:numPr>
          <w:ilvl w:val="0"/>
          <w:numId w:val="4"/>
        </w:numPr>
        <w:rPr>
          <w:rFonts w:ascii="Palatino Linotype" w:hAnsi="Palatino Linotype" w:cs="Arial"/>
          <w:bCs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wykona badanie sekcyjne w pomieszczeniach prosektorium udostępnionych przez Udzielającego zamówienia.</w:t>
      </w:r>
    </w:p>
    <w:p>
      <w:pPr>
        <w:pStyle w:val="TextBody"/>
        <w:numPr>
          <w:ilvl w:val="0"/>
          <w:numId w:val="4"/>
        </w:numPr>
        <w:rPr>
          <w:rFonts w:ascii="Palatino Linotype" w:hAnsi="Palatino Linotype" w:cs="Arial"/>
          <w:bCs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dzielający zamówienie zabezpieczy udział technika w badaniu sekcyjnymi.</w:t>
      </w:r>
    </w:p>
    <w:p>
      <w:pPr>
        <w:pStyle w:val="TextBody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cs="Arial" w:ascii="Palatino Linotype" w:hAnsi="Palatino Linotype"/>
          <w:b/>
          <w:bCs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w celu prawidłowego wykonania umowy zobowiązuje się do współdziałania z Udzielającym zamówienie oraz jego personelem medycznym zatrudnionym </w:t>
        <w:br/>
        <w:t>w komórkach organizacyjnych mając na uwadze statutowe cele Udzielającego zamówienie oraz prawa pacjenta 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3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, że dysponuje wiedzą, doświadczeniem i kwalifikacjami niezbędnymi do należytego wykonania zleconych zadań i obowiązków wynikających z niniejszej umowy i że nie istnieją żadne przeszkody prawne i faktyczne uniemożliwiające lub utrudniające mu wykonywanie obowiązków i zadań lub narażające Udzielającego zamówienie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 o tym Udzielającego zamówi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zobowiązuje się do świadczenia zleconych czynności ze szczególną starannością, wykorzystaniem obowiązujących standardów i procedur medycznych, zgodnie </w:t>
        <w:br/>
        <w:t>z aktualną wiedzą medyczną z uwzględnieniem poszanowania praw pacjenta, a także uzasadnionych interesów Udzielającego zamówi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Przyjmujące zamówienie odpowiada wobec Udzielającego zamówienie materialnie i prawnie za należyte wykonanie umowy w tym za wykorzystanie sprzętu, a także ekonomiczne wykorzystanie leków, materiałów opatrunkowych i innych materiałów i środków zużytych </w:t>
        <w:br/>
        <w:t xml:space="preserve">w związku z wykonywaniem zleconych czynności. </w:t>
      </w:r>
    </w:p>
    <w:p>
      <w:pPr>
        <w:pStyle w:val="TextBody"/>
        <w:numPr>
          <w:ilvl w:val="0"/>
          <w:numId w:val="10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na żądanie Udzielającego zamówienie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§ 4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e zapewni Przyjmującemu zamówienie sprzęt i aparaturę, leki i materiały medyczne niezbędne do wykonania przedmiotu umowy 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>Przyjmujący zamówienie w celu należytego wykonywania przedmiotu niniejszej umowy jest zobowiązany do korzystania z badań diagnostycznych wykonywanych w pracowniach Udzielającego zamówieni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e upoważnia Przyjmującego zamówienie do korzystania z wszystkich pomieszczeń socjalno-sanitarnych znajdujących się na terenie Udzielającego zamówienie w czasie świadczenia usług wynikających z umowy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  <w:lang w:val="pl-PL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  <w:lang w:val="pl-PL"/>
        </w:rPr>
      </w:pPr>
      <w:r>
        <w:rPr>
          <w:rFonts w:cs="Arial" w:ascii="Palatino Linotype" w:hAnsi="Palatino Linotype"/>
          <w:b/>
          <w:sz w:val="20"/>
        </w:rPr>
        <w:t>§ 5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1. Udzielający zamówienie zapewnia bezpieczne i higieniczne warunki pracy przy wykonywaniu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ć środki ochrony zbiorowej, a także używać sfinansowanych we własnym zakresie środków ochrony indywidualnej oraz odzieży i obuwia roboczego zgodnie z obowiązującymi </w:t>
        <w:br/>
        <w:t>u Udzielającego zamówienie przepisami,</w:t>
      </w:r>
    </w:p>
    <w:p>
      <w:pPr>
        <w:pStyle w:val="Normal"/>
        <w:ind w:left="142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d) poddawać się we własnym zakresie i na własny koszt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3. W przypadku, gdy przedmiot umowy realizowany jest przez Przyjmującego zamówienie jako podmiot leczniczy, Przyjmujący zamówienie jest zobowiązany do zapewnienia by personel medyczny przy udziale którego wykonuje przedmiot umowy :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a) znał przepisy i zasady bezpieczeństwa i higieny pracy, poddawał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b) dbał o należyty stan urządzeń, narzędzi i sprzętu oraz porządek i ład w miejscu wykonywania zleconych czynności,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c) stosował środki ochrony zbiorowej, a także używał sfinansowanych przez Przyjmującego zamówienie środków ochrony indywidualnej oraz odzieży i obuwia roboczego zgodnie z obowiązującymi u Udzielającego zamówienie przepisami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ł się na koszt Przyjmującego zamówienie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4. W przypadku, gdy świadczenia zdrowotne udzielane są przez Przyjmującego zamówienie jako podmiot leczniczy, Przyjmujący zamówienie ponosi odpowiedzialność za osoby przy udziale których udziela świadczeń zdrowotnych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może powierzyć wykonanie zadań i obowiązków wynikających </w:t>
        <w:br/>
        <w:t xml:space="preserve">z niniejszej umowy innej osobie - o takich samych lub wyższych kwalifikacjach i doświadczeniu zawodowym - w przypadku siły wyższej (zdarzenie nagłe nieprzewidywalne) i za zgodą Udzielającego zamówienie. </w:t>
      </w:r>
    </w:p>
    <w:p>
      <w:pPr>
        <w:pStyle w:val="TextBody"/>
        <w:numPr>
          <w:ilvl w:val="0"/>
          <w:numId w:val="1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W przypadku wym. w ust. 1 Przyjmujący zamówienie ponosił będzie odpowiedzialność </w:t>
        <w:br/>
        <w:t xml:space="preserve">za działania i zaniechania w/w osoby jak za działania i zaniechania własne. </w:t>
      </w:r>
    </w:p>
    <w:p>
      <w:pPr>
        <w:pStyle w:val="TextBody"/>
        <w:numPr>
          <w:ilvl w:val="0"/>
          <w:numId w:val="1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Osoba zastępująca Przyjmującego zamówienie rozlicza się bezpośrednio z Udzielającym zamówienie.</w:t>
      </w:r>
    </w:p>
    <w:p>
      <w:pPr>
        <w:pStyle w:val="TextBody"/>
        <w:numPr>
          <w:ilvl w:val="0"/>
          <w:numId w:val="1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ytuacji, o której mowa w ust. 1 Przyjmujący zamówienie wskazany w niniejszej umowie odstępuje od wystawienia rachunku Udzielającemu zamówienie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7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Niniejsza umowa jest zawarta na czas określony </w:t>
      </w:r>
      <w:r>
        <w:rPr>
          <w:rFonts w:cs="Arial" w:ascii="Palatino Linotype" w:hAnsi="Palatino Linotype"/>
          <w:b/>
          <w:sz w:val="20"/>
          <w:szCs w:val="20"/>
        </w:rPr>
        <w:t>od dnia 01.01.2018r do dnia 31.12.2021r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Zmiana niniejszej umowy wymaga zachowania formy pisemnej.</w:t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oraz sprawozdawczości statystycznej zgodnie z obowiązującymi przepisami oraz stosowania przepisów obowiązujących u Udzielającego zamówienie.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działalności Leczniczej, ustawy o ochronie danych osobowych i ustawy </w:t>
      </w:r>
      <w:r>
        <w:rPr>
          <w:rFonts w:cs="Arial" w:ascii="Palatino Linotype" w:hAnsi="Palatino Linotype"/>
          <w:bCs/>
          <w:sz w:val="20"/>
          <w:szCs w:val="20"/>
        </w:rPr>
        <w:t>o prawach pacjenta 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Przyjmujący zamówienie zobowiązuje się przestrzegać praw pacjenta w tym w szczególności zobowiązuje się do zachowania w tajemnicy danych osobowych pacjenta i informacji z nim związanych a uzyskanych w związku z wykonywaniem zleconych czynności . Przetwarzanie danych osobowych pacjenta i uzyskanych informacji Przyjmujący zamówienie może dokonywać wyłącznie na podstawie obowiązujących przepisów prawnych i na zasadach obowiązujących </w:t>
        <w:br/>
        <w:t xml:space="preserve">u Udzielającego zamówienia i tylko w celu i w związku z wykonywaniem zleconych niniejszą umową czynności .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jmujący zamówienie zobowiązuje się uczestniczyć w tworzeniu i opracowywaniu procedur jakościowych i akredytacyjnych w tym również brać udział w komisjach , zespołach jeżeli Udzielający zamówienie o to wystąpi. Czynności te, Przyjmujący zamówienie wykonuje </w:t>
        <w:br/>
        <w:t>w ramach ustalonego w niniejszej umowie wynagrodzenia.</w:t>
      </w:r>
    </w:p>
    <w:p>
      <w:pPr>
        <w:pStyle w:val="NormalnyWeb"/>
        <w:spacing w:before="0" w:after="0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8</w:t>
      </w:r>
    </w:p>
    <w:p>
      <w:pPr>
        <w:pStyle w:val="TextBody"/>
        <w:numPr>
          <w:ilvl w:val="0"/>
          <w:numId w:val="8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jest ubezpieczony od odpowiedzialności cywilnej </w:t>
        <w:br/>
        <w:t xml:space="preserve">i ubezpieczenie to obejmuje okres trwania umowy. </w:t>
      </w:r>
    </w:p>
    <w:p>
      <w:pPr>
        <w:pStyle w:val="TextBody"/>
        <w:numPr>
          <w:ilvl w:val="0"/>
          <w:numId w:val="8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niedotrzymania przez Przyjmującego zamówienie obowiązku określonego w ust. 1, Udzielający zamówienie może rozwiązać umowę bez zachowania okresu wypowiedzenia.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Z tytułu wykonywania przez Przyjmującego zamówienie przedmiotu umowy Udzielający zamówienie zobowiązuje się do wypłacania Przyjmującemu zamówienie wynagrodzenie </w:t>
        <w:br/>
        <w:t>w wysokości ……….. zł* ( słownie                        ) za wykonanie jednego badania sekcyjnego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ynagrodzenie płatne będzie na rachunek Przyjmującego zamówieni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o numerze </w:t>
      </w:r>
      <w:r>
        <w:rPr>
          <w:rFonts w:cs="Arial" w:ascii="Palatino Linotype" w:hAnsi="Palatino Linotype"/>
          <w:b/>
          <w:sz w:val="20"/>
        </w:rPr>
        <w:t>nr …………………………………………………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wraz z indywidualnym harmonogramem udzielania świadczeń Przyjmujący Zamówienie składa u Udzielającego Zamówienie w terminie do 7 dni po wykonaniu czynności o których mowa w § 1.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 za opóźnienie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prowadzi działalność gospodarczą i samodzielnie odprowadzi od wynagrodzenia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, gdy Przyjmujący zamówienie wykonuje przedmiot umowy nie wykonując działalności gospodarczej, Udzielający zamówienie od wynagrodzenia odprowadzi należne składki ZUS i podatek dochodowy zgodnie z obowiązującymi przepis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e wynikających z zawartych kontraktów z Narodowym Funduszem Zdrowia lub innymi Zleceniodawc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okonanie czynności prawnej mającej na celu zmianę wierzyciela wymaga wyrażenia zgody, przez podmiot, który utworzył Zespół Opieki Zdrowotnej w Bolesławcu (art. 54 ust. 5 Ustawy </w:t>
        <w:br/>
        <w:t>z dnia 15 kwietnia 2011r. o działalności leczniczej)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0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miesięcznego okresu wypowiedzenia upływającego na koniec miesiąca kalendarzowego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1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. Udzielający zamówienie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) </w:t>
        <w:tab/>
        <w:t>zaniecha wykonywania zleconych niniejszą umową czynności lub ograniczy ich zakre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będzie wykonywał przedmiot umowy z nienależytą  starannością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e na potrzeby inne, nie związane z realizacją niniejszej umowy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/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obliczonego według średniej za 3 poprzednie miesiące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e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wartości miesięcznego wynagrodzenia uzyskanego przez Przyjmującego zamówienie obliczonego według średniej za 3 poprzednie miesiące, za każdy stwierdzony taki przypadek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, oprócz ewidentnych zdarzeń losowych</w:t>
        <w:br/>
        <w:t xml:space="preserve"> – w wysokości 10% wartości miesięcznego wynagrodzenia uzyskanego przez Przyjmującego zamówienie obliczonego według średniej za 3 poprzednie miesiące, za każdy stwierdzony taki przypadek,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) niepoinformowanie Udzielającego zamówienie powierzenie wykonywania zleconych czynności innej osobie - w wysokości 50% wartości miesięcznego wynagrodzenia uzyskanego przez Przyjmującego zamówienie obliczonego według średniej za 3 poprzednie miesiące za każdy taki przypadek ,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za każdy przypadek nienależytego wykonania umowy niewymieniony w pkt 1, 2 i w tym stwierdzenia wystąpienia zdarzenia medycznego lub spowodowanie innej szkody pacjentowi </w:t>
        <w:br/>
        <w:t xml:space="preserve">z przyczyn leżących po stronie Przyjmującego zamówienie - w wysokości 50% wartości miesięcznego wynagrodzenia uzyskanego przez Przyjmującego zamówienie obliczonego według średniej za </w:t>
        <w:br/>
        <w:t>3 poprzednie miesiąc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4. W przypadku gdy  Przyjmujący zamówienie nie osiągnął wynagrodzenia za okres 3 miesięcy poprzedzających miesiąc nałożenia kary, kara naliczana będzie od wynagrodzenia uzyskanego w najbliższym miesiącu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5. W przypadku gdy kara umowna nie pokryje szkody , Udzielający zamówienie ma prawo dochodzić odszkodowania przewyższającego wartość kary umownej na zasadach ogólnych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>6. Przyjmujący zamówienie ma obowiązek wpłaty na rachunek Udzielającego zamówienie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7. W przypadku nie zachowania terminu wpłaty kary umownej zostaną naliczone odsetki ustawowe za opóźnienie od całej wymaganej kwoty do dnia zapłat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8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2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e za okres dwóch miesięc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13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Udzielający zamówienie może rozwiązać umowę bez zachowania okresu wypowiedzenia </w:t>
        <w:br/>
        <w:t xml:space="preserve">w przypadku gdy Narodowy Fundusz Zdrowia rozwiąże w takim samym trybie umowę </w:t>
        <w:br/>
        <w:t xml:space="preserve">z Udzielającym zamówienie w zakresie świadczeń , które zostały zlecone Przyjmującemu zamówienie w ramach niniejszej umow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15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7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PRZYJMUJĄCY ZAMÓWIENIE:</w:t>
        <w:tab/>
        <w:tab/>
        <w:tab/>
        <w:tab/>
        <w:t>UDZIELAJĄCY ZAMÓWIENIE:</w:t>
      </w:r>
    </w:p>
    <w:p>
      <w:pPr>
        <w:pStyle w:val="Normal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sz w:val="18"/>
          <w:szCs w:val="20"/>
        </w:rPr>
      </w:r>
    </w:p>
    <w:p>
      <w:pPr>
        <w:pStyle w:val="Normal"/>
        <w:rPr>
          <w:rFonts w:ascii="Palatino Linotype" w:hAnsi="Palatino Linotype" w:cs="Palatino Linotype"/>
          <w:sz w:val="16"/>
          <w:szCs w:val="20"/>
        </w:rPr>
      </w:pPr>
      <w:r>
        <w:rPr>
          <w:rFonts w:cs="Palatino Linotype" w:ascii="Palatino Linotype" w:hAnsi="Palatino Linotype"/>
          <w:sz w:val="16"/>
          <w:szCs w:val="20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4"/>
          <w:szCs w:val="18"/>
        </w:rPr>
      </w:pPr>
      <w:r>
        <w:rPr>
          <w:rFonts w:cs="Palatino Linotype" w:ascii="Palatino Linotype" w:hAnsi="Palatino Linotype"/>
          <w:b/>
          <w:sz w:val="14"/>
          <w:szCs w:val="18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4"/>
          <w:szCs w:val="18"/>
        </w:rPr>
      </w:pPr>
      <w:r>
        <w:rPr>
          <w:rFonts w:cs="Palatino Linotype" w:ascii="Palatino Linotype" w:hAnsi="Palatino Linotype"/>
          <w:b/>
          <w:sz w:val="14"/>
          <w:szCs w:val="18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26:00Z</dcterms:created>
  <dc:creator>DKS</dc:creator>
  <dc:description/>
  <cp:keywords/>
  <dc:language>en-US</dc:language>
  <cp:lastModifiedBy>Twoja nazwa użytkownika</cp:lastModifiedBy>
  <cp:lastPrinted>2014-01-22T14:01:00Z</cp:lastPrinted>
  <dcterms:modified xsi:type="dcterms:W3CDTF">2017-12-06T11:37:00Z</dcterms:modified>
  <cp:revision>3</cp:revision>
  <dc:subject/>
  <dc:title>WZÓR UMOWY NR</dc:title>
</cp:coreProperties>
</file>