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TextBody"/>
        <w:numPr>
          <w:ilvl w:val="0"/>
          <w:numId w:val="0"/>
        </w:numPr>
        <w:ind w:left="4248" w:firstLine="708"/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0000"/>
          <w:szCs w:val="24"/>
        </w:rPr>
      </w:pPr>
      <w:r>
        <w:rPr>
          <w:rFonts w:eastAsia="Arial" w:cs="Arial" w:ascii="Arial" w:hAnsi="Arial"/>
          <w:b/>
          <w:color w:val="000000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DOTYCZY  ŚWIADCZEŃ ZDROWOTNYCH  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E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Arial" w:ascii="Arial" w:hAnsi="Arial"/>
          <w:sz w:val="22"/>
          <w:szCs w:val="22"/>
        </w:rPr>
        <w:t>E) świadczenia zdrowotne udzielane w ramach dyżurów lekarzy systemu ratownictwa medycz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espołach Ratownictwa Medycznego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w ramach dyżurów (wyjazdowych)  w  </w:t>
      </w:r>
      <w:r>
        <w:rPr>
          <w:rFonts w:cs="Arial" w:ascii="Arial" w:hAnsi="Arial"/>
          <w:b/>
          <w:sz w:val="22"/>
          <w:szCs w:val="22"/>
        </w:rPr>
        <w:t>Szpitalnym Oddziale Ratunkow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SOR)</w:t>
      </w:r>
      <w:r>
        <w:rPr>
          <w:rFonts w:cs="Arial" w:ascii="Arial" w:hAnsi="Arial"/>
          <w:sz w:val="22"/>
          <w:szCs w:val="22"/>
        </w:rPr>
        <w:t xml:space="preserve"> w terminach i godzinach wynikających z miesięcznych harmonogramów, uzgodnionych przez Przyjmującego zamówienie z Udzielającym zamówienia  z miesięcznym wyprzedzeniem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Świadczenia zdrowotne o których mowa w ust. 1 obejmują  działania służące zachowaniu, ratowaniu, przywracaniu i poprawie zdrowia oraz inne działania medyczne wynikające </w:t>
        <w:br/>
        <w:t xml:space="preserve">z procesu leczenia lub przepisów odrębnych regulujących zasady ich wykonywania, </w:t>
        <w:br/>
        <w:t>a w szczególności: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stykę, leczenie, sprawowanie opieki nad pacjenta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ę z osobą pełniącą obowiązki ordynatora oddziału jak i ordynatorami innych oddziałów,</w:t>
      </w:r>
    </w:p>
    <w:p>
      <w:pPr>
        <w:pStyle w:val="TextBody"/>
        <w:numPr>
          <w:ilvl w:val="0"/>
          <w:numId w:val="2"/>
        </w:numPr>
        <w:ind w:left="750" w:hanging="6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i innymi środkami i wyrobami medycznymi, </w:t>
      </w:r>
    </w:p>
    <w:p>
      <w:pPr>
        <w:pStyle w:val="TextBody"/>
        <w:numPr>
          <w:ilvl w:val="0"/>
          <w:numId w:val="7"/>
        </w:numPr>
        <w:ind w:left="750" w:hanging="6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konsultacji specjalistycznych wraz z niezbędnymi badaniami (USG itp.) w innych oddziałach szpital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dyżurów medycznych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yjmujący zamówienie zobowiązuje się podczas pełnienia dyżurów do udzielania   świadczeń zdrowotnych każdej osobie potrzebującej pomocy w określonym  miejscu zdarzenia przekazanym przez dyspozytora medycznego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sz w:val="22"/>
          <w:szCs w:val="22"/>
        </w:rPr>
        <w:t xml:space="preserve">2. Przyjmujący zamówienie zobowiązuje się podczas pełnienia dyżurów do udzielania   pierwszej pomocy medycznej lub przeprowadzania niezbędnych badań lekarskich również osobom zatrzymanym przez Policję, zgodnie z rozporządzeniem Ministra Spraw Wewnętrznych i Administracji z dnia 21 czerwca 2002r. w sprawie badań lekarskich osób zatrzymanych przez Policję (Dz. U. Nr 97, poz. 880). Udzielanie świadczeń zdrowotnych </w:t>
        <w:br/>
        <w:t xml:space="preserve">o których mowa w zdaniu poprzednim odbywa się w ramach niniejszej umowy oraz </w:t>
        <w:br/>
        <w:t xml:space="preserve">w ramach  wynagrodzenia określonego w § 15 niniejszej umowy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d osób uprawnionych do bezpłatnej opieki zdrowotnej z tytułu ubezpieczenia zdrowotnego lub na podstawie innych przepisów o bezpłatnej opiece zdrowotnej 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Osobom nieuprawnionym do bezpłatnych świadczeń zdrowotnych, Przyjmujący zamówienie w imieniu Udzielającego zamówienia ma obowiązek  wystawić rachunek  wg  obowiązującego u Udzielającego zamówienia  cennika. Należność za udzielone świadczenia pacjent jest zobowiązany uiścić w kasie lub u personelu pielęgniarskiego obecnego przy udzielaniu świadczeń zdrowotnych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oświadcza, że w celu prawidłowego wykonania umowy zobowiązuje się do współdziałania z Udzielającym zamówienia, osobą pełniącą obowiązki Ordynatora SOR, personelem medycznym zatrudnionym w SOR mając na uwadze  statutowe cele Udzielającego zamówienia oraz 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 niezbędnymi do należytego wykonania niniejszej umowy i że nie istnieją żadne przeszkody prawne i faktyczne uniemożliwiające lub utrudniające mu wykonywanie  obowiązków i zadań lub narażające Udzielającego zamówienia na negatywne konsekwencje, a zwłaszcza wynikające z art. 132 i 133 ustawy z dnia 27 sierpnia 2004r o świadczeniach opieki zdrowotnej finansowanych ze środków publicznych, a w przypadku zaistnienia takich przeszkód Przyjmujący zamówienie zobowiązuje się niezwłocznie poinformować o tym Udzielającego zamówieni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Przyjmujący zamówienie zobowiązuje się do świadczenia zleconych czynności  </w:t>
      </w:r>
      <w:r>
        <w:rPr>
          <w:rFonts w:cs="Arial" w:ascii="Arial" w:hAnsi="Arial"/>
          <w:color w:val="000000"/>
          <w:sz w:val="22"/>
          <w:szCs w:val="22"/>
        </w:rPr>
        <w:t xml:space="preserve">zgodnie </w:t>
        <w:br/>
        <w:t>z aktualną wiedzą</w:t>
      </w:r>
      <w:r>
        <w:rPr>
          <w:rFonts w:cs="Arial" w:ascii="Arial" w:hAnsi="Arial"/>
          <w:sz w:val="22"/>
          <w:szCs w:val="22"/>
        </w:rPr>
        <w:t xml:space="preserve"> medyczną, posiadanym doświadczeniem zawodowym,  z uwzględnieniem  szczególnej staranności  w zakresie ochrony zdrowia i praw pacjenta, a także uzasadnionych interesów Udzielającego zamówienia – w zakresie posiadanych uprawnień i powierzonych mu obowiązków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yjmujące zamówienie odpowiada materialnie i prawnie za prawidłowe wykorzystanie sprzętu, a także ekonomiczne wykorzystanie leków, materiałów opatrunkowych i innych materiałów i środków – zużytych w czasie wykonywania zleconych usług i czynności, jak również za skutki materialno – prawne związane ze świadczeniem usług na rzecz Udzielającego zamówienia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§  5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 w czasie pełnienia dyżuru zobowiązany jest każdorazowo na zlecenie dyspozytora  niezwłocznie udać się do chorego pod wskazany adres i po udzieleniu pomocy powiadomić dyspozytora o dalszym postępowaniu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Świadczenia medyczne (lekarskie) w ramach zespołu wyjazdowego udzielane są na podstawie zlecenia dyspozytora, które na bieżąco Przyjmujący zamówienie odnotowuje  </w:t>
        <w:br/>
        <w:t>w karcie wyjazdowej pacjent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nie może odmówić dyspozytorowi wyjazdu lub udzielenia pomocy medycznej osobom tego potrzebujący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cs="Arial"/>
          <w:sz w:val="22"/>
          <w:szCs w:val="22"/>
        </w:rPr>
        <w:t xml:space="preserve">1. Udzielający zamówienia zapewni Przyjmującemu zamówienie środki transportu </w:t>
        <w:br/>
        <w:t>i łączności, sprzęt i aparaturę, leki i materiał medyczny niezbędny do udzielania świadczeń.</w:t>
      </w:r>
    </w:p>
    <w:p>
      <w:pPr>
        <w:pStyle w:val="TextBodyIndent"/>
        <w:spacing w:lineRule="auto" w:line="24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Udzielający zamówienia upoważnia Przyjmującego zamówienie do nieodpłatnego korzystania z wszystkich pomieszczeń socjalno - sanitarnych znajdujących się na terenie oddziału w czasie świadczenia 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tosować środki ochrony zbiorowej, a także używać sfinansowanych we własnym zakresie środków ochrony indywidualnej oraz odzieży i obuwia roboczego zgodnie z obowiązującymi u Udzielającego zamówienia przepisam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Przyjmujący zamówienie  zobowiązuje się  wykonywać przedmiot umowy  w minimalnej ilości ……… godzin miesięcznie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</w:t>
        <w:br/>
        <w:t>– w przypadkach zaistnienia takiej potrzeby – celem dalszego leczenia, do innych  podmiotów wykonujących działalność lecznicz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sytuacji Oddziału i o udzielonych świadczeniach zdrowotnych  oraz udostępni  dokumenty niezbędne do oceny wykonywanych przez niego czynnoś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jest zawarta </w:t>
      </w:r>
      <w:r>
        <w:rPr>
          <w:rFonts w:cs="Arial" w:ascii="Arial" w:hAnsi="Arial"/>
          <w:b/>
          <w:sz w:val="22"/>
          <w:szCs w:val="22"/>
        </w:rPr>
        <w:t>na czas określony od dnia ………..….do dnia ……...…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ujący zamówienie zobowiązuje się  uczestniczyć w tworzeniu i opracowywaniu  procedur jakościowych i akredytacyjnych w tym również brać udział w komisjach , zespołach jeżeli Udzielający zamówienia o to wystąpi 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uje okres  trwania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……</w:t>
      </w:r>
      <w:r>
        <w:rPr>
          <w:rFonts w:cs="Arial" w:ascii="Arial" w:hAnsi="Arial"/>
          <w:b/>
          <w:sz w:val="22"/>
          <w:szCs w:val="22"/>
        </w:rPr>
        <w:t>zł. brutto  za każdą godzinę pełnienia dyżuru wyjazdowego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ynagrodzenie, o którym mowa w ust. 1  zwiększa się </w:t>
      </w:r>
      <w:r>
        <w:rPr>
          <w:rFonts w:cs="Arial" w:ascii="Arial" w:hAnsi="Arial"/>
          <w:b/>
          <w:sz w:val="22"/>
          <w:szCs w:val="22"/>
        </w:rPr>
        <w:t>o …….% za każdą  godzinę</w:t>
      </w:r>
      <w:r>
        <w:rPr>
          <w:rFonts w:cs="Arial" w:ascii="Arial" w:hAnsi="Arial"/>
          <w:sz w:val="22"/>
          <w:szCs w:val="22"/>
        </w:rPr>
        <w:t xml:space="preserve"> pełnienia dyżuru </w:t>
      </w:r>
      <w:r>
        <w:rPr>
          <w:rFonts w:cs="Arial" w:ascii="Arial" w:hAnsi="Arial"/>
          <w:b/>
          <w:sz w:val="22"/>
          <w:szCs w:val="22"/>
        </w:rPr>
        <w:t xml:space="preserve">w wigilię Bożego Narodzenia, w święta  Bożego Narodzenia, </w:t>
        <w:br/>
        <w:t xml:space="preserve">31 grudnia oraz w Nowy Rok w święta Wielkanocne oraz Poniedziałek Wielkanocn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 przypadku pełnienia dyżuru </w:t>
      </w:r>
      <w:r>
        <w:rPr>
          <w:rFonts w:cs="Arial" w:ascii="Arial" w:hAnsi="Arial"/>
          <w:color w:val="000000"/>
          <w:sz w:val="22"/>
          <w:szCs w:val="22"/>
        </w:rPr>
        <w:t xml:space="preserve">(wyjazdowego) </w:t>
      </w:r>
      <w:r>
        <w:rPr>
          <w:rFonts w:cs="Arial" w:ascii="Arial" w:hAnsi="Arial"/>
          <w:sz w:val="22"/>
          <w:szCs w:val="22"/>
        </w:rPr>
        <w:t xml:space="preserve">jednoosobowo, z uwagi na nieobecność drugiego lekarza wyznaczonego do pełnienia dyżuru medycznego w zespole wyjazdowym Przyjmującemu zamówienie przysługuje wynagrodzenie, o którym mowa w ust. </w:t>
        <w:br/>
        <w:t xml:space="preserve">1 </w:t>
      </w:r>
      <w:r>
        <w:rPr>
          <w:rFonts w:cs="Arial" w:ascii="Arial" w:hAnsi="Arial"/>
          <w:b/>
          <w:sz w:val="22"/>
          <w:szCs w:val="22"/>
        </w:rPr>
        <w:t xml:space="preserve">zwiększone o …………… za każdą godzinę pełnienia dyżuru jednoosobowo </w:t>
        <w:br/>
        <w:t xml:space="preserve">w Szpitalnym Oddziale Ratunkowym.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  Wynagrodzenie za niepełną godzinę oblicza się proporcjonalnie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6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Dziale Kadr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Numer rachunku bankowego Przyjmującego zamówienie, który będzie służył do rozliczeń między stronami umowy ……………………………………………………………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9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Przyjmujący zamówienie oświadcza, że prowadzi działalność gospodarczą  </w:t>
        <w:br/>
        <w:t xml:space="preserve">i samodzielnie odprowadzi od wynagrodzenia  składki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1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nadto, Przyjmujący zamówienie zapłaci Udzielającemu zamówienia kary umowne 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</w:t>
      </w:r>
      <w:r>
        <w:rPr>
          <w:rFonts w:cs="Arial" w:ascii="Arial" w:hAnsi="Arial"/>
          <w:color w:val="000000"/>
          <w:sz w:val="22"/>
          <w:szCs w:val="22"/>
        </w:rPr>
        <w:t xml:space="preserve">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zwłokę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0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Sąd właściwy  dla siedziby Udzielającego zamówienia.</w:t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Times New Roman" w:hAnsi="Times New Roman"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02:00Z</dcterms:created>
  <dc:creator>K/2</dc:creator>
  <dc:description/>
  <cp:keywords/>
  <dc:language>en-US</dc:language>
  <cp:lastModifiedBy>Twoja nazwa użytkownika</cp:lastModifiedBy>
  <cp:lastPrinted>2011-11-14T10:30:00Z</cp:lastPrinted>
  <dcterms:modified xsi:type="dcterms:W3CDTF">2016-01-09T12:46:00Z</dcterms:modified>
  <cp:revision>17</cp:revision>
  <dc:subject/>
  <dc:title>WZÓR UMOWY NR</dc:title>
</cp:coreProperties>
</file>