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acowana średnio miesięczna wartość wynagrodzenia za dyżury dla całego oddziału nie może być wyższa niż 31 200 -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lekarzy od poniedziałku do piątku w godz. od 7.25 do 15.00 w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acowana – łączna średnia miesięczna ilość godzin – 660;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  <w:szCs w:val="24"/>
        </w:rPr>
        <w:t>Szacowana średnio miesięczna wartość wynagrodzenia dla całego oddziału nie może być wyższa niż 37 000 –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 xml:space="preserve">świadczenia  w ramach pozostawania w gotowości do udzielania świadczeń zdrowotnych </w:t>
      </w:r>
      <w:r>
        <w:rPr>
          <w:rFonts w:cs="Tahoma" w:ascii="Tahoma" w:hAnsi="Tahoma"/>
          <w:b/>
          <w:color w:val="000000"/>
          <w:sz w:val="24"/>
          <w:szCs w:val="24"/>
        </w:rPr>
        <w:t>w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( ofertę na pozostawanie w gotowości można złożyć w przypadku złożenia oferty na zakres A)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szacowana średniomiesięczna wartość wynagrodzenia za dyzury dla całego oddziału nie może być wyższa niż 8 000 zł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1 stycznia 2018 r. do dnia 31 grudnia  2019 r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Do konkursu mogą przystąpić  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) lekarze prowadzący indywidualną praktykę lekarską/ wyłącznie w zakładzie leczniczym  podmiotu leczniczego,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 lekarzy specjalistów lub będących </w:t>
        <w:br/>
        <w:t xml:space="preserve">w trakcie specjalizacji odpowiedniej do zakresów świadczeń objętych konkursem ), 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3) lekarze , lekarze specjaliści nieprowadzący działalności gospodarczej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również do zawarcia umowy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 3 dokonuje wyłączenia i powołuje nowego członka Komisji Konkursowej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0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Urszula Fuchs</w:t>
        <w:tab/>
        <w:tab/>
        <w:tab/>
        <w:t>Tel. 75/ 738 02 36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om, których interes prawny doznał uszczerbku w wyniku naruszenia przez Udzielającego zamówienia zasad przeprowadzania konkursu ofert zawartych w niniejszych Szczegółowych Warunkach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27:00Z</dcterms:created>
  <dc:creator>Alicja</dc:creator>
  <dc:description/>
  <dc:language>en-US</dc:language>
  <cp:lastModifiedBy>Alicja</cp:lastModifiedBy>
  <cp:lastPrinted>2017-10-30T13:16:00Z</cp:lastPrinted>
  <dcterms:modified xsi:type="dcterms:W3CDTF">2017-12-12T08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