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eń zdrowotnych w rama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wiadczeń zdrowotnych udzielane przez lekarzy od poniedziałku do piątku w godz. od 7.25 do 15.00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C)  świadczeń  w ramach pozostawania w gotowości do udzielania świadczeń zdrowotnych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Chirurgii Ogólnej z Pododdziałem Chirurgii Onkologicznej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godz. od 9.00 do 9.00 dnia następnego </w:t>
        <w:br/>
        <w:t xml:space="preserve">w niedzielę i święta w godz. od 9.00 do 7.25 dnia następnego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7:25 do 15:00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…….. godzin miesięczn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 ………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…… godz. miesięcznie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</w:t>
      </w:r>
      <w:r>
        <w:rPr>
          <w:rFonts w:cs="Arial" w:ascii="Arial" w:hAnsi="Arial"/>
          <w:color w:val="FF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PRZYJMUJĄCY ZAMÓWIENIE: </w:t>
        <w:tab/>
        <w:tab/>
        <w:t xml:space="preserve">        UDZIELAJĄCY ZAMÓWIENIA: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porządzająca umow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4:00Z</dcterms:created>
  <dc:creator>K/2</dc:creator>
  <dc:description/>
  <cp:keywords/>
  <dc:language>en-US</dc:language>
  <cp:lastModifiedBy>Twoja nazwa użytkownika</cp:lastModifiedBy>
  <cp:lastPrinted>2017-12-12T13:25:00Z</cp:lastPrinted>
  <dcterms:modified xsi:type="dcterms:W3CDTF">2017-12-13T07:38:00Z</dcterms:modified>
  <cp:revision>5</cp:revision>
  <dc:subject/>
  <dc:title>WZÓR UMOWY NR</dc:title>
</cp:coreProperties>
</file>