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 xml:space="preserve">ISTOTNE POSTANOWIENIA, KTÓRE ZOSTANĄ WPROWADZONE DO UMOWY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ń zdrowotnych w ram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w </w:t>
      </w:r>
      <w:r>
        <w:rPr>
          <w:rFonts w:cs="Arial" w:ascii="Arial" w:hAnsi="Arial"/>
          <w:b/>
        </w:rPr>
        <w:t xml:space="preserve">Oddziale Ginekologiczno - Położniczym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świadczeń zdrowotnych udzielane przez lekarzy od poniedziałku do piątku w godz. od 7.25 do 15.00 w </w:t>
      </w:r>
      <w:r>
        <w:rPr>
          <w:rFonts w:cs="Arial" w:ascii="Arial" w:hAnsi="Arial"/>
          <w:b/>
        </w:rPr>
        <w:t xml:space="preserve">Oddziale Ginekologiczno - Położniczym wraz </w:t>
      </w:r>
    </w:p>
    <w:p>
      <w:pPr>
        <w:pStyle w:val="Akapitzlis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z Poradnią Ginekologiczno - Położnicz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świadczeń  w ramach pozostawania w gotowości do udzielania świadczeń zdrowotnych w </w:t>
      </w:r>
      <w:r>
        <w:rPr>
          <w:rFonts w:cs="Arial" w:ascii="Arial" w:hAnsi="Arial"/>
          <w:b/>
        </w:rPr>
        <w:t>Oddziale Ginekologiczno - Położniczym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Oddziale Ginekologiczno - Położniczym oraz w Poradni Ginekologiczno - Położniczej 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w Oddziale oraz w Poradni zleconych czynności w dni robocze </w:t>
      </w:r>
      <w:r>
        <w:rPr>
          <w:rFonts w:cs="Arial" w:ascii="Arial" w:hAnsi="Arial"/>
          <w:bCs/>
          <w:sz w:val="22"/>
          <w:szCs w:val="22"/>
        </w:rPr>
        <w:t xml:space="preserve">każdego tygodnia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....................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 w wymiarze nie niższym niż ........ godzin miesięcznie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>oraz  wykonyw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 w ramach dyżurów medycz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w ramach gotowości do udzielania świadczeń zdrowot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poniedziałku do czwartku w godz. od 15:00 do 7:25 dnia następnego, w piątek lub przed dniem świątecznym w godz. od 15:00 do 9:00 dnia następnego, w sobotę w  godz. od 9:00 do 9:00 dnia następnego w niedzielę i święta w godz. od 9:00 do 7:25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a następ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medyczny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ustalenia  wysokości opłaty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........................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....... godzin miesięcz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/>
      </w:pPr>
      <w:r>
        <w:rPr>
          <w:rFonts w:cs="Arial" w:ascii="Arial" w:hAnsi="Arial"/>
          <w:b/>
          <w:sz w:val="22"/>
          <w:szCs w:val="22"/>
        </w:rPr>
        <w:t>2)  w ramach  dyżurów medycznych  w minimalnej  ilości  ........... godz. miesięcznie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) w ramach  pozostawania w gotowości do udzielania świadczeń zdrowotnych  </w:t>
        <w:br/>
        <w:t>w  minimalnej ilości ............ godz. miesię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01.01.2018r.  do dnia 31.12.2019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3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.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1.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 przez podmiot, który utworzył Zespół Opieki Zdrowotnej w Bolesławcu (art. 54 ust. 5 Ustawy z dnia 15 kwietnia 2011r. o działalności leczniczej)." 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będzie nienależycie udzielał świadczeń zdrowotnych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trzech  jednobrzmiących egzemplarzach  z czego jeden egzemplarz dla Przyjmującego zamówienie, dwa egzemplarze dla Udzielającego zamówie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PRZYJMUJĄCY ZAMÓWIENIE: </w:t>
        <w:tab/>
        <w:tab/>
        <w:t xml:space="preserve">        UDZIELAJĄCY ZAMÓWIENIA: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sporządzająca umowę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udzielanie świadczeń zdrowotnych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13:00Z</dcterms:created>
  <dc:creator>K/2</dc:creator>
  <dc:description/>
  <cp:keywords/>
  <dc:language>en-US</dc:language>
  <cp:lastModifiedBy>Twoja nazwa użytkownika</cp:lastModifiedBy>
  <cp:lastPrinted>2017-05-28T07:21:00Z</cp:lastPrinted>
  <dcterms:modified xsi:type="dcterms:W3CDTF">2017-12-13T07:56:00Z</dcterms:modified>
  <cp:revision>6</cp:revision>
  <dc:subject/>
  <dc:title>WZÓR UMOWY NR</dc:title>
</cp:coreProperties>
</file>