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UNIEWAŻNIENIE POSTĘPOWNIA KONKURSOWEG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yrektor Zespołu Opieki Zdrowotnej w Bolesławcu, działając na podstawie  art. 26 ustawy z dnia 15  kwietnia 2011r. o działalności lecznicz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Dz.U. z 2016r. , poz.  1638. </w:t>
        <w:br/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óźn. zmian.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az Szczegółowych Warunków Konkursu Ofer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§ 10, pkt 6, lit. a, unieważnia postępowanie w sprawie zawarcia umowy o udzielanie świadczeń zdrowotnych </w:t>
        <w:br/>
        <w:t>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ddziale Chirurgii Urazowo- Ortopedycz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za dyżury dla całego oddziału nie może być wyższa niż 36 1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dziale Chirurgii Urazowo- Ortopedycz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– łączna średnia miesięczna ilość godzin – 400;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dla całego oddziału nie może być wyższa niż 30 0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56:00Z</dcterms:created>
  <dc:creator>Twoja nazwa użytkownika</dc:creator>
  <dc:description/>
  <cp:keywords/>
  <dc:language>en-US</dc:language>
  <cp:lastModifiedBy>Twoja nazwa użytkownika</cp:lastModifiedBy>
  <cp:lastPrinted>2017-12-20T13:54:00Z</cp:lastPrinted>
  <dcterms:modified xsi:type="dcterms:W3CDTF">2017-12-20T12:56:00Z</dcterms:modified>
  <cp:revision>2</cp:revision>
  <dc:subject/>
  <dc:title/>
</cp:coreProperties>
</file>