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ZCZEGÓŁOWE WARUNKI KONKURSU OFERT NA UDZIELANIE ŚWIADCZEŃ ZDROWOTNYCH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W  ZESPOLE OPIEKI ZDROWOTNEJ W BOLESŁAWC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Nazwa i adres Udzielającego zamówienia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espół Opieki Zdrowotnej w Bolesławcu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l. Jeleniogórska 4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9-700 Bolesławiec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el. 75-738-12-00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fax  75-738-02-01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612-15-42-507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EGON:000310338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głoszenie o konkursie zamieszczono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tablicy ogłoszeń w siedzibie ZOZ,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stronie internetowej ZOZ </w:t>
      </w:r>
      <w:hyperlink r:id="rId2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INFORMACJE OGÓLNE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zczegółowe warunki konkursu ofert określają wymagania, jakie powinna spełniać oferta, sposób jej przygotowania oraz tryb składania ofert przez oferentów, a także zasady przeprowadzenia konkursu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rganizatorem konkursu jest Zespół Opieki Zdrowotnej w Bolesławcu, ul. Jeleniogórska 4, zwany dalej Udzielającym zamówienia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konkursu ofert jest udzielanie świadczeń zdrowotnych na rzecz pacjentów Udzielającego zamówienie w niżej wymienionych zakresach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wiadczenia zdrowotne w ramach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dyżurów medycznych pełnionych przez lekarzy od poniedziałku do czwartku  w godz. od 15.00 do 7.25 dnia następnego,  w piątek lub przed dniem świątecznym w godz. od 15.00 do 9.00 dnia następnego, w sobotę w godz. od 9.00 do 9.00 dnia następnego, w niedzielę i święta w godz. od 9.00 do 7.25 dnia następnego  w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świadczenia zdrowotne udzielane przez lekarzy od poniedziałku do piątku w godz. od 7.25 do 15.00 w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świadczenia  w ramach pozostawania w gotowości do udzielania świadczeń zdrowotnych </w:t>
      </w:r>
      <w:r>
        <w:rPr>
          <w:rFonts w:cs="Tahoma" w:ascii="Tahoma" w:hAnsi="Tahoma"/>
          <w:b/>
          <w:color w:val="000000"/>
          <w:sz w:val="24"/>
          <w:szCs w:val="24"/>
        </w:rPr>
        <w:t>w</w:t>
      </w:r>
      <w:r>
        <w:rPr>
          <w:rFonts w:cs="Tahoma" w:ascii="Tahoma" w:hAnsi="Tahoma"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b/>
          <w:color w:val="000000"/>
          <w:sz w:val="24"/>
          <w:szCs w:val="24"/>
        </w:rPr>
        <w:t xml:space="preserve">Oddziale Chirurgii Ogólnej z Pododdziałem Onkologicznym 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  <w:sz w:val="24"/>
          <w:szCs w:val="24"/>
        </w:rPr>
        <w:t>( ofertę na pozostawanie w gotowości można złożyć w przypadku złożenia oferty na zakres A)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nie świadczeń zdrowotnych objętych konkursem ofert odbywać się będzie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g szczegółowego harmonogramu udzielania świadczeń zdrowotnych uzgodnionego pomiędzy Przyjmującym zamówienie, a Udzielającym zamówienia uwzględniającego organizację pracy w ZOZ Bolesławc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426" w:leader="none"/>
        </w:tabs>
        <w:spacing w:before="280" w:after="0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Umowy o udzielanie świadczeń zdrowotnych  zawarte będą na czas określony od dnia 1 stycznia 2018 r. do dnia 31 grudnia  2019 r.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yjmujący Zamówienie udzielać będzie świadczeń zdrowotnych osobom ubezpieczonym i innym osobom uprawnionym do świadczeń opieki zdrowotnej</w:t>
        <w:br/>
        <w:t>z zakresu działania Udzielającego Zamówie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Miejsce udzielania świadczeń zdrowotnych: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Zespół Opieki Zdrowotnej w Bolesławcu, ul. Jeleniogórska 4, 59- 700 Bolesławiec,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-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yznaczony zgodnie z obowiązującymi przepisami obszar działania Zespołu Opieki Zdrowotnej w Bolesławcu 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YJMUJĄCY ZAMÓWIENIE (OFERENT)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Do konkursu mogą przystąpić  :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1) lekarze prowadzący indywidualną praktykę lekarską/ wyłącznie w zakładzie leczniczym  podmiotu leczniczego, 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 xml:space="preserve">2) lekarze prowadzący indywidualną specjalistyczną praktykę lekarską wyłącznie </w:t>
        <w:br/>
        <w:t xml:space="preserve">w zakładzie leczniczym  podmiotu leczniczego ( lekarzy specjalistów lub będących </w:t>
        <w:br/>
        <w:t xml:space="preserve">w trakcie specjalizacji odpowiedniej do zakresów świadczeń objętych konkursem ), </w:t>
      </w:r>
    </w:p>
    <w:p>
      <w:pPr>
        <w:pStyle w:val="Normal"/>
        <w:autoSpaceDE w:val="false"/>
        <w:spacing w:before="0" w:after="0"/>
        <w:ind w:firstLine="284"/>
        <w:jc w:val="both"/>
        <w:rPr/>
      </w:pPr>
      <w:r>
        <w:rPr>
          <w:rFonts w:cs="Tahoma" w:ascii="Tahoma" w:hAnsi="Tahoma"/>
          <w:color w:val="000000"/>
          <w:sz w:val="24"/>
          <w:szCs w:val="24"/>
        </w:rPr>
        <w:t xml:space="preserve">3) lekarze , lekarze specjaliści nieprowadzący działalności gospodarczej.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w celu prawidłowego przygotowania i złożenia oferty powinien zapoznać się z  informacjami zawartymi w Szczegółowych Warunkach Konkursu Ofert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arunkiem przystąpienia do konkursu ofert jest złożenie Udzielającemu Zamówienia oferty oraz innych dokumentów, zgodnie z wymogami ustalonymi przez Udzielającego Zamówienia. Oferent składa w jednej kopercie ofertę na objęty konkursem rodzaj świadczeń zdrowotnych oraz inne wymagane dokumenty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ponosi wszelkie koszty związane z przygotowaniem i złożeniem ofert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YMAGANE WARUNKI FORMALNE SKŁAD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Składana oferta powinna zawierać wypełniony formularz ofertowy zgodnie z wzorem określonym w </w:t>
      </w:r>
      <w:r>
        <w:rPr>
          <w:rFonts w:cs="Tahoma" w:ascii="Tahoma" w:hAnsi="Tahoma"/>
          <w:b/>
          <w:sz w:val="24"/>
          <w:szCs w:val="24"/>
        </w:rPr>
        <w:t>Załączniku Nr 1</w:t>
      </w:r>
      <w:r>
        <w:rPr>
          <w:rFonts w:cs="Tahoma" w:ascii="Tahoma" w:hAnsi="Tahoma"/>
          <w:sz w:val="24"/>
          <w:szCs w:val="24"/>
        </w:rPr>
        <w:t xml:space="preserve">  do niniejszych szczegółowych warunków konkursu ofert.</w:t>
      </w:r>
    </w:p>
    <w:p>
      <w:pPr>
        <w:pStyle w:val="Akapitzlist"/>
        <w:numPr>
          <w:ilvl w:val="0"/>
          <w:numId w:val="1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 oferty należy dołączyć następujące dokumenty: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enie oferenta o zapoznaniu się z treścią ogłoszenia o konkursie i z treścią Szczegółowych Warunków Konkursu Ofert oraz oświadczenie oferenta, że zapoznał się z istotnymi postanowieniami umowy i wyraża zgodę na zawarcie umowy zgodnie z tymi warunkami w przypadku wybrania jego oferty, 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zapoznaniu się z miejscem wykonywania świadczeń zdrowotnych, warunkami lokalowymi, wyposażeniem w aparaturę i sprzęt medyczny oraz środkami  transportu i łączności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ferenta o doświadczeniu zawodowym - określonym w latach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świadczenie o wpisach do właściwych rejestrów zgodnie z</w:t>
      </w:r>
      <w:r>
        <w:rPr>
          <w:rFonts w:cs="Tahoma" w:ascii="Tahoma" w:hAnsi="Tahoma"/>
          <w:b/>
          <w:sz w:val="24"/>
          <w:szCs w:val="24"/>
        </w:rPr>
        <w:t xml:space="preserve"> Załącznikiem nr 2 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pie dokumentów stwierdzających  spełnienie pozostałych warunków  konkursu w tym odpowiednio: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dpis dyplomu ukończenia studiów medycznych lub innych wymaganych ze względu na rodzaj udzielanych świadczeń będących przedmiotem oferty </w:t>
      </w:r>
    </w:p>
    <w:p>
      <w:pPr>
        <w:pStyle w:val="Akapitzlist"/>
        <w:numPr>
          <w:ilvl w:val="0"/>
          <w:numId w:val="11"/>
        </w:numPr>
        <w:spacing w:before="0" w:after="0"/>
        <w:ind w:left="993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dokumentu potwierdzającego uzyskanie specjalizacji I lub II stopnia lub  tytułu specjalisty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pis prawa wykonywania zawodu,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993" w:leader="none"/>
        </w:tabs>
        <w:spacing w:before="0" w:after="0"/>
        <w:ind w:left="2160" w:hanging="1451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aktualne orzeczenie lekarza medycyny pracy o stanie zdrowia,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 potwierdzający uzyskanie nr NIP i  REGON,</w:t>
      </w:r>
    </w:p>
    <w:p>
      <w:pPr>
        <w:pStyle w:val="Akapitzlist"/>
        <w:numPr>
          <w:ilvl w:val="0"/>
          <w:numId w:val="2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pia umowy OC lub zobowiązanie do przedstawienia umowy ubezpieczenia (najpóźniej w dniu podpisania umowy) od odpowiedzialności cywilnej za szkody wyrządzone przy udzielaniu oferowanych świadczeń zdrowotnych, </w:t>
      </w:r>
    </w:p>
    <w:p>
      <w:pPr>
        <w:pStyle w:val="Akapitzlist"/>
        <w:numPr>
          <w:ilvl w:val="0"/>
          <w:numId w:val="2"/>
        </w:numPr>
        <w:spacing w:before="0" w:after="0"/>
        <w:ind w:left="1440" w:hanging="1156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ełnomocnictwo w przypadku, gdy oferta podpisana</w:t>
      </w:r>
      <w:r>
        <w:rPr>
          <w:rFonts w:cs="Tahoma" w:ascii="Tahoma" w:hAnsi="Tahoma"/>
          <w:color w:val="FF0000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jest przez pełnomocnika.</w:t>
      </w:r>
    </w:p>
    <w:p>
      <w:pPr>
        <w:pStyle w:val="Default"/>
        <w:spacing w:lineRule="auto" w:line="276"/>
        <w:ind w:left="426" w:hanging="0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okumenty składane w formie kserokopii  muszą zostać poświadczone „Za zgodność z oryginałem” przez oferenta lub notarialnie. Udzielający Zamówienia zastrzega sobie prawo do żądania przedstawienia oryginał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nie jest obowiązany do złożenia  dokumentów , o których mowa w 2, jeżeli Udzielający zamówienia posiada oświadczenia lub dokumenty dotyczące tego oferenta lub może je uzyskać za pomocą bezpłatnych i ogólnodostępnych baz danych, w szczególności rejestrów publicznych w rozumieniu </w:t>
      </w:r>
      <w:r>
        <w:fldChar w:fldCharType="begin"/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instrText xml:space="preserve"> HYPERLINK "https://sip.lex.pl/" \l "/document/17181936?cm=DOCUMENT"</w:instrTex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separate"/>
      </w:r>
      <w:r>
        <w:rPr>
          <w:rStyle w:val="InternetLink"/>
          <w:rFonts w:cs="Tahoma" w:ascii="Tahoma" w:hAnsi="Tahoma"/>
          <w:color w:val="000000"/>
          <w:sz w:val="24"/>
          <w:szCs w:val="24"/>
        </w:rPr>
        <w:t>ustawy</w:t>
      </w:r>
      <w:r>
        <w:rPr>
          <w:rStyle w:val="InternetLink"/>
          <w:sz w:val="24"/>
          <w:szCs w:val="24"/>
          <w:rFonts w:cs="Tahoma" w:ascii="Tahoma" w:hAnsi="Tahoma"/>
          <w:color w:val="000000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 z dnia 17 lutego 2005 r. o informatyzacji działalności podmiotów realizujących zadania publiczne (Dz. U. z 2017 r. poz. 570)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PIS SPOSOBU PRZYGOTOWANIA OFERTY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ferent przystępujący do konkursu zobowiązany jest złożyć Udzielającemu Zamówienia ofertę w formie pisemnej (pod rygorem nieważności) na formularzu ofertowym według wzoru stanowiącego </w:t>
      </w:r>
      <w:r>
        <w:rPr>
          <w:rFonts w:cs="Tahoma" w:ascii="Tahoma" w:hAnsi="Tahoma"/>
          <w:b/>
          <w:sz w:val="24"/>
          <w:szCs w:val="24"/>
        </w:rPr>
        <w:t>Załącznik Nr 1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a powinna być czytelna, sporządzona w języku polskim. W przypadku, gdy oferent jest reprezentowany przez pełnomocnika, do oferty powinno być załączone wystawione i podpisane przez oferenta pełnomocnictwo do reprezentowania oferenta w toku postępowania konkursowego (ewentualnie również do zawarcia umowy)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szystkie strony oferty powinny być podpisane przez oferenta lub osobę upoważnioną/pełnomocnika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prawki mogą być dokonywane tylko przez przekreślenie błędnego zapisu, umieszczenie obok niego treści poprawnej i opatrzenie podpisem osoby uprawnionej do dokonania korekty – oferenta lub pełnomocnika.</w:t>
      </w:r>
    </w:p>
    <w:p>
      <w:pPr>
        <w:pStyle w:val="Akapitzlist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a ofertowa powinna być podana cyfrowo i słownie w PLN.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ę należy złożyć w zamkniętej kopercie w miejscu i czasie określonym w ogłoszeniu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Koperta musi być zaadresowana do Udzielającego zamówienia na adres: </w:t>
      </w:r>
      <w:r>
        <w:rPr>
          <w:rFonts w:cs="Tahoma" w:ascii="Tahoma" w:hAnsi="Tahoma"/>
          <w:b/>
          <w:sz w:val="24"/>
          <w:szCs w:val="24"/>
        </w:rPr>
        <w:t>Zespół Opieki Zdrowotnej w Bolesławcu, ul. Jeleniogórska 4, 59- 700 Bolesławiec</w:t>
      </w:r>
      <w:r>
        <w:rPr>
          <w:rFonts w:cs="Tahoma" w:ascii="Tahoma" w:hAnsi="Tahoma"/>
          <w:sz w:val="24"/>
          <w:szCs w:val="24"/>
        </w:rPr>
        <w:t xml:space="preserve"> z oznaczeniem 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Style w:val="Emphasis"/>
          <w:rFonts w:cs="Tahoma" w:ascii="Tahoma" w:hAnsi="Tahoma"/>
          <w:b/>
          <w:bCs/>
          <w:sz w:val="24"/>
          <w:szCs w:val="24"/>
        </w:rPr>
        <w:t xml:space="preserve">„Konkurs na świadczenia zdrowotne w zakresie ………….” </w:t>
      </w:r>
      <w:r>
        <w:rPr>
          <w:rFonts w:cs="Tahoma" w:ascii="Tahoma" w:hAnsi="Tahoma"/>
          <w:sz w:val="24"/>
          <w:szCs w:val="24"/>
        </w:rPr>
        <w:t>Składający ofertę otrzyma potwierdzenie zawierające datę i godzinę złożenia ofert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ty przesłane na adres Udzielającego zamówienia drogą pocztową będą traktowane jako złożone w terminie, jeżeli wpłyną do Udzielającego Zamówienia przed terminem otwarcia ofert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 może wycofać złożoną przez siebie ofertę przed upływem terminu składania ofert. Fakt wycofania oferty musi być odnotowany przez Udzielającego zamówienia w rejestrze ofert i potwierdzony podpisem oferenta lub osoby przez niego upoważnionej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284" w:leader="none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Po zakończeniu postępowania konkursowego oferty złożone Udzielającemu zamówienia wraz z wszelkimi załączonymi dokumentami nie podlegają zwrotowi, za wyjątkiem ofert złożonych po terminie, nie podlegających rozpatrzeniu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TRYB OTWIERANIA OFERT, KRYTERIA OCENY OFERT, WYBÓR OFERT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celu przeprowadzenia konkursu ofert Udzielający Zamówienia powoła Komisję Konkursową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składać się będzie od 3 do 5 osób, spośród których Udzielający zamówienia wyznaczy Przewodniczącego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łonek Komisji Konkursowej podlega wyłączeniu z udziału w pracach Komisji Konkursowej, gdy oferentem jest: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go małżonek oraz krewny i powinowaty do drugiego stopnia,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soba związana z nim z tytułu przysposobienia, opieki lub kurateli, </w:t>
      </w:r>
    </w:p>
    <w:p>
      <w:pPr>
        <w:pStyle w:val="Akapitzlist"/>
        <w:numPr>
          <w:ilvl w:val="0"/>
          <w:numId w:val="15"/>
        </w:numPr>
        <w:spacing w:before="0" w:after="0"/>
        <w:ind w:left="1440" w:hanging="115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 pozostająca wobec niego w stosunku nadrzędności służbowej,</w:t>
      </w:r>
    </w:p>
    <w:p>
      <w:pPr>
        <w:pStyle w:val="Akapitzlist"/>
        <w:numPr>
          <w:ilvl w:val="0"/>
          <w:numId w:val="15"/>
        </w:numPr>
        <w:spacing w:before="0" w:after="0"/>
        <w:ind w:left="284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soba, której małżonek, krewny lub powinowaty do drugiego stopnia albo osoba związana z nią z tytułu przysposobienia, opieki lub kurateli pozostaje wobec niego </w:t>
        <w:br/>
        <w:t>w stosunku nadrzędności służbowej.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>Dyrektor Zespołu Opieki Zdrowotnej w Bolesławcu w sytuacji, o której mowa w ust. 3 dokonuje wyłączenia i powołuje nowego członka Komisji Konkursowej.</w:t>
      </w:r>
    </w:p>
    <w:p>
      <w:pPr>
        <w:pStyle w:val="Akapitzlist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rozwiązuje się z chwilą rozstrzygnięcia konkursu ofert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0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twieranie ofert jest jawne i nastąpi w miejscu i terminie wskazanym w ogłoszeni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czas otwierania kopert z ofertami, oferenci mogą być obecni oraz mogą składać wyjaśnienia i oświadczenia do protokołu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w części jawnej ogłasza obecnym oferentom, które z ofert będą brały udział w konkursie, a które zostają odrzucone.</w:t>
      </w:r>
    </w:p>
    <w:p>
      <w:pPr>
        <w:pStyle w:val="Akapitzlist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eniu podlega oferta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o terminie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wierająca nieprawdziwe informacje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Przyjmujący zamówienie nie określił przedmiotu oferty lub nie podał proponowanej liczby  godzin lub ceny za  świadczenia opieki zdrowotnej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zawiera rażąco niską cenę w stosunku do przedmiotu zamówieni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jest nieważna na podstawie odrębnych przepisów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złożył ofertę alternatywną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jeżeli oferent lub oferta nie odpowiadają warunkom określonym w przepisach prawa oraz w Szczegółowych Warunkach Konkursu Ofert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łożona przez oferenta, z którym z którym w okresie 5 lat poprzedzających ogłoszenie postępowania została rozwiązana umowa przez Udzielającego zamówienia bez zachowania okresu wypowiedzenia z przyczyn leżących  po stronie oferenta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W przypadku, gdy oferent nie przedstawił  wszystkich wymaganych  dokumentów lub gdy oferta zawiera  braki formalne, komisja wzywa oferenta do usunięcia tych braków </w:t>
        <w:br/>
        <w:t>w wyznaczonym terminie pod rygorem odrzucenia oferty.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Dyrektor Zespołu Opieki Zdrowotnej w Bolesławcu unieważnia postępowanie </w:t>
        <w:br/>
        <w:t>w sprawie zawarcia umowy o udzielanie świadczeń zdrowotnych, gdy: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wpłynęła żadna oferta,</w:t>
      </w:r>
    </w:p>
    <w:p>
      <w:pPr>
        <w:pStyle w:val="Akapitzlist"/>
        <w:numPr>
          <w:ilvl w:val="1"/>
          <w:numId w:val="10"/>
        </w:numPr>
        <w:spacing w:before="0" w:after="0"/>
        <w:ind w:left="1440" w:hanging="101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płynęła jedna oferta nie podlegająca odrzuceniu </w:t>
      </w:r>
    </w:p>
    <w:p>
      <w:pPr>
        <w:pStyle w:val="Akapitzlist"/>
        <w:numPr>
          <w:ilvl w:val="1"/>
          <w:numId w:val="10"/>
        </w:numPr>
        <w:spacing w:before="0" w:after="0"/>
        <w:ind w:left="709" w:hanging="283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drzucono wszystkie oferty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wota najkorzystniejszej oferty przewyższa kwotę, którą Udzielający zamówienia przeznaczył na finansowanie świadczeń opieki zdrowotnej w tym postępowaniu,</w:t>
      </w:r>
    </w:p>
    <w:p>
      <w:pPr>
        <w:pStyle w:val="Akapitzlist"/>
        <w:numPr>
          <w:ilvl w:val="1"/>
          <w:numId w:val="10"/>
        </w:numPr>
        <w:spacing w:before="0" w:after="0"/>
        <w:ind w:left="426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stąpiła istotna zmiana okoliczności powodująca, że prowadzenie postępowania lub zawarcie umowy nie leży w interesie ubezpieczonych, czego nie można było wcześniej przewidzieć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eżeli w toku konkursu ofert wpłynęła tylko jedna oferta niepodlegająca odrzuceniu, Komisja może przyjąć tę ofertę, gdy z okoliczności wynika, że na ogłoszony ponownie na tych samych warunkach konkurs ofert nie wpłynie więcej ofert. 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426" w:hanging="426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ena i wybór najkorzystniejszej oferty następuje w części niejawnej konkursu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misja konkursowa  w części niejawnej może przeprowadzić negocjacje z oferentem  w celu ustalenia: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liczby planowanych do udzielenia świadczeń zdrowotnych,  </w:t>
      </w:r>
    </w:p>
    <w:p>
      <w:pPr>
        <w:pStyle w:val="Normal"/>
        <w:numPr>
          <w:ilvl w:val="1"/>
          <w:numId w:val="10"/>
        </w:numPr>
        <w:autoSpaceDE w:val="false"/>
        <w:spacing w:before="0" w:after="0"/>
        <w:ind w:left="1440" w:hanging="1014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ceny/ wynagrodzenia  za udzielane świadczenia opieki zdrowotnej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Opis kryteriów, którymi Udzielający zamówienia będzie się kierował przy wyborze oferty, znaczenie kryteriów, sposób oceny ofert stanowią </w:t>
      </w:r>
      <w:r>
        <w:rPr>
          <w:rFonts w:cs="Tahoma" w:ascii="Tahoma" w:hAnsi="Tahoma"/>
          <w:b/>
          <w:sz w:val="24"/>
          <w:szCs w:val="24"/>
        </w:rPr>
        <w:t>Załącznik Nr 4</w:t>
      </w:r>
      <w:r>
        <w:rPr>
          <w:rFonts w:cs="Tahoma" w:ascii="Tahoma" w:hAnsi="Tahoma"/>
          <w:sz w:val="24"/>
          <w:szCs w:val="24"/>
        </w:rPr>
        <w:t xml:space="preserve"> do niniejszych Szczegółowych Warunków Konkursu Ofert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złożenia większej ilości ofert niż oczekiwanych przez Udzielającego zamówienia w danym zakresie świadczeń i uzyskania przez oferentów  takiej samej liczby punktów, Komisja konkursowa  ostatecznie rozstrzygnie o wyborze ofert spośród złożonych ofert które uzyskały taką samą ilość punktów.   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Rozstrzygnięcie konkursu ogłoszone zostanie na tablicy ogłoszeń w siedzibie ZOZ oraz na stronie internetowej ZOZ </w:t>
      </w:r>
      <w:hyperlink r:id="rId3">
        <w:r>
          <w:rPr>
            <w:rStyle w:val="InternetLink"/>
            <w:rFonts w:cs="Tahoma" w:ascii="Tahoma" w:hAnsi="Tahoma"/>
            <w:color w:val="000000"/>
            <w:sz w:val="24"/>
            <w:szCs w:val="24"/>
          </w:rPr>
          <w:t>www.zozbol.eu</w:t>
        </w:r>
      </w:hyperlink>
      <w:r>
        <w:rPr>
          <w:rFonts w:cs="Tahoma" w:ascii="Tahoma" w:hAnsi="Tahoma"/>
          <w:sz w:val="24"/>
          <w:szCs w:val="24"/>
        </w:rPr>
        <w:t xml:space="preserve">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prosi w formie pisemnej lub telefonicznie wybranych oferentów do podpisania umów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SOBA UPRAWNIONA DO KONTAKTÓW Z RAMIENIA UDZIELAJĄCEGO ZAMÓWIENI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sobami uprawnionymi do kontaktów z ramienia Udzielającego zamówienia są: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Helena Sienkiewicz</w:t>
        <w:tab/>
        <w:tab/>
        <w:t xml:space="preserve">tel. 75/ 738 02 23,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 Urszula Fuchs</w:t>
        <w:tab/>
        <w:tab/>
        <w:tab/>
        <w:t>Tel. 75/ 738 02 36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UCZENIE O ŚRODKACH ODWOŁAWCZYCH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dzielającemu zamówienia przysługuje prawo odwołania konkursu,  przedłużenia terminu składania ofert oraz terminu ogłoszenia rozstrzygnięcia, a w związku z tym przesunięcia terminu obowiązywania umowy. 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3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ferentom, których interes prawny doznał uszczerbku w wyniku naruszenia przez Udzielającego zamówienia zasad przeprowadzania konkursu ofert zawartych w niniejszych Szczegółowych Warunkach Konkursu Ofert na Udzielanie Świadczeń Zdrowotnych, przysługują środki odwoławcze  i skarga  na zasadach określonych w § 14 i w § 15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Środki odwoławcze nie przysługują na: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ybór trybu postępowania 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dokonanie wyboru  Oferenta,</w:t>
      </w:r>
    </w:p>
    <w:p>
      <w:pPr>
        <w:pStyle w:val="Akapitzlist"/>
        <w:numPr>
          <w:ilvl w:val="0"/>
          <w:numId w:val="14"/>
        </w:numPr>
        <w:spacing w:before="0" w:after="0"/>
        <w:ind w:left="284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nieważnienie postępowania 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4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/>
      </w:pPr>
      <w:r>
        <w:rPr>
          <w:rFonts w:cs="Tahoma" w:ascii="Tahoma" w:hAnsi="Tahoma"/>
          <w:sz w:val="24"/>
          <w:szCs w:val="24"/>
        </w:rPr>
        <w:t xml:space="preserve">1. W toku postępowania  na udzielanie świadczeń zdrowotnych </w:t>
      </w: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do czasu zakończenia postępowania, oferent może złożyć do komisji umotywowany protest w terminie 7  dni    roboczych od dnia dokonania zaskarżonej czynności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2. Do czasu rozpatrzenia protestu postępowanie w sprawie zawarcia umowy o udzielanie świadczeń zdrowotnych ulega zawieszeniu, chyba że z treści protestu wynika, że jest on oczywiście bezzasadn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spacing w:before="0" w:after="0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4. Protest złożony po terminie nie podlega rozpatrzeniu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5. Informację o wniesieniu protestu i jego rozstrzygnięciu niezwłocznie zamieszcza się na tablicy ogłoszeń oraz na stronie internetowej Udzielającego zamówienia 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6. W przypadku uwzględnienia protestu Komisja powtarza zaskarżoną czynność. </w:t>
      </w:r>
    </w:p>
    <w:p>
      <w:pPr>
        <w:pStyle w:val="Normal"/>
        <w:spacing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5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1.  Oferent  biorący udział w postępowaniu może wnieść do Dyrektora ZOZ-u, w terminie 7 dni od dnia ogłoszenia o rozstrzygnięciu postępowania, odwołanie dotyczące rozstrzygnięcia postępowania. Odwołanie wniesione po terminie nie podlega rozpatrzeniu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2.  Odwołanie rozpatrywane jest w terminie 7 dni od dnia jego otrzymania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>Wniesienie odwołania wstrzymuje zawarcie umowy o udzielanie świadczeń opieki   zdrowotnej do czasu jego rozpatrzenia.</w:t>
      </w:r>
    </w:p>
    <w:p>
      <w:pPr>
        <w:pStyle w:val="Normal"/>
        <w:spacing w:before="0" w:after="0"/>
        <w:ind w:left="284"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3.  Po rozpatrzeniu odwołania,  Dyrektor ZOZ-u rozstrzygnięcie uwzględniające lub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ahoma" w:ascii="Tahoma" w:hAnsi="Tahoma"/>
          <w:sz w:val="24"/>
          <w:szCs w:val="24"/>
          <w:lang w:eastAsia="pl-PL"/>
        </w:rPr>
        <w:t xml:space="preserve">oddalające odwołanie jest zamieszczane w terminie 2 dni od dnia jego wydania, na tablicy ogłoszeń oraz na stronie internetowej  Udzielającego Zamówienia. </w:t>
      </w:r>
    </w:p>
    <w:p>
      <w:pPr>
        <w:pStyle w:val="Normal"/>
        <w:spacing w:before="0" w:after="0"/>
        <w:ind w:hanging="284"/>
        <w:jc w:val="both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trike/>
          <w:sz w:val="24"/>
          <w:szCs w:val="24"/>
        </w:rPr>
      </w:pPr>
      <w:r>
        <w:rPr>
          <w:rFonts w:cs="Tahoma" w:ascii="Tahoma" w:hAnsi="Tahoma"/>
          <w:strike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AWARCIE  UMOWY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6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dzielający Zamówienia zawrze umowy z oferentem/oferentami, którego/których ofertę/oferty wybrano w konkursie ofert.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ahoma" w:ascii="Tahoma" w:hAnsi="Tahoma"/>
          <w:sz w:val="24"/>
          <w:szCs w:val="24"/>
        </w:rPr>
        <w:t xml:space="preserve">Istotne  postanowienia , które zostaną zawarte w umowie  określa </w:t>
      </w:r>
      <w:r>
        <w:rPr>
          <w:rFonts w:cs="Tahoma" w:ascii="Tahoma" w:hAnsi="Tahoma"/>
          <w:b/>
          <w:sz w:val="24"/>
          <w:szCs w:val="24"/>
        </w:rPr>
        <w:t xml:space="preserve">Załącznik nr 3 </w:t>
      </w:r>
      <w:r>
        <w:rPr>
          <w:rFonts w:cs="Tahoma" w:ascii="Tahoma" w:hAnsi="Tahoma"/>
          <w:sz w:val="24"/>
          <w:szCs w:val="24"/>
        </w:rPr>
        <w:t>do niniejszych Szczegółowych Warunków Konkursu Ofert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przypadku, gdy oferent, którego oferta została wybrana w postępowaniu konkursowym będzie się uchylał od podpisania umowy, Udzielający Zamówienia ma prawo wyboru oferty najkorzystniejszej spośród pozostałych ofert, bez przeprowadzania ich ponownej oceny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przypadku , oferenta składającego  kilka odrębnych ofert na różne zakresy świadczeń zdrowotnych , którego oferty zostały wybrane w  drodze konkursu może zostać zawarta jedna umowa obejmująca  łącznie wszystkie zakresy świadczeń zdrowotnych  co do których oferty zostały wybrane. </w:t>
      </w:r>
    </w:p>
    <w:p>
      <w:pPr>
        <w:pStyle w:val="Akapitzlist"/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OSTANOWIENIA KOŃCOW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7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W sprawach nie uregulowanych w niniejszych Szczegółowych warunkach konkursu ofert mają zastosowanie przepisy : 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15.04.2011 o działalności leczniczej (tj. Dz. U. z 2016r. , poz. 1638 z późn. zm. 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tawy z dnia 27.08.2004 r. o świadczeniach opieki zdrowotnej finansowanych ze środków publicznych (t.j. Dz. U. z 2017r. poz. 1938),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kodeks cywilny.</w:t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ałączniki: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1 Formularz ofertowy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2 Oświadczenie o wpisach do rejestrów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r 3  Istotne postanowienia  umowy na udzielanie świadczeń  zdrowotnych,</w:t>
      </w:r>
    </w:p>
    <w:p>
      <w:pPr>
        <w:pStyle w:val="Akapitzlist"/>
        <w:spacing w:before="0" w:after="0"/>
        <w:ind w:left="717" w:hanging="0"/>
        <w:contextualSpacing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4  Opis kryteriów oceny ofert. </w:t>
      </w:r>
    </w:p>
    <w:sectPr>
      <w:type w:val="nextPage"/>
      <w:pgSz w:w="11906" w:h="16838"/>
      <w:pgMar w:left="1134" w:right="1274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Calibri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21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08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trike w:val="false"/>
      <w:dstrike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strike w:val="false"/>
      <w:dstrike w:val="false"/>
      <w:color w:val="1063A1"/>
      <w:u w:val="non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rticleseperator">
    <w:name w:val="article_seperator"/>
    <w:basedOn w:val="Domylnaczcionkaakapitu"/>
    <w:qFormat/>
    <w:rPr/>
  </w:style>
  <w:style w:type="character" w:styleId="Lmenustartend">
    <w:name w:val="lmenustartend"/>
    <w:basedOn w:val="Domylnaczcionkaakapitu"/>
    <w:qFormat/>
    <w:rPr/>
  </w:style>
  <w:style w:type="character" w:styleId="Oznaczenie">
    <w:name w:val="oznaczenie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Alb">
    <w:name w:val="a_lb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444444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hyperlink" Target="http://www.zozbol.e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41:00Z</dcterms:created>
  <dc:creator>Alicja</dc:creator>
  <dc:description/>
  <cp:keywords/>
  <dc:language>en-US</dc:language>
  <cp:lastModifiedBy>Twoja nazwa użytkownika</cp:lastModifiedBy>
  <cp:lastPrinted>2017-10-30T13:16:00Z</cp:lastPrinted>
  <dcterms:modified xsi:type="dcterms:W3CDTF">2017-12-22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