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Załącznik Nr 3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b/>
          <w:sz w:val="26"/>
          <w:szCs w:val="26"/>
        </w:rPr>
        <w:t xml:space="preserve">ISTOTNE POSTANOWIENIA, KTÓRE ZOSTANĄ WPROWADZONE DO UMOWY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6"/>
          <w:szCs w:val="26"/>
        </w:rPr>
        <w:t xml:space="preserve">DOTYCZY 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wiadczeń zdrowotnych w ramach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w </w:t>
      </w:r>
      <w:r>
        <w:rPr>
          <w:rFonts w:cs="Tahoma" w:ascii="Tahoma" w:hAnsi="Tahoma"/>
          <w:b/>
        </w:rPr>
        <w:t xml:space="preserve">Oddziale Chirurgii Ogólnej z Pododdziałem Onkologicznym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świadczeń zdrowotnych udzielane przez lekarzy od poniedziałku do piątku w godz. od 7.25 do 15.00 w </w:t>
      </w:r>
      <w:r>
        <w:rPr>
          <w:rFonts w:cs="Tahoma" w:ascii="Tahoma" w:hAnsi="Tahoma"/>
          <w:b/>
        </w:rPr>
        <w:t xml:space="preserve">Oddziale Chirurgii Ogólnej z Pododdziałem Onkologicznym </w:t>
      </w:r>
    </w:p>
    <w:p>
      <w:pPr>
        <w:pStyle w:val="Normal"/>
        <w:spacing w:lineRule="auto" w:line="276" w:before="0" w:after="20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C)  świadczeń  w ramach pozostawania w gotowości do udzielania świadczeń zdrowotnych w </w:t>
      </w:r>
      <w:r>
        <w:rPr>
          <w:rFonts w:cs="Tahoma" w:ascii="Tahoma" w:hAnsi="Tahoma"/>
          <w:b/>
        </w:rPr>
        <w:t xml:space="preserve">Oddziale Chirurgii Ogólnej z Pododdziałem Onkologicznym </w:t>
      </w:r>
    </w:p>
    <w:p>
      <w:pPr>
        <w:pStyle w:val="TextBody"/>
        <w:spacing w:before="0" w:after="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Udzielający zamówienia zleca, a Przyjmujący zamówienie zobowiązuje się do udzielania świadczeń zdrowotnych na rzecz pacjentów </w:t>
      </w:r>
      <w:r>
        <w:rPr>
          <w:rFonts w:cs="Arial" w:ascii="Arial" w:hAnsi="Arial"/>
          <w:color w:val="000000"/>
          <w:sz w:val="22"/>
          <w:szCs w:val="22"/>
        </w:rPr>
        <w:t>Udzielającego zamówienia</w:t>
      </w:r>
      <w:r>
        <w:rPr>
          <w:rFonts w:cs="Arial" w:ascii="Arial" w:hAnsi="Arial"/>
          <w:sz w:val="22"/>
          <w:szCs w:val="22"/>
        </w:rPr>
        <w:t xml:space="preserve"> w </w:t>
      </w:r>
      <w:r>
        <w:rPr>
          <w:rFonts w:cs="Arial" w:ascii="Arial" w:hAnsi="Arial"/>
          <w:b/>
          <w:sz w:val="22"/>
          <w:szCs w:val="22"/>
        </w:rPr>
        <w:t xml:space="preserve">Oddziale Chirurgii Ogólnej z Pododdziałem Chirurgii Onkologicznej </w:t>
      </w:r>
      <w:r>
        <w:rPr>
          <w:rFonts w:cs="Arial" w:ascii="Arial" w:hAnsi="Arial"/>
          <w:sz w:val="22"/>
          <w:szCs w:val="22"/>
        </w:rPr>
        <w:t xml:space="preserve">w terminach i godzinach wynikających z miesięcznych harmonogramów, uzgodnionych przez Przyjmującego zamówienie z Udzielającym zamówienia z miesięcznym wyprzedzeniem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. Miesięczne harmonogramy przewidywać będą  wykonywanie zleconych czynności w dni robocze </w:t>
      </w:r>
      <w:r>
        <w:rPr>
          <w:rFonts w:cs="Arial" w:ascii="Arial" w:hAnsi="Arial"/>
          <w:b/>
          <w:sz w:val="22"/>
          <w:szCs w:val="22"/>
        </w:rPr>
        <w:t>od poniedziałku do piątku w godzinach od 7,25 do 15,00</w:t>
      </w:r>
      <w:r>
        <w:rPr>
          <w:rFonts w:cs="Arial" w:ascii="Arial" w:hAnsi="Arial"/>
          <w:sz w:val="22"/>
          <w:szCs w:val="22"/>
        </w:rPr>
        <w:t xml:space="preserve"> oraz  pełnienie  czynności  w ramach dyżurów medycznych</w:t>
      </w:r>
      <w:r>
        <w:rPr>
          <w:rFonts w:cs="Arial" w:ascii="Arial" w:hAnsi="Arial"/>
          <w:b/>
          <w:sz w:val="22"/>
          <w:szCs w:val="22"/>
        </w:rPr>
        <w:t xml:space="preserve"> od</w:t>
      </w:r>
      <w:r>
        <w:rPr>
          <w:rFonts w:cs="Tahoma" w:ascii="Tahoma" w:hAnsi="Tahoma"/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niedziałku do czwartku w godz. od 15.00 do 7.25 dnia następnego w piątek lub przed dniem świątecznym w godz. od 15.00 do 9.00 dnia następnego w sobotę w godz. od 9.00 do 9.00 dnia następnego </w:t>
        <w:br/>
        <w:t xml:space="preserve">w niedzielę i święta w godz. od 9.00 do 7.25 dnia następnego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Świadczenia zdrowotne, o których mowa w ust. 1 obejmują  działania służące zachowaniu, ratowaniu, przywracaniu i poprawie zdrowia oraz inne działania medyczne wynikające z procesu leczenia lub przepisów odrębnych regulujących zasady ich wykonywania, a w szczególności: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>diagnostykę, leczenie, sprawowanie opieki nad pacjentami oddział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nie rozpoznania i leczenie pacjent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omawianie, konsultowanie z personelem medycznym przypadków chorobowych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wadzenie dokumentacji medy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ywania innych czynności wynikających z potrzeb oddziału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współpracę z personelem medycznym oddziału   </w:t>
      </w:r>
      <w:r>
        <w:rPr>
          <w:rFonts w:cs="Arial" w:ascii="Arial" w:hAnsi="Arial"/>
          <w:color w:val="000000"/>
          <w:sz w:val="22"/>
          <w:szCs w:val="22"/>
        </w:rPr>
        <w:t>oraz z</w:t>
      </w:r>
      <w:r>
        <w:rPr>
          <w:rFonts w:cs="Arial" w:ascii="Arial" w:hAnsi="Arial"/>
          <w:sz w:val="22"/>
          <w:szCs w:val="22"/>
        </w:rPr>
        <w:t xml:space="preserve">  innych oddziałów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dbanie o racjonalne zlecanie badań diagnostycznych i prawidłową gospodarkę lekami </w:t>
        <w:br/>
        <w:t xml:space="preserve">i innymi środkami  i wyrobami medycznymi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nie konsultacji specjalistycznych wraz z niezbędnymi badaniami (USG itp.) </w:t>
        <w:br/>
        <w:t xml:space="preserve">w innych oddziałach szpitala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dzielanie informacji o stanie zdrowia pacjenta i udzielonych świadczeniach zdrowotnych pacjentom, jego  przedstawicielom ustawowym, osobom przez niego upoważnionym oraz innym osobom i instytucjom upoważnionych do uzyskania tych informacji na podstawie przepisów prawnych. 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w celu prawidłowego wykonania umowy zobowiązuje się do współdziałania z Udzielającym zamówienia, personelem medycznym  </w:t>
        <w:br/>
        <w:t xml:space="preserve">i administracyjnym </w:t>
      </w:r>
      <w:r>
        <w:rPr>
          <w:rFonts w:cs="Arial" w:ascii="Arial" w:hAnsi="Arial"/>
          <w:color w:val="000000"/>
          <w:sz w:val="22"/>
          <w:szCs w:val="22"/>
        </w:rPr>
        <w:t>zatrudnionym u Udzielającego zamówienia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jąc na uwadze statutowe cele Udzielającego zamówienia oraz prawa  pacjenta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Od osób uprawnionych do bezpłatnej opieki zdrowotnej z tytułu ubezpieczenia zdrowotnego lub na podstawie innych przepisów o bezpłatnej opiece zdrowotnej, </w:t>
        <w:br/>
        <w:t>za udzielone świadczenia, Przyjmujący zamówienie nie pobiera odpłatności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" w:leader="none"/>
        </w:tabs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sobom nieuprawnionym do bezpłatnych świadczeń zdrowotnych, Przyjmujący zamówienie w imieniu Udzielającego zamówienia ma obowiązek  ustalenia  wysokości opłaty wg  obowiązującego u Udzielającego zamówienia  cennika. Należność za udzielone świadczenia pacjent jest zobowiązany uiścić w kasie lub u personelu pielęgniarskiego obecnego przy udzielaniu świadczeń zdrowotnych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4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oświadcza, że dysponuje wiedzą, doświadczeniem </w:t>
        <w:br/>
        <w:t>i kwalifikacjami niezbędnymi do należytego wykonania zleconych zadań i obowiązków  wynikających z niniejszej umowy i że nie istnieją żadne przeszkody prawne i faktyczne uniemożliwiające lub utrudniające  mu wykonywanie obowiązków i zadań  lub narażające Udzielającego zamówienia na negatywne konsekwencje, a zwłaszcza wynikające z art. 132 ust. 3 w związku z art. 133 ustawy z dnia 27 sierpnia 2004r. o świadczeniach opieki zdrowotnej  finansowanych ze środków publicznych, a w przypadku zaistnienia takich przeszkód  Przyjmujący zamówienie zobowiązuje się niezwłocznie poinformować  o tym Udzielającego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 Przyjmujący zamówienie zobowiązuje się do świadczenia zleconych czynności </w:t>
        <w:br/>
        <w:t xml:space="preserve">zgodnie z aktualną wiedzą medyczną, obowiązującymi standardami i procedurami medycznymi, z uwzględnieniem  szczególnej staranności obowiązującej przy udzielaniu świadczeń zdrowotnych, a także uzasadnionych interesów Udzielającego zamówienia.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3. Przyjmujący zamówienie zobowiązuje się przestrzegać Praw Pacjenta, w tym </w:t>
        <w:br/>
        <w:t xml:space="preserve">w szczególności  zobowiązuje się  do zachowania w tajemnicy  danych osobowych pacjenta </w:t>
        <w:br/>
        <w:t xml:space="preserve">i informacji z nim związanych a uzyskanych w związku z wykonywaniem zleconych czynności. Przetwarzania danych osobowych pacjenta i uzyskanych informacji Przyjmujący zamówienie  może dokonywać wyłącznie na podstawie obowiązujących przepisów prawnych i na zasadach obowiązujących u Udzielającego zamówienia i tylko w celu i w związku </w:t>
        <w:br/>
        <w:t xml:space="preserve">z udzielaniem świadczeń zdrowotnych.   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odpowiada wobec Udzielającego zamówienia materialnie </w:t>
        <w:br/>
        <w:t xml:space="preserve">i prawnie za należyte wykonanie umowy, w tym za wykorzystanie sprzętu, a także ekonomiczne wykorzystanie leków, materiałów opatrunkowych i innych materiałów i środków – zużytych w związku z wykonywaniem zleconych czynności. 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zapewni Przyjmującemu zamówienie sprzęt i aparaturę, leki </w:t>
        <w:br/>
        <w:t>i materiały medyczne niezbędne do udzielania świadczeń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orzystania </w:t>
        <w:br/>
        <w:t>ze wszystkich pomieszczeń socjalno-sanitarnych znajdujących się na terenie Udzielającego zamówienia w czasie świadczenia usług wynikających z umow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6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Udzielający zamówienia zapewnia bezpieczne i higieniczne warunki pracy przy wykonywaniu  przez Przyjmującego zamówienie zleconych w ramach umowy czynnoś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Przyjmujący zamówienie jest zobowiązany: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a) znać przepisy i zasady bezpieczeństwa i higieny pracy, poddawać się szkoleniom </w:t>
        <w:br/>
        <w:t>i instruktażom wynikającym z obowiązujących przepisów w takim zakresie jakim jest to wymagane i konieczne przy wykonywaniu zleconych czynności w ramach niniejszej umowy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) dbać o należyty stan urządzeń, narzędzi i sprzętu oraz porządek i ład w miejscu wykonywania świadczeń zdrowotnych,</w:t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sz w:val="22"/>
        </w:rPr>
        <w:t xml:space="preserve">c) stosować środki ochrony zbiorowej, a także używać sfinansowanych we własnym zakresie środków ochrony indywidualnej oraz odzieży i obuwia roboczego, zgodnie </w:t>
        <w:br/>
        <w:t>z obowiązującymi u Udzielającego zamówienia przepisami,</w:t>
      </w:r>
    </w:p>
    <w:p>
      <w:pPr>
        <w:pStyle w:val="Normal"/>
        <w:ind w:left="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) poddawać się we własnym zakresie i na własny koszt badaniom profilaktycznym,  w celu uzyskania aktualnego orzeczenia lekarskiego (lekarza medycyny pracy)  stwierdzającego brak przeciwwskazań do wykonywania czynności  w ramach niniejszej umowy. 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1. Przyjmujący zamówienie może powierzać wykonanie zobowiązań wynikających </w:t>
        <w:br/>
        <w:t xml:space="preserve">z niniejszej umowy innej osobie - o takich samych lub wyższych kwalifikacjach </w:t>
        <w:br/>
        <w:t xml:space="preserve">i doświadczeniu zawodowym - w przypadku siły wyższej (zdarzenie nagłe nieprzewidywalne) i za zgodą  Udzielającego zamówie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. Osoba zastępująca Przyjmującego zamówienie rozlicza się  bezpośrednio z Udzielającym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 sytuacji, o której mowa w ust. 1 Przyjmujący zamówienie wskazany w niniejszej umowie odstępuje od wystawienia rachunku Udzielającemu zamówienie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 Przyjmujący zamówienie zobowiązuje się  wykonywać przedmiot umowy: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)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w  godzinach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od 7:25 do 15:00 </w:t>
      </w:r>
      <w:r>
        <w:rPr>
          <w:rFonts w:cs="Arial" w:ascii="Arial" w:hAnsi="Arial"/>
          <w:b/>
          <w:color w:val="000000"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w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wymiarze nie niższym niż …….. godzin miesięczni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0"/>
        </w:numPr>
        <w:ind w:left="567" w:hanging="283"/>
        <w:jc w:val="left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)  w ramach  dyżurów medycznych  w minimalnej  ilości  ………. godz. miesięcznie,</w:t>
      </w:r>
    </w:p>
    <w:p>
      <w:pPr>
        <w:pStyle w:val="TextBody"/>
        <w:numPr>
          <w:ilvl w:val="0"/>
          <w:numId w:val="0"/>
        </w:numPr>
        <w:ind w:left="284" w:hanging="0"/>
        <w:outlineLvl w:val="0"/>
        <w:rPr/>
      </w:pPr>
      <w:r>
        <w:rPr>
          <w:rFonts w:cs="Arial" w:ascii="Arial" w:hAnsi="Arial"/>
          <w:b/>
          <w:sz w:val="22"/>
          <w:szCs w:val="22"/>
        </w:rPr>
        <w:t xml:space="preserve">3) w ramach  pozostawania w gotowości do udzielania świadczeń zdrowotnych  </w:t>
        <w:br/>
        <w:t>w  minimalnej ilości …… godz. miesięcznie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Niewyczerpanie limitu godzin określonych w ust. 1 z przyczyn leżących po stronie Udzielającego zamówienia nie powoduje </w:t>
      </w:r>
      <w:r>
        <w:rPr>
          <w:rFonts w:cs="Arial" w:ascii="Arial" w:hAnsi="Arial"/>
          <w:color w:val="000000"/>
          <w:sz w:val="22"/>
          <w:szCs w:val="22"/>
        </w:rPr>
        <w:t>powstania</w:t>
      </w:r>
      <w:r>
        <w:rPr>
          <w:rFonts w:cs="Arial" w:ascii="Arial" w:hAnsi="Arial"/>
          <w:sz w:val="22"/>
          <w:szCs w:val="22"/>
        </w:rPr>
        <w:t xml:space="preserve"> żadnych roszczeń po stronie Przyjmującego zamówienie w stosunku do Udzielającego zamówienie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ający zamówienia upoważnia Przyjmującego zamówienie do kierowania pacjentów – </w:t>
        <w:br/>
        <w:t>w przypadkach zaistnienia takiej potrzeby – celem dalszego leczenia do innych  podmiotów wykonujących działalność leczniczą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na żądanie Udzielającego zamówienia lub upoważnionej przez niego osoby, w każdym czasie podda się kontroli w zakresie powierzonych zadań oraz udzieli informacji o sytuacji Pododdziału i o udzielonych świadczeniach zdrowotnych oraz udostępni  dokumenty niezbędne do oceny wykonywanych przez niego czynności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 Niniejsza umowa  jest  zawarta na czas określony </w:t>
      </w:r>
      <w:r>
        <w:rPr>
          <w:rFonts w:cs="Arial" w:ascii="Arial" w:hAnsi="Arial"/>
          <w:b/>
          <w:sz w:val="22"/>
          <w:szCs w:val="22"/>
        </w:rPr>
        <w:t>z mocą obowiązywani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od dnia  01.01.2018r.  do dnia 31.12.2019 r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 Zmiana niniejszej  umowy wymaga zachowania formy pisemnej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ind w:left="354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1. Przyjmujący zamówienie zobowiązany jest do prowadzenia dokumentacji medycznej  zgodnie z obowiązującymi przepisami oraz stosowania przepisów obowiązujących </w:t>
        <w:br/>
        <w:t>u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Udostępnienie dokumentacji medycznej prowadzonej przez Przyjmującego zamówienie odbywa się zgodnie z przepisami ustawy o działalności leczniczej i ustawy o prawach pacjenta i Rzeczniku Praw Pacjenta oraz zasadami ustalonymi przez Udzielającego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Przyjmujący zamówienie zobowiązuje się  uczestniczyć w tworzeniu i opracowywaniu  procedur jakościowych i akredytacyjnych,  w tym również brać udział w komisjach, zespołach jeżeli Udzielający zamówienia o to wystąpi. Czynności te, Przyjmujący zamówienie wykonuje w ramach ustalonego w niniejszej umowie wynagrodzenia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.  Przyjmujący zamówienie oświadcza, że jest ubezpieczony od odpowiedzialności cywilnej </w:t>
        <w:br/>
        <w:t xml:space="preserve">i ubezpieczenie to </w:t>
      </w:r>
      <w:r>
        <w:rPr>
          <w:rFonts w:cs="Arial" w:ascii="Arial" w:hAnsi="Arial"/>
          <w:color w:val="000000"/>
          <w:sz w:val="22"/>
          <w:szCs w:val="22"/>
        </w:rPr>
        <w:t>obejmować będzie cały  okres  trwania  umowy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 W przypadku niedotrzymania przez Przyjmującego zamówienie obowiązku określonego  w ust. 1, Udzielający zamówienia może rozwiązać umowę bez zachowania okresu wypowiedzenia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13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............................. zł. brutto za  każdą  godzinę  pełnienia dyżuru medycznego.</w:t>
      </w:r>
    </w:p>
    <w:p>
      <w:pPr>
        <w:pStyle w:val="TextBody"/>
        <w:numPr>
          <w:ilvl w:val="0"/>
          <w:numId w:val="4"/>
        </w:numPr>
        <w:ind w:left="284" w:hanging="284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........................zł brutto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.  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odstawą wystawienia faktury przez Przyjmującego zamówienie jest indywidualny harmonogram udzielania świadczeń zdrowotnych. </w:t>
      </w:r>
    </w:p>
    <w:p>
      <w:pPr>
        <w:pStyle w:val="Normal"/>
        <w:jc w:val="both"/>
        <w:rPr/>
      </w:pPr>
      <w:r>
        <w:rPr>
          <w:color w:val="000000"/>
        </w:rPr>
        <w:t xml:space="preserve">5.. </w:t>
      </w:r>
      <w:r>
        <w:rPr>
          <w:rFonts w:cs="Arial" w:ascii="Arial" w:hAnsi="Arial"/>
          <w:color w:val="000000"/>
          <w:sz w:val="22"/>
          <w:szCs w:val="22"/>
        </w:rPr>
        <w:t xml:space="preserve">Fakturę Przyjmujący zamówienie  składa w ZOZ w Bolesławcu po zakończeniu miesiąca, </w:t>
        <w:br/>
        <w:t xml:space="preserve">w terminie do 7 dni za miesiąc poprzedni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Faktura będzie zawierała dane dotyczące Przyjmującego zamówienie zgodne </w:t>
        <w:br/>
        <w:t xml:space="preserve">z oświadczeniem stanowiącym załącznik nr  1 do umowy. 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6. Zapłata za wykonanie usługi nastąpi w przeciągu 30 dni od otrzymania  przez Udzielającego zamówienia  prawidłowo wystawionej faktury. </w:t>
      </w:r>
    </w:p>
    <w:p>
      <w:pPr>
        <w:pStyle w:val="TextBody"/>
        <w:tabs>
          <w:tab w:val="clear" w:pos="708"/>
          <w:tab w:val="left" w:pos="851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. Numer rachunku bankowego Przyjmującego zamówienie, który będzie służył do rozliczeń między stronami umowy.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Przyjmujący zamówienie oświadcza, że prowadzi działalność gospodarczą  </w:t>
        <w:br/>
        <w:t xml:space="preserve">i samodzielnie odprowadzi od wynagrodzenia  składki  ZUS i podatek zgodnie </w:t>
        <w:br/>
        <w:t xml:space="preserve">z obowiązującymi przepisami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zawartych  kontraktów  z  Narodowym  Funduszem  Zdrowia  lub 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/>
      </w:pPr>
      <w:r>
        <w:rPr>
          <w:rFonts w:cs="Arial"/>
          <w:color w:val="000000"/>
          <w:sz w:val="22"/>
          <w:szCs w:val="22"/>
        </w:rPr>
        <w:t>11. Dokonanie czynności prawnej mającej na celu zmianę wierzyciela wymaga wyrażenia zgody, przez podmiot, który utworzył Zespół Opieki Zdrowotnej w Bolesławcu (art. 54 ust. 5 Ustawy z dnia 15 kwietnia 2011r. o działalności leczniczej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 przypadku, gdy  świadczenia zdrowotne udzielane są przez Przyjmującego zamówienie jako osoba fizyczna, która uzyskała fachowe uprawnienia do udzielania świadczeń zdrowotnych i nie udziela ich w ramach wykonywanej  działalności gospodarczej*: 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"1.Z tytułu wykonywania przez Przyjmującego zamówienie przedmiotu umowy Udzielający zamówienia zobowiązuje się do wypłacania Przyjmującemu zamówienie wynagrodzenia: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).......................... zł brutto za każdą godzinę  wykonywania zleconych czynności  w dni robocze </w:t>
      </w:r>
      <w:r>
        <w:rPr>
          <w:rFonts w:cs="Arial" w:ascii="Arial" w:hAnsi="Arial"/>
          <w:b/>
          <w:bCs/>
          <w:sz w:val="22"/>
          <w:szCs w:val="22"/>
        </w:rPr>
        <w:t>każdego tygodnia</w:t>
      </w:r>
      <w:r>
        <w:rPr>
          <w:rFonts w:cs="Arial" w:ascii="Arial" w:hAnsi="Arial"/>
          <w:bCs/>
          <w:sz w:val="22"/>
          <w:szCs w:val="22"/>
        </w:rPr>
        <w:t xml:space="preserve"> tj.........................</w:t>
      </w:r>
      <w:r>
        <w:rPr>
          <w:rFonts w:cs="Arial" w:ascii="Arial" w:hAnsi="Arial"/>
          <w:b/>
          <w:sz w:val="22"/>
          <w:szCs w:val="22"/>
        </w:rPr>
        <w:t xml:space="preserve">,. </w:t>
      </w:r>
    </w:p>
    <w:p>
      <w:pPr>
        <w:pStyle w:val="TextBody"/>
        <w:numPr>
          <w:ilvl w:val="0"/>
          <w:numId w:val="0"/>
        </w:numPr>
        <w:ind w:left="360" w:hanging="360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............................. zł. brutto za  każdą  godzinę  pełnienia dyżuru medycznego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........................zł brutto za każdą godzinę pozostawania </w:t>
        <w:br/>
        <w:t xml:space="preserve">w gotowości do udzielania świadczeń zdrowotnych, przy czym jeśli w wyniku wezwania Przyjmujący zamówienie wykonywał będzie zlecone czynności to za czas wykonywania tych czynności przysługuje wynagrodzenie zgodnie </w:t>
        <w:br/>
        <w:t xml:space="preserve">z ust. 1b) począwszy od chwili podjęcia wykonywania czynności w wyniku wezwania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nagrodzenie o którym mowa w ust.1 może ulec proporcjonalnemu zmniejszeniu jeżeli Oddział  wykona  świadczenia opieki zdrowotnej na poziomie niższym niż planowany. O planowanym poziomie realizacji świadczeń zdrowotnych na dany okres rozliczeniowy Udzielający zamówienia poinformuje Przyjmującego zamówienie na piśmie</w:t>
      </w:r>
      <w:r>
        <w:rPr>
          <w:rFonts w:cs="Arial" w:ascii="Arial" w:hAnsi="Arial"/>
          <w:color w:val="FF0000"/>
          <w:sz w:val="22"/>
          <w:szCs w:val="22"/>
        </w:rPr>
        <w:t xml:space="preserve"> .</w:t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>3.  Wynagrodzenie za niepełną godzinę oblicza się proporcjonalni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Przyjmujący zamówienie zobowiązany jest do prowadzenia w każdym miesiącu ewidencji ilości godzin wykonywania czynności określonych w § 1, która dokumentować ma faktyczny czas wykonywania przez Przyjmującego zamówienie zlecenia. Wzór ewidencji ilości godzin stanowi załącznik do umowy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nagrodzenie  płatne będzie na konto Przyjmującego zamówienie nr …………………… po zakończeniu każdego miesiąca w terminie do 10-go każdego miesiąca  za poprzedni miesiąc  po przekazaniu przez </w:t>
      </w:r>
      <w:r>
        <w:rPr>
          <w:rFonts w:cs="Arial" w:ascii="Arial" w:hAnsi="Arial"/>
          <w:iCs/>
          <w:color w:val="000000"/>
          <w:sz w:val="22"/>
          <w:szCs w:val="22"/>
        </w:rPr>
        <w:t>Przyjmującego zamówienie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ewidencji ilości godzin wykonania czynności określonych w § 1</w:t>
      </w:r>
      <w:r>
        <w:rPr>
          <w:rFonts w:cs="Arial" w:ascii="Arial" w:hAnsi="Arial"/>
          <w:color w:val="000000"/>
          <w:sz w:val="22"/>
          <w:szCs w:val="22"/>
        </w:rPr>
        <w:t xml:space="preserve"> i przedłożeniu prawidłowo wystawionego rachunku. Zmiana rachunku bankowego Przyjmującego zamówienie wymaga zachowania formy pisemnego aneksu.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iCs/>
          <w:color w:val="000000"/>
          <w:sz w:val="22"/>
          <w:szCs w:val="22"/>
        </w:rPr>
        <w:t>Przyjmujący zamówienie</w:t>
      </w:r>
      <w:r>
        <w:rPr>
          <w:rFonts w:cs="Arial" w:ascii="Arial" w:hAnsi="Arial"/>
          <w:color w:val="000000"/>
          <w:sz w:val="22"/>
          <w:szCs w:val="22"/>
        </w:rPr>
        <w:t xml:space="preserve"> zobowiązuje się przekazać informacje określone w ust. 3, za każdy miesiąc wykonywania zlecenia,  wraz z rachunkiem najpóźniej 3 dni od zakończenia miesiąca.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7. Zachowanie terminu płatności wynagrodzenia nastąpi pod warunkiem, że Przyjmujący  zamówienie  przedstawi rachunek wraz z ewidencją ilości godzin w terminie określonym </w:t>
        <w:br/>
        <w:t xml:space="preserve">w ust. 5 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8. W przypadku opóźnienia w zapłacie wynagrodzenia, Przyjmujący zamówienie od niewypłaconego w terminie wynagrodzenia będzie miał prawo naliczyć odsetki w wysokości ustawowej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9.  Przyjmujący zamówienie oświadcza, że nie prowadzi działalności gospodarczej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Strony przewidują możliwość renegocjacji warunków umowy, w tym wynagrodzenia </w:t>
        <w:br/>
        <w:t xml:space="preserve">z uwzględnieniem możliwości finansowych Udzielającego zamówienia wynikających </w:t>
        <w:br/>
        <w:t>z  zawartych kontraktów z Narodowym Funduszem Zdrowia lub innymi Zleceniodawcami.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11. Dokonanie czynności prawnej mającej na celu zmianę wierzyciela wymaga wyrażenia zgody przez podmiot, który utworzył Zespół Opieki Zdrowotnej w Bolesławcu (art. 54 ust. 5 Ustawy z dnia 15 kwietnia 2011r. o działalności leczniczej)." </w:t>
      </w:r>
    </w:p>
    <w:p>
      <w:pPr>
        <w:pStyle w:val="B01"/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postanawiają, iż każda ze stron może wypowiedzieć umowę z zachowaniem miesięcznego okresu wypowiedzenia na koniec miesiąca kalendarzowego. </w:t>
        <w:tab/>
        <w:tab/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  <w:tab w:val="left" w:pos="5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dzielający zamówienia może także rozwiązać umowę bez zachowania okresu  wypowiedzenia w przypadku,  gdy Przyjmujący zamówienie:</w:t>
      </w:r>
    </w:p>
    <w:p>
      <w:pPr>
        <w:pStyle w:val="TextBody"/>
        <w:tabs>
          <w:tab w:val="clear" w:pos="708"/>
          <w:tab w:val="left" w:pos="14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)  zaniecha udzielania świadczeń zdrowotnych lub ograniczy ich zakres,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óźnia się z rozpoczęciem </w:t>
      </w:r>
      <w:r>
        <w:rPr>
          <w:rFonts w:cs="Arial" w:ascii="Arial" w:hAnsi="Arial"/>
          <w:color w:val="000000"/>
          <w:sz w:val="22"/>
          <w:szCs w:val="22"/>
        </w:rPr>
        <w:t>zleconych czynności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poinformuje Udzielającego zamówienia z przynajmniej jednodniowym wyprzedzeniem o braku możliwości podjęcia wykonywania zleconych czynności wg harmonogramu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będzie nienależycie udzielał świadczeń zdrowotnych 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spacing w:before="0" w:after="0"/>
        <w:ind w:left="142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rzysta środki (materiały, leki, sprzęt itp.) przekazane przez Udzielającego zamówienia niezgodnie z ich przeznaczeniem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284"/>
        <w:contextualSpacing/>
        <w:rPr/>
      </w:pPr>
      <w:r>
        <w:rPr>
          <w:rFonts w:cs="Arial" w:ascii="Arial" w:hAnsi="Arial"/>
          <w:sz w:val="22"/>
          <w:szCs w:val="22"/>
        </w:rPr>
        <w:t>w sposób rażący naruszy istot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stanowienia niniejszej umowy.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2. W przypadku rozwiązania umowy z przyczyn, o których mowa w ust.1  pkt 1,3,4,5 i 6 ustala się karę umowną w wysokości 5% wartości ryczałtowego miesięcznego wynagrodzenia  uzyskanego przez Przyjmującego zamówienie za miesiąc poprzedni. </w:t>
        <w:br/>
      </w: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 kara naliczana będzie w wysokości 1.000,00 zł. (słownie: jeden tysiąc zł.)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onadto, Przyjmujący zamówienie zapłaci Udzielającemu zamówienia kary umowne </w:t>
        <w:br/>
        <w:t>w następujących sytuacjach i wysokości: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w przypadku nieuzasadnionej odmowy podjęcia  zleconych czynności - w wysokości 10% miesięcznego wynagrodzenia za miesiąc poprzedni, za każdy stwierdzony taki przypadek, 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 przypadku opóźnienia lub niepodjęcia wykonywania czynności zgodnie z ustalonym harmonogramem i zasadami określonymi w § 1 ust. 1 i 2  – w wysokości 5% wynagrodzenia za miesiąc poprzedni, za każdy stwierdzony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oinformowanie  Udzielającego zamówienia o powierzeniu wykonywania zleconych czynności  innej osobie  - w wysokości 5% miesięcznego wynagrodzenia za miesiąc poprzedni  za każdy  taki przypadek,</w:t>
      </w:r>
    </w:p>
    <w:p>
      <w:pPr>
        <w:pStyle w:val="TextBody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za każdy stwierdzony przypadek rażącego naruszenia postanowień umowy, w tym stwierdzenia wystąpienia zdarzenia medycznego lub spowodowanie innej szkody pacjentowi z przyczyn leżących po stronie Przyjmującego zamówienie - w wysokości 50% wynagrodzenia za miesiąc poprzedni, </w:t>
      </w:r>
    </w:p>
    <w:p>
      <w:pPr>
        <w:pStyle w:val="TextBody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) za każdy stwierdzony przypadek nieprawidłowego sporządzania dokumentacji medycznej - w wysokości 10% miesięcznego wynagrodzenia za miesiąc poprzedni 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gdy  Przyjmujący zamówienie nie osiągnął wynagrodzenia za miesiąc poprzedni,  kara naliczana będzie od wynagrodzenia uzyskanego w najbliższym miesiącu . 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przypadku, gdy kara  umowna nie pokryje szkody, Udzielający zamówienia ma prawo dochodzić odszkodowania przewyższającego wartość kary umownej  na zasadach ogólnych.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5. Przyjmujący zamówienie ma obowiązek wpłaty na rachunek Udzielającego zamówienia kary umownej w terminie 14 dni od doręczenia pisma wzywającego do zapłaty kar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ownej.</w:t>
      </w:r>
      <w:r>
        <w:rPr>
          <w:rFonts w:cs="Arial" w:ascii="Arial" w:hAnsi="Arial"/>
          <w:b/>
          <w:sz w:val="22"/>
          <w:szCs w:val="22"/>
        </w:rPr>
        <w:t xml:space="preserve">  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6. W przypadku nie zachowania terminu wpłaty kary umownej zostaną naliczone odsetki ustawowe za opóźnienie od całej wymaganej kwoty do dnia zapłaty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Przyjmujący zamówienie wyraża zgodę na potrącenie ewentualnych zobowiązań wobec Udzielającego zamówienia z przysługującego mu wynagrodzenia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edzialność za szkodę  wyrządzoną przy udzielaniu świadczeń na podstawie niniejszej umowy ponoszą w stosunku do poszkodowanego pacjenta solidarnie Udzielający zamówienia i Przyjmujący zamówienie. Strona, która zaspokoi roszczenie będzie uprawniona do żądania zwrotu spełnionego świadczenia od drugiej strony jako współdłużnika w zależności od jej przyczynienia się do powstania szkody.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mujący zamówienie może rozwiązać umowę bez zachowania okresu wypowiedzenia </w:t>
        <w:br/>
        <w:t xml:space="preserve">w przypadku zalegania wypłat wynagrodzenia przez Udzielającego zamówienia za okres dwóch miesięcy.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9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22"/>
          <w:szCs w:val="22"/>
        </w:rPr>
        <w:t xml:space="preserve">Udzielający zamówienia może rozwiązać umowę bez zachowania okresu wypowiedzenia </w:t>
        <w:br/>
        <w:t xml:space="preserve">w przypadku, gdy Narodowy Fundusz Zdrowia rozwiąże w takim samym trybie umowę </w:t>
        <w:br/>
        <w:t xml:space="preserve">z  Udzielającym zamówienia w zakresie świadczeń zdrowotnych, które zostały zlecone Przyjmującemu zamówienie  w ramach niniejszej umowy.  </w:t>
      </w:r>
    </w:p>
    <w:p>
      <w:pPr>
        <w:pStyle w:val="TextBody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 oraz dalsze przepisy powszechnie obowiązujące właściwe ze względu na przedmiot umowy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poru wynikłego na tle realizacji niniejszej umowy i w przypadku niemożności jego polubownego rozwiązania, będzie on podlegał rozstrzygnięciu przez właściwy Sąd dla siedziby Udzielającego zamówienia.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2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umowa została sporządzona w trzech  jednobrzmiących egzemplarzach  z czego jeden egzemplarz dla Przyjmującego zamówienie, dwa egzemplarze dla Udzielającego zamówienie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</w:t>
      </w:r>
      <w:r>
        <w:rPr>
          <w:rFonts w:cs="Arial" w:ascii="Arial" w:hAnsi="Arial"/>
          <w:b/>
          <w:sz w:val="22"/>
        </w:rPr>
        <w:t xml:space="preserve">PRZYJMUJĄCY ZAMÓWIENIE: </w:t>
        <w:tab/>
        <w:tab/>
        <w:t xml:space="preserve">        UDZIELAJĄCY ZAMÓWIENIA: </w:t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 w:before="100" w:after="1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 sporządzająca umowę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udzielanie świadczeń zdrowotnych: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>
        <w:rFonts w:ascii="Arial" w:hAnsi="Arial" w:eastAsia="Times New Roman" w:cs="Arial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00" w:after="100"/>
      <w:ind w:firstLine="708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sz w:val="28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rFonts w:ascii="Arial" w:hAnsi="Arial" w:cs="Arial"/>
    </w:rPr>
  </w:style>
  <w:style w:type="paragraph" w:styleId="B01">
    <w:name w:val="B_01"/>
    <w:basedOn w:val="Normal"/>
    <w:qFormat/>
    <w:pPr>
      <w:spacing w:lineRule="auto" w:line="288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2:24:00Z</dcterms:created>
  <dc:creator>K/2</dc:creator>
  <dc:description/>
  <cp:keywords/>
  <dc:language>en-US</dc:language>
  <cp:lastModifiedBy>Twoja nazwa użytkownika</cp:lastModifiedBy>
  <cp:lastPrinted>2017-12-12T13:25:00Z</cp:lastPrinted>
  <dcterms:modified xsi:type="dcterms:W3CDTF">2017-12-22T06:38:00Z</dcterms:modified>
  <cp:revision>6</cp:revision>
  <dc:subject/>
  <dc:title>WZÓR UMOWY NR</dc:title>
</cp:coreProperties>
</file>