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Załącznik Nr 3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 xml:space="preserve">ISTOTNE POSTANOWIENIA, KTÓRE ZOSTANĄ WPROWADZONE DO UMOWY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 xml:space="preserve">DOTYCZY : 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świadczeń zdrowotnych w rama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w </w:t>
      </w:r>
      <w:r>
        <w:rPr>
          <w:rFonts w:cs="Tahoma" w:ascii="Tahoma" w:hAnsi="Tahoma"/>
          <w:b/>
        </w:rPr>
        <w:t>Pododdziale Neurologicznym</w:t>
      </w:r>
      <w:r>
        <w:rPr>
          <w:b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Tahoma" w:ascii="Tahoma" w:hAnsi="Tahoma"/>
        </w:rPr>
        <w:t xml:space="preserve">świadczeń zdrowotnych udzielane przez lekarzy od poniedziałku do piątku w godz. od 7.25 do 15.00 w w </w:t>
      </w:r>
      <w:r>
        <w:rPr>
          <w:rFonts w:cs="Tahoma" w:ascii="Tahoma" w:hAnsi="Tahoma"/>
          <w:b/>
        </w:rPr>
        <w:t xml:space="preserve">Pododdziale Neurologicznym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>Pododdziale Neurologicznym</w:t>
      </w:r>
      <w:r>
        <w:rPr>
          <w:rFonts w:cs="Arial" w:ascii="Arial" w:hAnsi="Arial"/>
          <w:sz w:val="22"/>
          <w:szCs w:val="22"/>
        </w:rPr>
        <w:t xml:space="preserve"> w terminach i godzinach wynikających z miesięcznych harmonogramów, uzgodnionych przez Przyjmującego zamówienie z Udzielającym zamówienia z miesięcznym wyprzedzeniem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zleconych czynności w dni robocze </w:t>
      </w:r>
      <w:r>
        <w:rPr>
          <w:rFonts w:cs="Arial" w:ascii="Arial" w:hAnsi="Arial"/>
          <w:bCs/>
          <w:sz w:val="22"/>
          <w:szCs w:val="22"/>
        </w:rPr>
        <w:t xml:space="preserve">każdego tygodnia </w:t>
      </w:r>
      <w:r>
        <w:rPr>
          <w:rFonts w:cs="Arial" w:ascii="Arial" w:hAnsi="Arial"/>
          <w:b/>
          <w:bCs/>
          <w:sz w:val="22"/>
          <w:szCs w:val="22"/>
        </w:rPr>
        <w:t>tj. .......................................   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  <w:br/>
      </w:r>
      <w:r>
        <w:rPr>
          <w:rFonts w:cs="Arial" w:ascii="Arial" w:hAnsi="Arial"/>
          <w:b/>
          <w:sz w:val="22"/>
          <w:szCs w:val="22"/>
        </w:rPr>
        <w:t xml:space="preserve">w wymiarze nie niższym niż ........ godzin miesięcznie </w:t>
      </w:r>
      <w:r>
        <w:rPr>
          <w:rFonts w:cs="Arial" w:ascii="Arial" w:hAnsi="Arial"/>
          <w:color w:val="000000"/>
          <w:sz w:val="22"/>
          <w:szCs w:val="22"/>
        </w:rPr>
        <w:t>oraz  wykonywa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zynności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poniedziałku do czwartku w godz. od 15:00 do 7:25 dnia następnego, w piątek lub przed dniem świątecznym w godz. od 15:00 do 9:00 dnia następnego, w sobotę w  godz. od 9:00 do 9:00 dnia następnego w niedzielę i święta w godz. od 9:00 do 7:25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dnia następn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medyczny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nie konsultacji specjalistycznych wraz z niezbędnymi badaniami (USG itp.) </w:t>
        <w:br/>
        <w:t xml:space="preserve">w innych oddziałach szpitala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,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ustalenia  wysokości opłaty wg  obowiązującego u Udzielającego zamówienia  cennika. Należność za udzielone świadczenia pacjent jest zobowiązany uiścić w kasie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, obowiązującymi standardami i procedurami medycznymi, z uwzględnieniem  szczególnej staranności obowiązującej przy udzielaniu świadczeń zdrowotnych, a także uzasadnionych interesów Udzielającego zamówienia.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e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2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ytuacji, o której mowa w ust. 1 Przyjmujący zamówienie wskazany w niniejszej umowie odstępuje od wystawienia rachunku Udzielającemu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strike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tj. ..................................  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d 7:25 do 15:00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iarze nie niższym niż ....... godzin miesięcznie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/>
      </w:pPr>
      <w:r>
        <w:rPr>
          <w:rFonts w:cs="Arial" w:ascii="Arial" w:hAnsi="Arial"/>
          <w:b/>
          <w:sz w:val="22"/>
          <w:szCs w:val="22"/>
        </w:rPr>
        <w:t>2)  w ramach  dyżurów medycznych  w minimalnej  ilości  ........... godz. miesięcznie,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, w każdym czasie podda się kontroli w zakresie powierzonych zadań oraz udzieli informacji o sytuacji Pod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01.01.2018r.  do dnia 31.12.2019 r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. Czynności te, Przyjmujący zamówienie wykonuje w ramach ustalonego w niniejszej umowie wynagrodzenia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3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 zł brutto za każdą godzinę  wykonywania zleconych czynności 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 w godz. 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 zł. brutto za  każdą  godzinę  pełnienia dyżuru medycz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agrodzenie, 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na piśmi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Numer rachunku bankowego Przyjmującego zamówienie, który będzie służył do rozliczeń między stronami umowy.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 kontraktów  z  Narodowym  Funduszem  Zdrowia  lub 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/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1.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 zł brutto za każdą godzinę  wykonywania zleconych czynności 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 zł. brutto za  każdą  godzinę  pełnienia dyżuru medycz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agrodzenie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na piśmie 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1. Dokonanie czynności prawnej mającej na celu zmianę wierzyciela wymaga wyrażenia zgody przez podmiot, który utworzył Zespół Opieki Zdrowotnej w Bolesławcu (art. 54 ust. 5 Ustawy z dnia 15 kwietnia 2011r. o działalności leczniczej)." 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źnia się z rozpoczęciem </w:t>
      </w:r>
      <w:r>
        <w:rPr>
          <w:rFonts w:cs="Arial" w:ascii="Arial" w:hAnsi="Arial"/>
          <w:color w:val="000000"/>
          <w:sz w:val="22"/>
          <w:szCs w:val="22"/>
        </w:rPr>
        <w:t>zleconych czynności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wykonywania zleconych czynności wg 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będzie nienależycie udzielał świadczeń zdrowotnych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,5 i 6 ustala się karę umowną w wysokości 5% wartości ryczałtowego miesięcznego wynagrodzenia  uzyskanego przez Przyjmującego zamówienie za miesiąc poprzedni.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w wysokości 1.000,00 zł. (słownie: jeden tysiąc zł.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trzech  jednobrzmiących egzemplarzach  z czego jeden egzemplarz dla Przyjmującego zamówienie, dwa egzemplarze dla Udzielającego zamówie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PRZYJMUJĄCY ZAMÓWIENIE: </w:t>
        <w:tab/>
        <w:tab/>
        <w:t xml:space="preserve">        UDZIELAJĄCY ZAMÓWIENIA: 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sporządzająca umowę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udzielanie świadczeń zdrowotnych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7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33:00Z</dcterms:created>
  <dc:creator>K/2</dc:creator>
  <dc:description/>
  <cp:keywords/>
  <dc:language>en-US</dc:language>
  <cp:lastModifiedBy>Twoja nazwa użytkownika</cp:lastModifiedBy>
  <cp:lastPrinted>2017-05-28T07:21:00Z</cp:lastPrinted>
  <dcterms:modified xsi:type="dcterms:W3CDTF">2017-12-13T08:00:00Z</dcterms:modified>
  <cp:revision>3</cp:revision>
  <dc:subject/>
  <dc:title>WZÓR UMOWY NR</dc:title>
</cp:coreProperties>
</file>