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UNIEWAŻNIENIE POSTĘPOWNIA KONKURSOWEGO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Dyrektor Zespołu Opieki Zdrowotnej w Bolesławcu, działając na podstawie  art. 26 ustawy z dnia 15  kwietnia 2011r. o działalności leczniczej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 Dz.U. z 2016r. , poz.  1638. </w:t>
        <w:br/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óźn. zmian.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raz Szczegółowych Warunków Konkursu Ofert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§ 10, pkt 6, lit. a, unieważnia postępowanie w sprawie zawarcia umowy o udzielanie świadczeń zdrowotnych </w:t>
        <w:br/>
        <w:t>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wiadczenia zdrowotne 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ddziale Chirurgii Ogólnej z Pododdziałem Onkologicznym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średnio miesięczna wartość wynagrodzenia za dyżury dla całego oddziału nie może być wyższa niż 31 200 -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a zdrowotne udzielane przez lekarzy od poniedziałku do piątku w godz. od 7.25 do 15.00 w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ddziale Chirurgii Ogólnej z Pododdziałem Onkologicznym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– łączna średnia miesięczna ilość godzin – 66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acowana średnio miesięczna wartość wynagrodzenia dla całego oddziału nie może być wyższa niż 37 000 –zł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świadczenia  w ramach pozostawania w gotowości do udzielania świadczeń zdrowotnych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ddziale Chirurgii Ogólnej z Pododdziałem Onkologicznym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ofertę na pozostawanie w gotowości można złożyć w przypadku złożenia oferty na zakres 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zacowana średniomiesięczna wartość wynagrodzenia za dyżury dla całego oddziału nie może być wyższa niż 8 000 z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DYREKTO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Adam Zdani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40:00Z</dcterms:created>
  <dc:creator>Twoja nazwa użytkownika</dc:creator>
  <dc:description/>
  <cp:keywords/>
  <dc:language>en-US</dc:language>
  <cp:lastModifiedBy>Twoja nazwa użytkownika</cp:lastModifiedBy>
  <cp:lastPrinted>2017-12-22T13:11:00Z</cp:lastPrinted>
  <dcterms:modified xsi:type="dcterms:W3CDTF">2017-12-22T12:40:00Z</dcterms:modified>
  <cp:revision>2</cp:revision>
  <dc:subject/>
  <dc:title/>
</cp:coreProperties>
</file>