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ałącznik Nr 3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 xml:space="preserve">ISTOTNE POSTANOWIENIA, KTÓRE ZOSTANĄ WPROWADZONE DO UMOWY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TYCZY 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czeń zdrowotnych w ramach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w </w:t>
      </w:r>
      <w:r>
        <w:rPr>
          <w:rFonts w:cs="Arial" w:ascii="Arial" w:hAnsi="Arial"/>
          <w:b/>
        </w:rPr>
        <w:t xml:space="preserve">Oddziale Ginekologiczno - Położniczym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76" w:before="0" w:after="200"/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świadczeń zdrowotnych udzielane przez lekarzy od poniedziałku do piątku w godz. od 7.25 do 15.00 w </w:t>
      </w:r>
      <w:r>
        <w:rPr>
          <w:rFonts w:cs="Arial" w:ascii="Arial" w:hAnsi="Arial"/>
          <w:b/>
        </w:rPr>
        <w:t xml:space="preserve">Oddziale Ginekologiczno - Położniczym wraz 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</w:rPr>
        <w:t xml:space="preserve">z Poradnią Ginekologiczno - Położniczą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świadczeń  w ramach pozostawania w gotowości do udzielania świadczeń zdrowotnych w </w:t>
      </w:r>
      <w:r>
        <w:rPr>
          <w:rFonts w:cs="Arial" w:ascii="Arial" w:hAnsi="Arial"/>
          <w:b/>
        </w:rPr>
        <w:t>Oddziale Ginekologiczno - Położniczym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 xml:space="preserve">Oddziale Ginekologiczno - Położniczym oraz w Poradni Ginekologiczno - Położniczej 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z miesięcznym wyprzedzenie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w Oddziale oraz w Poradni zleconych czynności w dni robocze </w:t>
      </w:r>
      <w:r>
        <w:rPr>
          <w:rFonts w:cs="Arial" w:ascii="Arial" w:hAnsi="Arial"/>
          <w:bCs/>
          <w:sz w:val="22"/>
          <w:szCs w:val="22"/>
        </w:rPr>
        <w:t xml:space="preserve">każdego tygodnia </w:t>
      </w:r>
      <w:r>
        <w:rPr>
          <w:rFonts w:cs="Arial" w:ascii="Arial" w:hAnsi="Arial"/>
          <w:b/>
          <w:bCs/>
          <w:sz w:val="22"/>
          <w:szCs w:val="22"/>
        </w:rPr>
        <w:t>tj. ...................................................... 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 w wymiarze nie niższym niż ........ godzin miesięcznie</w:t>
      </w:r>
      <w:r>
        <w:rPr>
          <w:rFonts w:cs="Arial" w:ascii="Arial" w:hAnsi="Arial"/>
          <w:sz w:val="22"/>
          <w:szCs w:val="22"/>
        </w:rPr>
        <w:t xml:space="preserve">; </w:t>
      </w:r>
      <w:r>
        <w:rPr>
          <w:rFonts w:cs="Arial" w:ascii="Arial" w:hAnsi="Arial"/>
          <w:color w:val="000000"/>
          <w:sz w:val="22"/>
          <w:szCs w:val="22"/>
        </w:rPr>
        <w:t>oraz  wykonywa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nności w ramach dyżurów medycznych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raz w ramach gotowości do udzielania świadczeń zdrowot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poniedziałku do czwartku w godz. od 15:00 do 7:25 dnia następnego, w piątek lub przed dniem świątecznym w godz. od 15:00 do 9:00 dnia następnego, w sobotę w  godz. od 9:00 do 9:00 dnia następnego w niedzielę i święta w godz. od 9:00 do 7:25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dnia następn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medyczny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nie konsultacji specjalistycznych wraz z niezbędnymi badaniami (USG itp.) </w:t>
        <w:br/>
        <w:t xml:space="preserve">w innych oddziałach szpital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,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ustalenia  wysokości opłaty wg  obowiązującego u Udzielającego zamówienia  cennika. Należność za udzielone świadczenia pacjent jest zobowiązany uiścić w kasie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obowiązującymi standardami i procedurami medycznymi, z uwzględnieniem  szczególnej staranności obowiązującej przy udzielaniu świadczeń zdrowotnych, a także uzasadnionych interesów Udzielającego zamówienia.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e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2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j. ..........................................................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iarze nie niższym niż ....... godzin miesięczn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, 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/>
      </w:pPr>
      <w:r>
        <w:rPr>
          <w:rFonts w:cs="Arial" w:ascii="Arial" w:hAnsi="Arial"/>
          <w:b/>
          <w:sz w:val="22"/>
          <w:szCs w:val="22"/>
        </w:rPr>
        <w:t>2)  w ramach  dyżurów medycznych  w minimalnej  ilości  ........... godz. miesięcznie,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3) w ramach  pozostawania w gotowości do udzielania świadczeń zdrowotnych  </w:t>
        <w:br/>
        <w:t>w  minimalnej ilości ............ godz. miesięczni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oraz udzieli informacji o sytuacji Pod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01.01.2018r.  do dnia 31.12.2019 r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Przyjmujący zamówienie wykonuje w ramach ustalonego w niniejszej umowie wynagrodzenia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3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.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zł brutto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b) począwszy od chwili podjęcia wykonywania czynności w wyniku wezwa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</w:rPr>
        <w:t xml:space="preserve"> 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Numer rachunku bankowego Przyjmującego zamówienie, który będzie służył do rozliczeń między stronami umowy.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 kontraktów  z  Narodowym  Funduszem  Zdrowia  lub 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1.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0"/>
        </w:numPr>
        <w:ind w:left="360" w:hanging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0"/>
        </w:numPr>
        <w:ind w:left="360" w:hanging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............................. zł. brutto za  każdą  godzinę  pełnienia dyżuru medycz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........................zł brutto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b) począwszy od chwili podjęcia wykonywania czynności w wyniku wezwa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>.  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 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1. Dokonanie czynności prawnej mającej na celu zmianę wierzyciela wymaga wyrażenia zgody przez podmiot, który utworzył Zespół Opieki Zdrowotnej w Bolesławcu (art. 54 ust. 5 Ustawy z dnia 15 kwietnia 2011r. o działalności leczniczej)." 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źnia się z rozpoczęciem </w:t>
      </w:r>
      <w:r>
        <w:rPr>
          <w:rFonts w:cs="Arial" w:ascii="Arial" w:hAnsi="Arial"/>
          <w:color w:val="000000"/>
          <w:sz w:val="22"/>
          <w:szCs w:val="22"/>
        </w:rPr>
        <w:t>zleconych czynności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wykonywania zleconych czynności wg 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będzie nienależycie udzielał świadczeń zdrowotnych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,5 i 6 ustala się karę umowną w wysokości 5% wartości ryczałtowego miesięcznego wynagrodzenia  uzyskanego przez Przyjmującego zamówienie za miesiąc poprzedni.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w wysokości 1.000,00 zł.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trzech  jednobrzmiących egzemplarzach  z czego jeden egzemplarz dla Przyjmującego zamówienie, dwa egzemplarze dla Udzielającego zamówie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13:00Z</dcterms:created>
  <dc:creator>K/2</dc:creator>
  <dc:description/>
  <cp:keywords/>
  <dc:language>en-US</dc:language>
  <cp:lastModifiedBy>Twoja nazwa użytkownika</cp:lastModifiedBy>
  <cp:lastPrinted>2017-05-28T07:21:00Z</cp:lastPrinted>
  <dcterms:modified xsi:type="dcterms:W3CDTF">2017-12-22T12:43:00Z</dcterms:modified>
  <cp:revision>9</cp:revision>
  <dc:subject/>
  <dc:title>WZÓR UMOWY NR</dc:title>
</cp:coreProperties>
</file>