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 -   Lit.  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 świadczeń zdrowotnych w ramach dyżurów diagnosty laboratoryjnego w Laboratorium Centralnym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w ramach dyżurów wchodzących w zakres działania </w:t>
      </w:r>
      <w:r>
        <w:rPr>
          <w:rFonts w:cs="Arial" w:ascii="Arial" w:hAnsi="Arial"/>
          <w:b/>
          <w:sz w:val="22"/>
          <w:szCs w:val="22"/>
        </w:rPr>
        <w:t>diagnosty laboratoryjnego w Laboratorium Centralnym</w:t>
      </w:r>
      <w:r>
        <w:rPr>
          <w:rFonts w:cs="Arial" w:ascii="Arial" w:hAnsi="Arial"/>
          <w:sz w:val="22"/>
          <w:szCs w:val="22"/>
        </w:rPr>
        <w:t xml:space="preserve"> 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Miesięczne harmonogramy przewidywać będą wykonywanie zleconych czynności w dni powszednie </w:t>
      </w:r>
      <w:r>
        <w:rPr>
          <w:rFonts w:cs="Arial" w:ascii="Arial" w:hAnsi="Arial"/>
          <w:b/>
          <w:sz w:val="22"/>
          <w:szCs w:val="22"/>
        </w:rPr>
        <w:t>w godzinach od 15,00 do 7.00</w:t>
      </w:r>
      <w:r>
        <w:rPr>
          <w:rFonts w:cs="Arial" w:ascii="Arial" w:hAnsi="Arial"/>
          <w:sz w:val="22"/>
          <w:szCs w:val="22"/>
        </w:rPr>
        <w:t xml:space="preserve">  oraz w soboty, niedziele i dni ustawowo wolne od pracy  </w:t>
      </w:r>
      <w:r>
        <w:rPr>
          <w:rFonts w:cs="Arial" w:ascii="Arial" w:hAnsi="Arial"/>
          <w:b/>
          <w:sz w:val="22"/>
          <w:szCs w:val="22"/>
        </w:rPr>
        <w:t>w godzinach od 7,00 do 7,00</w:t>
      </w:r>
      <w:r>
        <w:rPr>
          <w:rFonts w:cs="Arial" w:ascii="Arial" w:hAnsi="Arial"/>
          <w:sz w:val="22"/>
          <w:szCs w:val="22"/>
        </w:rPr>
        <w:t xml:space="preserve"> 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zadań Przyjmującego zamówienie należeć będą w szczególności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ywanie wszystkich czynności diagnostycznych związanych z procesem  badania diagnostycznego, 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alidacja wszystkich wyników diagnostycznych, 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spółpraca z oddziałami szpitalnymi i personelem Laboratorium Centralnego, 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dbanie o racjonalne zużywanie odczynników laboratoryjnych, 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banie o aparaturę diagnostyczną i pozostały sprzęt znajdujący się w laboratorium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prawidłowe prowadzenie dokumentacji laboratoryjnej,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 Kierownikiem Centralnego Laboratorium, personelem medycznym zatrudnionym u Udzielającego zamówienia mając na uwadze statutowe cele Udzielającego zamówienia oraz prawa pacjent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, aparaturę, materiały medyczne itp. niezbędne do wykonywania zalecanych czynnośc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nie może powierzać wykonanie zobowiązań wynikających </w:t>
        <w:br/>
        <w:t>z niniejszej umowy innej osob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 w ramach  dyżurów  </w:t>
      </w:r>
      <w:r>
        <w:rPr>
          <w:rFonts w:cs="Arial" w:ascii="Arial" w:hAnsi="Arial"/>
          <w:b/>
          <w:sz w:val="22"/>
          <w:szCs w:val="22"/>
        </w:rPr>
        <w:t>w minimalnej  ilości ………………………. godzin  miesięcz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i obowiązuje </w:t>
      </w:r>
      <w:r>
        <w:rPr>
          <w:rFonts w:cs="Arial" w:ascii="Arial" w:hAnsi="Arial"/>
          <w:b/>
          <w:sz w:val="22"/>
          <w:szCs w:val="22"/>
        </w:rPr>
        <w:t>od dnia…… do dnia.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any jest do prowadzenia dokumentacji medycznej  zgodnie z obowiązującymi przepisami oraz stosowania przepisów obowiązujących u Udzielającego zamówienia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. brutto (słownie: ……..zł.) za każdą godzinę dyżuru z zakresu usług diagnosty laboratoryjneg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3. Wynagrodzenie płatne będzie w terminie do 10-go każdego miesiąca za poprzedni miesiąc na rachunek Przyjmującego zamówienie 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..</w:t>
      </w:r>
      <w:r>
        <w:rPr>
          <w:rFonts w:cs="Arial" w:ascii="Arial" w:hAnsi="Arial"/>
          <w:sz w:val="22"/>
          <w:szCs w:val="22"/>
        </w:rPr>
        <w:t xml:space="preserve">po  przedłożeniu przez Przyjmującego zamówienie prawidłowo wystawionego rachunk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achowanie terminu płatności  nastąpi pod warunkiem, że Przyjmujący zamówienie przedstawi rachunek co najmniej w ostatnim dniu miesiąca, za który przysługuje wynagrodzeni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 określonego w ust. 1 wynagrodzenia Udzielający zamówienia potrąci zgodnie </w:t>
        <w:br/>
        <w:t xml:space="preserve">z obowiązującymi przepisami zaliczkę na podatek dochodowy od osób fizycznych oraz składki ZUZ- zgodnie z obowiązującymi w tym zakresie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 Przyjmujący zamówienie oświadcza, że nie prowadzi działalności gospodarcz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w przypadku gdy Narodowy Fundusz Zdrowia rozwiąże w takim samym trybie umowę 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25:00Z</dcterms:created>
  <dc:creator>K/2</dc:creator>
  <dc:description/>
  <cp:keywords/>
  <dc:language>en-US</dc:language>
  <cp:lastModifiedBy>Twoja nazwa użytkownika</cp:lastModifiedBy>
  <cp:lastPrinted>2012-01-20T07:03:00Z</cp:lastPrinted>
  <dcterms:modified xsi:type="dcterms:W3CDTF">2016-01-09T13:11:00Z</dcterms:modified>
  <cp:revision>3</cp:revision>
  <dc:subject/>
  <dc:title>WZÓR UMOWY NR</dc:title>
</cp:coreProperties>
</file>