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/pompy/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strzykawek infuzyjnych 1-strzykawkowych wraz ze stacją dokującą i stojakiem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035"/>
        <w:gridCol w:w="786"/>
        <w:gridCol w:w="1111"/>
        <w:gridCol w:w="1264"/>
        <w:gridCol w:w="623"/>
        <w:gridCol w:w="1042"/>
        <w:gridCol w:w="1183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trzykawka infuzyjna 1-sztrzykawkowa wraz ze stacją dokującą i stojakiem 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rzykawka infuzyjna 1strzykawk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2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acja dokując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jak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120 dni od dnia zawarcia umowy. Dostawy będą realizowane sukcesywnie, Zamawiający planuje zamawiać po 4 szt. strzykawek infuzyjnych co 30 dni w trakcie obowiązywania umowy. Stacja dokująca wraz ze stojakiem zostanie zakupiona w pierwszym zamówieni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</w:t>
      </w:r>
      <w:r>
        <w:rPr>
          <w:rFonts w:cs="Arial" w:ascii="Arial" w:hAnsi="Arial"/>
          <w:b/>
        </w:rPr>
        <w:t>ostawy strzykawek infuzyjnych 1-strzykawkowych wraz ze stacją dokującą i stojakiem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y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/pompy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/pompy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Twoja nazwa użytkownika</cp:lastModifiedBy>
  <cp:lastPrinted>2018-01-16T09:57:00Z</cp:lastPrinted>
  <dcterms:modified xsi:type="dcterms:W3CDTF">2018-01-23T10:53:00Z</dcterms:modified>
  <cp:revision>150</cp:revision>
  <dc:subject/>
  <dc:title>Załącznik nr 1</dc:title>
</cp:coreProperties>
</file>