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2/leki/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zamieszkania osoby fizycznej prowadzącej działalność gospodarczą na podstawie wpisu do centralnej ewidencji działalności gospodarczej ………….……………………………………………………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sukcesywne dostawy produktów leczniczych – zgodnie z wymaganiami określonymi w SIWZ, oferujemy wykonywanie dostaw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  <w:gridCol w:w="1961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dostawy       od 1 dnia roboczego do                 7 dni roboczych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od dnia zawarcia umowy, do dnia 11 lipca 2020r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SPÓLNA / KONSORCJUM (jeżeli dotyczy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ę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ostawy produktów leczniczych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5 r poz. 184 ze zm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2.6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2/leki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2/leki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37:00Z</dcterms:created>
  <dc:creator>ZOZ</dc:creator>
  <dc:description/>
  <cp:keywords/>
  <dc:language>en-US</dc:language>
  <cp:lastModifiedBy>Admin</cp:lastModifiedBy>
  <cp:lastPrinted>2017-03-31T08:34:00Z</cp:lastPrinted>
  <dcterms:modified xsi:type="dcterms:W3CDTF">2018-02-02T08:28:00Z</dcterms:modified>
  <cp:revision>129</cp:revision>
  <dc:subject/>
  <dc:title>Załącznik nr 1</dc:title>
</cp:coreProperties>
</file>