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. do 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4/żywienie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Odpowiadając na zaproszenie do wzięcia udziału w postępowaniu na – sukcesywne świadczenie usług społecznych w zakresie całodziennego żywienia pacjentów hospitalizowanych w ZOZ w Bolesławcu – zgodnie z wymaganiami określonymi w IWZ, oferujemy wykonywanie usług, będących przedmiotem zamówienia </w:t>
      </w:r>
      <w:r>
        <w:rPr>
          <w:rFonts w:cs="Arial" w:ascii="Arial" w:hAnsi="Arial"/>
          <w:u w:val="single"/>
        </w:rPr>
        <w:t xml:space="preserve">za następującym wynagrodzeniem w okresie 24 miesięcy (730 dni) – wartość podać z Formularza cenowego z tabeli </w:t>
      </w:r>
      <w:r>
        <w:rPr>
          <w:rFonts w:cs="Arial" w:ascii="Arial" w:hAnsi="Arial"/>
          <w:bCs/>
          <w:u w:val="single"/>
        </w:rPr>
        <w:t>Koszt wyżywienia przewidywalnej ilości pacjentów dla wszystkich diet przez okres 24 miesięcy (730dni</w:t>
      </w:r>
      <w:r>
        <w:rPr>
          <w:rFonts w:cs="Arial" w:ascii="Arial" w:hAnsi="Arial"/>
          <w:bCs/>
        </w:rPr>
        <w:t>)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357" w:hanging="0"/>
        <w:rPr/>
      </w:pPr>
      <w:r>
        <w:rPr>
          <w:sz w:val="19"/>
          <w:szCs w:val="19"/>
        </w:rPr>
        <w:t xml:space="preserve">Łączna wartość  netto: </w:t>
      </w:r>
      <w:r>
        <w:rPr>
          <w:b w:val="false"/>
          <w:sz w:val="19"/>
          <w:szCs w:val="19"/>
        </w:rPr>
        <w:t>.....................................................................................................................</w:t>
      </w:r>
      <w:r>
        <w:rPr>
          <w:sz w:val="19"/>
          <w:szCs w:val="19"/>
        </w:rPr>
        <w:t xml:space="preserve"> </w:t>
      </w:r>
      <w:r>
        <w:rPr>
          <w:b w:val="false"/>
          <w:sz w:val="19"/>
          <w:szCs w:val="19"/>
        </w:rPr>
        <w:t>PLN</w:t>
      </w:r>
    </w:p>
    <w:p>
      <w:pPr>
        <w:pStyle w:val="Normal"/>
        <w:rPr/>
      </w:pPr>
      <w:r>
        <w:rPr>
          <w:rFonts w:eastAsia="Arial" w:cs="Arial" w:ascii="Arial" w:hAnsi="Arial"/>
          <w:b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(słownie: …………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b/>
          <w:sz w:val="19"/>
          <w:szCs w:val="19"/>
        </w:rPr>
        <w:t xml:space="preserve">Łączny podatek VAT </w:t>
      </w:r>
      <w:r>
        <w:rPr>
          <w:rFonts w:cs="Arial" w:ascii="Arial" w:hAnsi="Arial"/>
          <w:sz w:val="19"/>
          <w:szCs w:val="19"/>
        </w:rPr>
        <w:t>(......... % wg obowiązujących przepisów) 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(słownie: …………................................................................................................................................ PLN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b/>
          <w:sz w:val="19"/>
          <w:szCs w:val="19"/>
        </w:rPr>
        <w:t xml:space="preserve">Łączna wartość brutto: </w:t>
      </w:r>
      <w:r>
        <w:rPr>
          <w:rFonts w:cs="Arial" w:ascii="Arial" w:hAnsi="Arial"/>
          <w:sz w:val="19"/>
          <w:szCs w:val="19"/>
        </w:rPr>
        <w:t>..................................................................................................................... PLN</w:t>
      </w:r>
    </w:p>
    <w:p>
      <w:pPr>
        <w:pStyle w:val="Normal"/>
        <w:rPr/>
      </w:pPr>
      <w:r>
        <w:rPr>
          <w:rFonts w:eastAsia="Arial" w:cs="Arial" w:ascii="Arial" w:hAnsi="Arial"/>
          <w:sz w:val="19"/>
          <w:szCs w:val="19"/>
        </w:rPr>
        <w:t xml:space="preserve">      </w:t>
      </w:r>
      <w:r>
        <w:rPr>
          <w:rFonts w:cs="Arial" w:ascii="Arial" w:hAnsi="Arial"/>
          <w:sz w:val="19"/>
          <w:szCs w:val="19"/>
        </w:rPr>
        <w:t>(słownie: .............................................................................................................................................. PLN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ęcy (730 dni) od dnia zawarcia umowy, ale nie wcześniej niż od dnia 5 maja 2018r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 Istotnymi Warunkami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1.11. – 11.13. 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sługi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y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u Zamawiającego obowiązek podatkowy zgodnie z przepisami o podatku VAT. W przypadku, gdy u Zamawiającego powstaje obowiązek podatkowy zgodnie z przepisami o podatku VAT, należy wskazać nazwę (rodzaj) dostawy/usługi, których dostawa/usługa będzie prowadzić do powstania obowiązku podatkowego u Zamawiającego oraz należy wskazać ich wartość bez kwoty podatku. (wykaz towarów/usług należy załączyć do oferty na odrębnym dokumencie)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 należę do grupy kapitałowej*,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leżę do grupy kapitałowej i składam listę podmiotów należących do tej samej grupy kapitałowe*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  <w:t xml:space="preserve">w rozumieniu ustawy z dnia 16 lutego 2007r. o ochronie konkurencji i konsumentów.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GA! – w przypadku zaznaczenia odpowiedzi b), proszę o załączenie do oferty listy grupy kapitałowej. Zamawiający w przypadku, stwierdzenia, że wypłynęły oferty od tej samej grupy kapitałowej, zwróci się do danych firm o </w:t>
      </w:r>
      <w:r>
        <w:rPr>
          <w:rFonts w:cs="Arial" w:ascii="Arial" w:hAnsi="Arial"/>
          <w:bCs/>
        </w:rPr>
        <w:t>wykazanie, że istniejące między nimi powiązania nie prowadzą do zakłócenia konkurencji w postępowaniu o udzielenie zamówienia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>Czy wykonawca jest mikroprzedsiębiorstwem bądź małym lub średnim przedsiębiorstwem (zaznaczyć właściwą odpowiedź):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Akapitzli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>
          <w:rFonts w:cs="Arial"/>
          <w:sz w:val="20"/>
        </w:rPr>
        <w:t>Załącznik nr 3. do IWZ</w:t>
      </w:r>
    </w:p>
    <w:p>
      <w:pPr>
        <w:pStyle w:val="Heading2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OŚWIADCZENI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OŚWIADCZENIE  WYKONAWCY O SPEŁNENIU WYMOGÓW UDZIAŁU W POSTĘPOWANIU </w:t>
      </w:r>
    </w:p>
    <w:p>
      <w:pPr>
        <w:pStyle w:val="Normal"/>
        <w:keepLines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5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55"/>
        <w:jc w:val="both"/>
        <w:rPr/>
      </w:pPr>
      <w:r>
        <w:rPr>
          <w:rFonts w:cs="Arial" w:ascii="Arial" w:hAnsi="Arial"/>
        </w:rPr>
        <w:t>Na potrzeby postępowania o udzielenie zamówienia pn. „Sukcesywne świadczenie usług społecznych w zakresie całodziennego żywienia pacjentów hospitalizowanych w ZOZ w Bolesławcu</w:t>
      </w:r>
      <w:r>
        <w:rPr>
          <w:rFonts w:cs="Arial" w:ascii="Arial" w:hAnsi="Arial"/>
          <w:b/>
        </w:rPr>
        <w:t>”</w:t>
      </w:r>
    </w:p>
    <w:p>
      <w:pPr>
        <w:pStyle w:val="Normal"/>
        <w:spacing w:lineRule="auto" w:line="35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 spełniamy wymogi udziału w postępowaniu określone w Istotnych Warunków Zamówienia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kompetencji lub uprawnień do prowadzenia określonej działalności zawodowej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spacing w:lineRule="auto" w:line="276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lności technicznej lub zawodowej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1"/>
        <w:jc w:val="both"/>
        <w:rPr/>
      </w:pPr>
      <w:r>
        <w:rPr>
          <w:rFonts w:cs="Arial" w:ascii="Arial" w:hAnsi="Arial"/>
          <w:b w:val="false"/>
          <w:i/>
          <w:sz w:val="20"/>
        </w:rPr>
        <w:t>Na potwierdzenie spełniania wyżej wymienionych warunków do Oferty załączamy wszelkie dokumenty i oświadczenia wskazane przez Zamawiającego w Istotnych Warunkach Zamówienia .</w:t>
      </w:r>
    </w:p>
    <w:p>
      <w:pPr>
        <w:pStyle w:val="Tekstpodstawowy21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  <w:bookmarkStart w:id="0" w:name="_GoBack"/>
      <w:bookmarkStart w:id="1" w:name="_GoBack"/>
      <w:bookmarkEnd w:id="1"/>
    </w:p>
    <w:p>
      <w:pPr>
        <w:pStyle w:val="Tekstpodstawowy21"/>
        <w:jc w:val="both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upełnomocnieni przedstawiciele Wykonawcy, pieczęć,  podpi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/>
      </w:pPr>
      <w:r>
        <w:rPr>
          <w:rFonts w:cs="Arial"/>
          <w:sz w:val="20"/>
        </w:rPr>
        <w:t>Załącznik nr 4. do IWZ</w:t>
      </w:r>
    </w:p>
    <w:p>
      <w:pPr>
        <w:pStyle w:val="Heading2"/>
        <w:spacing w:lineRule="auto" w:line="276"/>
        <w:rPr>
          <w:rFonts w:cs="Arial"/>
          <w:sz w:val="20"/>
        </w:rPr>
      </w:pPr>
      <w:r>
        <w:rPr>
          <w:rFonts w:cs="Arial"/>
          <w:sz w:val="20"/>
        </w:rPr>
        <w:t xml:space="preserve">OŚWIADCZENIE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spacing w:lineRule="auto" w:line="276"/>
        <w:rPr/>
      </w:pPr>
      <w:r>
        <w:rPr>
          <w:rFonts w:cs="Arial"/>
          <w:sz w:val="20"/>
        </w:rPr>
        <w:t xml:space="preserve">OŚWIADCZENIE  WYKONAWCY W ZAKRESIE SPEŁNIENIA WYMOGÓW DOTYCZĄCYCH PRZEDMIOTU ZAMÓWIENIA </w:t>
      </w:r>
    </w:p>
    <w:p>
      <w:pPr>
        <w:pStyle w:val="Normal"/>
        <w:keepLines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ind w:left="55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oświadczamy, ż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 realizacji usługi spełnia oraz przestrzega i stosuje zasady dobrej praktyki higienicznej i dobrej praktyki produkcyjnej (GHP, GMP) oraz procedury systemu HACCP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diety w szczególnych przypadkach chorobowych, głównie diety zbilansowanej – wysokobiałkowej, wysokokalorycznej, tej samej z ograniczeniem cukrów prostych, racja pokarmowa będzie dostarczała 3000 kcl/dobę, po 180g białka na dobę, w objętości 3 l, w opakowaniach do jednorazowego podania w ilości 250 ml każda. Każda porcja będzie posiadać aktualną metryczkę z informacją: data wyprodukowania; wartość odżywcza z zawartością białka; wartość kaloryczna; skład surowcowy (do wglądu na zlecenie lekarza prowadzącego)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biad składać się będzie z zupy, drugiego dania i kompo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ostępni upoważnionemu przedstawicielowi Zamawiającego jednej porcji każdego posiłku do pobrania prób pokarmow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 produkcji posiłków będzie stosować produkty posiadające aktualne terminy ważności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ędzie stosować przy produkcji posiłków preparaty myjące i dezynfekujące dopuszczone do stosowania przy produkcji i kontaktów z żywnością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przewóz posiłków odbywać się będzie</w:t>
      </w:r>
      <w:r>
        <w:rPr>
          <w:rFonts w:eastAsia="TimesNewRoman;MS Mincho" w:cs="Arial" w:ascii="Arial" w:hAnsi="Arial"/>
        </w:rPr>
        <w:t xml:space="preserve"> </w:t>
      </w:r>
      <w:r>
        <w:rPr>
          <w:rFonts w:cs="Arial" w:ascii="Arial" w:hAnsi="Arial"/>
        </w:rPr>
        <w:t>transportem do tego przystosowanym zgodnie z przepisami sanitarno-epidemiologicznymi, w termosach lub innych zamykanych i czystych opakowaniach zapew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wła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w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ochron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i odpowiedni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temperatur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 xml:space="preserve"> w trakcie całej drogi od Kuchni Wykonawcy do miejsca dostarczenia posiłków z gwarancją zachowania pełnych procedur systemu HACCP, zgodnie z wymogami Ustawy z dnia 25 sierpnia 2006r. o bezpieczeństwie żywności i żywienia (Dz. U. z 2017r., poz. 149 t.j. z późn. zm.), w tym z przepisami Rozporządzenia (WE) nr 852/2004 Parlamentu Europejskiego i Rady z dnia              29 kwietnia 2004r. w sprawie higieny środków spożywczych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że będzie stosował opakowania zbiorcze i jednostkowe dopuszczone do kontaktu z żywnością, w pojemnikach termoizolacyjnych nieuszkodzonych i szczelnie zamkniętych, służących do transportu potraw w pojemnikach ze stali nierdzewnej typu GN z uszczelkami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dokonywać będzie odbioru odpadów pokonsumpcyjnych minimum 1 x dziennie, z wyjątkiem Oddziału Zakaźnego przy zachowaniu systemu HACCP w obrocie odpadów pokonsumpcyjnych, prowadzenie dokumentacji – rejestr odpadów pokonsumpcyjnych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e własnym zakresie zapewnia transport i rozładunek posiłków wprost do kuchenek oddziałowych, z pełnym zachowaniem zasad higieny, zgodnie z procedurą HACCP, obowiązującymi u Zamawiającego procedurami, z zachowaniem rozdziału na ciągi komunikacyjne „czyste i brudne,”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ponosić będzie wszelkie konsekwencje i koszty z tytułu stwierdzonych odstępstw od zasad żywienia zbiorowego, w tym ewentualnego zaistnienia zatrucia pokarmowego w wyniku spożycia dostarczonych przez siebie posił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 w:cs="Arial" w:ascii="Arial" w:hAnsi="Arial"/>
        </w:rPr>
        <w:t xml:space="preserve">prowadzić będzie ewidencję wydawanych posiłków z podziałem na diety. </w:t>
      </w:r>
      <w:r>
        <w:rPr>
          <w:rFonts w:cs="Arial" w:ascii="Arial" w:hAnsi="Arial"/>
        </w:rPr>
        <w:t xml:space="preserve">Kopia wykazu ilości i rodzaju diet będzie przekazywana codziennie, na bieżąco wraz </w:t>
        <w:br/>
        <w:t xml:space="preserve">z dostarczonym posiłkiem. Wykaz ten będzie potwierdzany przez </w:t>
      </w:r>
      <w:r>
        <w:rPr>
          <w:rFonts w:eastAsia="Calibri" w:cs="Arial" w:ascii="Arial" w:hAnsi="Arial"/>
        </w:rPr>
        <w:t>osoby upoważnione przez Zamawiającego,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będzie przechowywać we własnym zakresie prób posiłków i produktów wchodzących w skład dostarczanych posiłków, zgodnie z wymogami Rozporządzenia Ministra Zdrowia z dnia 17 kwietnia 2007r. w sprawie pobierania i przechowywania próbek żywności przez zakłady żywienia zbiorowego typu zamkniętego (Dz. U. z 2007r., nr 80, poz. 545) przez 72 godziny, w specjalnie przeznaczonej do tego celu lodówc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soba dostarczająca posiłki  (kierowca) przestrzegać będzie zasad  higieny osobistej i estetycznego wyglądu – (musi posiadać na zmianę  odzież ochronną), przestrzegać zasad higieny rą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Świąt Bożego Narodzenia, Wielkanocy, przygotowywać będzie posiłki o charakterze świątecznym z uwzględnieniem tradycyjnych potra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udostępni na żądanie Zamawiającego: książki kontroli sanitarnej środka transportu, rejestru mycia i dezynfekcji termosów, protokołów z każdorazowej kontroli Stacji Sanitarno – Epidemiologicznej, wyniki badań wody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przedstawiać będzie Zamawiającemu wyniki z próbek mikrobiologicznych żywności, wymazów mikrobiologicznych z powierzchni sprzętów kuchennych, lodówek, blatów roboczych oraz rąk personelu kuchennego, a także wyniki oceny jakości wody – 1 raz do roku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</w:t>
      </w: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0"/>
        </w:rPr>
      </w:pPr>
      <w:r>
        <w:rPr>
          <w:sz w:val="20"/>
        </w:rPr>
        <w:t xml:space="preserve">Załącznik nr 5. do IWZ. 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ZAMÓWIEŃ ZREALIZOWANYCH LUB REALIZOWANYCH PRZEZ WYKONAWCĘ W CIĄGU OSTATNICH 3 LAT, A JEŻELI OKRES PROWADZENIA DZIAŁALNOŚCI JEST KRÓTSZY – W TYM OKRESIE, ODPOWIADAJĄCYCH CHARAKTEROWI NINIEJSZEGO ZAMÓWIENIA O PORÓWNYWALNEJ WARTOŚC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tbl>
      <w:tblPr>
        <w:tblW w:w="8640" w:type="dxa"/>
        <w:jc w:val="left"/>
        <w:tblInd w:w="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1995"/>
        <w:gridCol w:w="1935"/>
        <w:gridCol w:w="2085"/>
        <w:gridCol w:w="1935"/>
      </w:tblGrid>
      <w:tr>
        <w:trPr>
          <w:trHeight w:val="45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i zakres zamówienia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a wartość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realizacj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awiającego</w:t>
            </w:r>
          </w:p>
        </w:tc>
      </w:tr>
      <w:tr>
        <w:trPr>
          <w:trHeight w:val="51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UWAGA: Należy wykazać się zamówieniem zgodnie z wymogami punktu 5.1.1.3 i 6.4.3 IWZ.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, data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4/żywienie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4/żywienie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1:37:00Z</dcterms:created>
  <dc:creator>ZOZ</dc:creator>
  <dc:description/>
  <cp:keywords/>
  <dc:language>en-US</dc:language>
  <cp:lastModifiedBy>Twoja nazwa użytkownika</cp:lastModifiedBy>
  <cp:lastPrinted>2014-12-05T09:40:00Z</cp:lastPrinted>
  <dcterms:modified xsi:type="dcterms:W3CDTF">2018-02-16T12:43:00Z</dcterms:modified>
  <cp:revision>133</cp:revision>
  <dc:subject/>
  <dc:title>Załącznik nr 1</dc:title>
</cp:coreProperties>
</file>