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Tekstpodstawowy2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świadczenia zdrowotne w ramach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pitalnym Oddziale Ratunkowym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orób Wewnętrznych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dziale Pediatrycznym. </w:t>
      </w:r>
    </w:p>
    <w:p>
      <w:pPr>
        <w:pStyle w:val="Normal"/>
        <w:spacing w:lineRule="auto" w:line="240"/>
        <w:ind w:left="4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Szpitalnym Oddziale Ratunkowym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Oddziale Chorób Wewnętrznych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Oddziale Pediatryczny. </w:t>
      </w:r>
    </w:p>
    <w:p>
      <w:pPr>
        <w:pStyle w:val="Normal"/>
        <w:spacing w:lineRule="auto" w:line="240"/>
        <w:ind w:left="284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nia zdrowotne udzielane przez lekarzy  w  ramach nocnej i świątecznej podstawowej opieki zdrowotnej w godz. od 18.00 do 8.00 dnia następnego  oraz </w:t>
        <w:br/>
        <w:t>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4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0" w:hanging="0"/>
        <w:outlineLvl w:val="0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szCs w:val="24"/>
        </w:rPr>
        <w:t xml:space="preserve">   </w:t>
      </w:r>
      <w:r>
        <w:rPr>
          <w:rFonts w:cs="Tahoma" w:ascii="Tahoma" w:hAnsi="Tahoma"/>
          <w:szCs w:val="24"/>
        </w:rPr>
        <w:t>świadczenia zdrowotne udzielane w ramach dyżurów lekarzy systemu ratownictwa medycznego</w:t>
      </w:r>
      <w:r>
        <w:rPr>
          <w:rFonts w:cs="Tahoma" w:ascii="Tahoma" w:hAnsi="Tahoma"/>
          <w:color w:val="FF0000"/>
          <w:szCs w:val="24"/>
        </w:rPr>
        <w:t xml:space="preserve"> </w:t>
      </w:r>
      <w:r>
        <w:rPr>
          <w:rFonts w:cs="Tahoma" w:ascii="Tahoma" w:hAnsi="Tahoma"/>
          <w:szCs w:val="24"/>
        </w:rPr>
        <w:t>w Zespołach Ratownictwa Medycznego,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spacing w:before="0" w:after="120"/>
        <w:ind w:left="0" w:hanging="0"/>
        <w:outlineLvl w:val="0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szCs w:val="24"/>
        </w:rPr>
        <w:t xml:space="preserve"> </w:t>
      </w:r>
      <w:r>
        <w:rPr>
          <w:rFonts w:cs="Tahoma" w:ascii="Tahoma" w:hAnsi="Tahoma"/>
          <w:szCs w:val="24"/>
        </w:rPr>
        <w:t>świadczenia zdrowotne udzielane przez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pielęgniarki w oddziałach szpitalnych w godz.: od 07:00 do 19:00 i od 19:00  do 07:00 rano dnia  następn</w:t>
      </w:r>
      <w:r>
        <w:rPr>
          <w:rFonts w:cs="Tahoma" w:ascii="Tahoma" w:hAnsi="Tahoma"/>
        </w:rPr>
        <w:t xml:space="preserve">ego i w poradniach </w:t>
        <w:br/>
      </w:r>
      <w:r>
        <w:rPr>
          <w:rFonts w:cs="Tahoma" w:ascii="Tahoma" w:hAnsi="Tahoma"/>
          <w:szCs w:val="24"/>
        </w:rPr>
        <w:t>w godzinach   od  07:25 do 15:00  i od 12:25   do 20:00.</w:t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426" w:leader="none"/>
        </w:tabs>
        <w:spacing w:before="60" w:after="0"/>
        <w:ind w:left="0" w:hanging="0"/>
        <w:jc w:val="both"/>
        <w:rPr/>
      </w:pPr>
      <w:r>
        <w:rPr>
          <w:rFonts w:cs="Tahoma" w:ascii="Tahoma" w:hAnsi="Tahoma"/>
          <w:szCs w:val="24"/>
        </w:rPr>
        <w:t xml:space="preserve">świadczenia zdrowotne udzielane przez pielęgniarki w ramach nocnej i świątecznej podstawowej opieki zdrowotnej w godz. od 18.00 do 8.00 dnia następnego  oraz </w:t>
        <w:br/>
        <w:t>w soboty, niedziele i dni ustawowo wolne od pracy od godz. 8.00 danego dnia do godz. 8.00 dnia następnego,</w:t>
      </w:r>
    </w:p>
    <w:p>
      <w:pPr>
        <w:pStyle w:val="Akapitzlist"/>
        <w:spacing w:before="0" w:after="0"/>
        <w:contextualSpacing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Web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 w:before="60" w:after="60"/>
        <w:ind w:left="0" w:hanging="0"/>
        <w:jc w:val="both"/>
        <w:rPr/>
      </w:pPr>
      <w:r>
        <w:rPr>
          <w:rFonts w:eastAsia="Tahoma"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świadczenia zdrowotne udzielane przez</w:t>
      </w:r>
      <w:r>
        <w:rPr>
          <w:rFonts w:cs="Tahoma" w:ascii="Tahoma" w:hAnsi="Tahoma"/>
          <w:b/>
          <w:szCs w:val="24"/>
        </w:rPr>
        <w:t xml:space="preserve"> </w:t>
      </w:r>
      <w:r>
        <w:rPr>
          <w:rFonts w:cs="Tahoma" w:ascii="Tahoma" w:hAnsi="Tahoma"/>
          <w:szCs w:val="24"/>
        </w:rPr>
        <w:t>położne w oddziale Ginekologiczno- Położniczym w godz. od 7:00 do 19:00  i od 19:00  do 7:00 rano dnia  następnego wraz z Poradnią Ginekologiczno-Położniczą w  godz. od 07:25 do 15:00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g szczegółowego harmonogramu udzielania świadczeń zdrowotnych uzgodnionego pomiędzy Przyjmującym zamówienie, a Udzielającym zamówienia uwzględniającego organizację pracy w ZOZ Bolesławcu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28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y o udzielanie świadczeń zdrowotnych  zawarte będą na czas określony od dnia podpisania umowy do dnia 31 grudnia  2021r.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,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znaczony zgodnie z obowiązującymi przepisami obszar działania Zespołu Opieki Zdrowotnej w Bolesławcu .</w:t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o konkursu mogą przystąpić  podmioty  wykonujące działalność leczniczą  w rozumieniu art. 2 ust.1 pkt 5 ustawy o działalności  leczniczej  oraz osoby  legitymujące się nabyciem fachowych kwalifikacji  do udzielania świadczeń zdrowotnych w określonym zakresie  tj 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1) lekarze prowadzący indywidualną praktykę lekarską/ wyłącznie w zakładzie leczniczym  podmiotu leczniczego, </w:t>
      </w:r>
    </w:p>
    <w:p>
      <w:pPr>
        <w:pStyle w:val="Normal"/>
        <w:autoSpaceDE w:val="false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) lekarze prowadzący indywidualną specjalistyczną praktykę lekarską wyłącznie </w:t>
        <w:br/>
        <w:t xml:space="preserve">w zakładzie leczniczym  podmiotu leczniczego ( lekarzy specjalistów lub będących </w:t>
        <w:br/>
        <w:t xml:space="preserve">w trakcie specjalizacji odpowiedniej do zakresów świadczeń objętych konkursem </w:t>
        <w:br/>
        <w:t>w tym  lekarzy systemu w rozumieniu ustawy o Państwowym Ratownictwie Medycznym),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3) w zakresie świadczeń zdrowotnych o których mowa w  § 3 lit. E,F,G mogą przystąpić :</w:t>
      </w:r>
    </w:p>
    <w:p>
      <w:pPr>
        <w:pStyle w:val="Normal"/>
        <w:autoSpaceDE w:val="false"/>
        <w:spacing w:before="0" w:after="0"/>
        <w:ind w:left="42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pielęgniarki/położne prowadzące indywidualną praktykę pielęgniarską/położniczą wyłącznie w zakładzie leczniczym , 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ielęgniarki/położne  prowadzące indywidualną specjalistyczną praktykę pielęgniarską/ położniczą wyłącznie zakładzie leczniczym 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ub pielęgniarki / położne nieprowadzące działalności gospodarczej posiadające prawo wykonywania zawodu.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w celu prawidłowego przygotowania i złożenia oferty powinien zapoznać się z  informacjami zawartymi w Szczegółowych Warunkach Konkursu Ofer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wzorem określonym w </w:t>
      </w:r>
      <w:r>
        <w:rPr>
          <w:rFonts w:cs="Tahoma" w:ascii="Tahoma" w:hAnsi="Tahoma"/>
          <w:b/>
          <w:sz w:val="24"/>
          <w:szCs w:val="24"/>
        </w:rPr>
        <w:t>Załączniku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i z treścią Szczegółowych Warunków Konkursu Ofert oraz oświadczenie oferenta, że zapoznał się z istotnymi postanowieniami umowy i wyraża zgodę na zawarcie umowy zgodnie z tymi warunkami w przypadku wybrania jego oferty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zapoznaniu się z miejscem wykonywania świadczeń zdrowotnych, warunkami lokalowymi, wyposażeniem w aparaturę i sprzęt medyczny oraz środkami  transportu i łączności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2"/>
        </w:numPr>
        <w:spacing w:before="0" w:after="0"/>
        <w:ind w:left="993" w:hanging="284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is dyplomu ukończenia studiów medycznych lub innych wymaganych ze względu na rodzaj udzielanych świadczeń będących przedmiotem oferty </w:t>
      </w:r>
    </w:p>
    <w:p>
      <w:pPr>
        <w:pStyle w:val="Akapitzlist"/>
        <w:numPr>
          <w:ilvl w:val="0"/>
          <w:numId w:val="12"/>
        </w:numPr>
        <w:spacing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okumentu potwierdzającego uzyskanie specjalizacji I lub II stopnia lub  tytułu specjalist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prawa wykonywania zawodu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tualne orzeczenie lekarza medycyny pracy o stanie zdrowia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 potwierdzający uzyskanie nr NIP i  REGON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ykaz osób przy pomocy których Przyjmujący zamówienie będzie udzielał świadczeń zdrowotnych z podaniem ich kwalifikacji wraz dokumentami potwierdzającymi posiadane przez nich kwalifikacje – dotyczy podmiotów leczniczych , o których mowa w § 5 pkt 3 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umowy OC lub zobowiązanie do przedstawienia umowy ubezpieczenia (najpóźniej w dniu podpisania umowy) od odpowiedzialności cywilnej za szkody wyrządzone przy udzielaniu oferowanych świadczeń zdrowotnych, 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łnomocnictwo w przypadku, gdy oferta podpisana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jest przez pełnomocnika.</w:t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nie jest obowiązany do złożenia  dokumentów , o których mowa w 2, jeżeli Udzielający zamówienia posiada oświadczenia lub dokumenty dotyczące tego oferenta lub może je uzyskać za pomocą bezpłatnych i 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z dnia 17 lutego 2005 r. o informatyzacji działalności podmiotów realizujących zadania publiczne (Dz. U. z 2017 r. poz. 570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według wzoru stanowiącego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również do zawarcia umowy)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pełnomocnika.</w:t>
      </w:r>
    </w:p>
    <w:p>
      <w:pPr>
        <w:pStyle w:val="Akapitzlist"/>
        <w:numPr>
          <w:ilvl w:val="0"/>
          <w:numId w:val="1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</w:t>
      </w:r>
      <w:r>
        <w:rPr>
          <w:rFonts w:cs="Tahoma" w:ascii="Tahoma" w:hAnsi="Tahoma"/>
          <w:b/>
          <w:sz w:val="24"/>
          <w:szCs w:val="24"/>
        </w:rPr>
        <w:t>Zespół Opieki Zdrowotnej w Bolesławcu, ul. Jeleniogórska 4, 59- 700 Bolesławiec</w:t>
      </w:r>
      <w:r>
        <w:rPr>
          <w:rFonts w:cs="Tahoma" w:ascii="Tahoma" w:hAnsi="Tahoma"/>
          <w:sz w:val="24"/>
          <w:szCs w:val="24"/>
        </w:rPr>
        <w:t xml:space="preserve">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może wycofać złożoną przez siebie ofertę przed upływem terminu składania ofert. Fakt wycofania oferty musi być odnotowany przez Udzielającego zamówienia w rejestrze ofert i potwierdzony podpisem oferenta lub osoby przez niego upoważnionej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, KRYTERIA OCENY OFERT, WYBÓR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8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8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8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8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 godzin lub ceny za  świadczenia opieki zdrowotnej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złożył ofertę alternatywną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rzez oferenta, z którym z którym w okresie 5 lat poprzedzających ogłoszenie postępowania została rozwiązana umowa przez Udzielającego zamówienia bez zachowania okresu wypowiedzenia z przyczyn leżących  po stronie oferent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gdy oferent nie przedstawił  wszystkich wymaganych  dokumentów lub gdy oferta zawiera  braki formalne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ołu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płynęła jedna oferta nie podlegająca odrzuceniu </w:t>
      </w:r>
    </w:p>
    <w:p>
      <w:pPr>
        <w:pStyle w:val="Akapitzlist"/>
        <w:numPr>
          <w:ilvl w:val="1"/>
          <w:numId w:val="11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, Komisja może przyjąć tę ofertę, gdy z okoliczności wynika, że na ogłoszony ponownie na tych samych warunkach konkurs ofert nie wpłynie więcej ofert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,  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o wyborze ofert spośród złożonych ofert które uzyskały taką samą ilość punktów.   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mi uprawnionymi do kontaktów z ramienia Udzielającego zamówienia są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Helena Sienkiewicz</w:t>
        <w:tab/>
        <w:tab/>
        <w:t xml:space="preserve">tel. 75/ 738 02 23,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, 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om, których interes prawny doznał uszczerbku w wyniku naruszenia przez Udzielającego zamówienia zasad przeprowadzania konkursu ofert zawartych w niniejszych Szczegółowych Warunkach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bór trybu postępowania ,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zakończenia postępowania, oferent może złożyć do komisji umotywowany protest w terminie 7  dni   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   zdrowotnej do czasu jego rozpatrze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,  Dyrektor ZOZ-u rozstrzygnięcie uwzględniające lub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15.04.2011 o działalności leczniczej (tj. Dz. U. z 2016r. , poz. 1638 z późn. zm. )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17r. poz. 1938)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1 Formularz ofertowy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2 Oświadczenie o wpisach do rejestrów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3  Istotne postanowienia  umowy na udzielanie świadczeń  zdrowotnych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4  Opis kryteriów oceny ofert. </w:t>
      </w:r>
    </w:p>
    <w:sectPr>
      <w:type w:val="nextPage"/>
      <w:pgSz w:w="11906" w:h="16838"/>
      <w:pgMar w:left="1134" w:right="1274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trike w:val="false"/>
      <w:dstrike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16:00Z</dcterms:created>
  <dc:creator>Alicja</dc:creator>
  <dc:description/>
  <cp:keywords/>
  <dc:language>en-US</dc:language>
  <cp:lastModifiedBy>Twoja nazwa użytkownika</cp:lastModifiedBy>
  <cp:lastPrinted>2017-10-30T13:16:00Z</cp:lastPrinted>
  <dcterms:modified xsi:type="dcterms:W3CDTF">2018-04-27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