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</w:tabs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C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świadczenia zdrowotne udzielane przez lekarzy  w  ramach nocnej </w:t>
        <w:br/>
        <w:t xml:space="preserve"> i świątecznej podstawowej opieki zdrowotnej w godz. od 18:00 do 8:00 dnia następnego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oraz w soboty, niedziele i dni ustawowo wolne od pracy od godz. 8:00 danego dnia do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godz. 8.00 dnia następnego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:00 do 8:00 dnia następnego  oraz w soboty, niedziele i dni ustawowo wolne od pracy od godz. 8:00 danego dnia do godz. 8: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dzielania pacjentom niezbędnej pomocy lekarskiej,</w:t>
      </w:r>
    </w:p>
    <w:p>
      <w:pPr>
        <w:pStyle w:val="Bezodstpw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, </w:t>
      </w:r>
    </w:p>
    <w:p>
      <w:pPr>
        <w:pStyle w:val="Bezodstpw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konieczności wezwania zespołu ratownictwa medycznego Przyjmujący zamówienie jest zobowiązany pozostać w miejscu udzielania świadczeń  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 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 xml:space="preserve">i kwalifikacjami niezbędnymi do należytego wykonania zleconych zadań i obowiązków  </w:t>
        <w:br/>
        <w:t xml:space="preserve">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</w:t>
        <w:br/>
        <w:t xml:space="preserve">zdrowotnej  finansowanych ze środków publicznych, a w przypadku zaistnienia takich </w:t>
        <w:br/>
        <w:t>przeszkód 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,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 </w:t>
      </w:r>
    </w:p>
    <w:p>
      <w:pPr>
        <w:pStyle w:val="TextBody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, w takim zakresie jakim jest to wymagane i konieczne przy wykonywaniu zleconych czynności w ramach niniejszej umowy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faktury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Przyjmujący zamówienie zobowiązuje się  wykonywać przedmiot umo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minimalnej  </w:t>
      </w:r>
      <w:r>
        <w:rPr>
          <w:rFonts w:cs="Arial" w:ascii="Arial" w:hAnsi="Arial"/>
          <w:b/>
          <w:sz w:val="22"/>
          <w:szCs w:val="22"/>
        </w:rPr>
        <w:t>ilości …………………  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i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 Przyjmujący zamówienie wykonuje w ramach ustalonego w niniejszej umowie wynagrodzenia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 zł brutto (słownie: ………………….  zł) za każdą godzinę wykonywania zleconych  świadczeń zdrowotnych z zakresu podstawowej opieki zdrowotnej.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nagrodzenie, o którym mowa w ust. 1  zwiększa się </w:t>
      </w:r>
      <w:r>
        <w:rPr>
          <w:rFonts w:cs="Arial" w:ascii="Arial" w:hAnsi="Arial"/>
          <w:b/>
          <w:sz w:val="22"/>
          <w:szCs w:val="22"/>
        </w:rPr>
        <w:t>o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ełnienia dyżuru w wigilię Bożego Narodzenia, w święta  Bożego Narodzenia, 31 grudnia oraz w Nowy Rok </w:t>
        <w:br/>
        <w:t>w święta Wielkanocne oraz Poniedziałek Wielkanocny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% za każdą godzinę pełnienia dyżuru w soboty i w niedziel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 to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ind w:left="0" w:hanging="0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 zł brutto (słownie: ………………….. zł) za każdą godzinę wykonywania zleconych  świadczeń zdrowotnych z zakresu podstawowej opieki zdrowotnej.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, o którym mowa w ust. 1  zwiększa się 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…</w:t>
      </w:r>
      <w:r>
        <w:rPr>
          <w:rFonts w:cs="Arial" w:ascii="Arial" w:hAnsi="Arial"/>
          <w:b/>
          <w:i/>
          <w:sz w:val="22"/>
          <w:szCs w:val="22"/>
        </w:rPr>
        <w:t xml:space="preserve">.% za każdą  godzinę pełnienia dyżuru w wigilię Bożego Narodzenia, w święta  Bożego Narodzenia, 31 grudnia oraz w Nowy Rok </w:t>
        <w:br/>
        <w:t>w święta Wielkanocne oraz Poniedziałek Wielkanocn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.% za każdą godzinę pełnienia dyżuru w soboty i w niedziele.</w:t>
      </w:r>
    </w:p>
    <w:p>
      <w:pPr>
        <w:pStyle w:val="TextBody"/>
        <w:rPr/>
      </w:pPr>
      <w:r>
        <w:rPr>
          <w:rFonts w:cs="Arial" w:ascii="Arial" w:hAnsi="Arial"/>
          <w:i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i/>
          <w:color w:val="000000"/>
          <w:sz w:val="22"/>
          <w:szCs w:val="22"/>
        </w:rPr>
        <w:t>11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óźnia się z rozpoczęciem udzielania świadczeń zdrowotnych zgodnie z ustalonym harmonogramem,  o którym mowa w §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</w:t>
        <w:br/>
        <w:t xml:space="preserve">wyprzedzeniem o braku możliwości podjęcia wykonywania zleconych czynności według </w:t>
        <w:br/>
        <w:t xml:space="preserve">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 (słownie: jeden tysiąc zł)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Ponadto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0:33:00Z</dcterms:created>
  <dc:creator>K/2</dc:creator>
  <dc:description/>
  <cp:keywords/>
  <dc:language>en-US</dc:language>
  <cp:lastModifiedBy>Twoja nazwa użytkownika</cp:lastModifiedBy>
  <cp:lastPrinted>2017-09-26T14:44:00Z</cp:lastPrinted>
  <dcterms:modified xsi:type="dcterms:W3CDTF">2018-04-27T10:08:00Z</dcterms:modified>
  <cp:revision>10</cp:revision>
  <dc:subject/>
  <dc:title>WZÓR UMOWY NR</dc:title>
</cp:coreProperties>
</file>