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0"/>
        </w:numPr>
        <w:ind w:left="4956" w:firstLine="708"/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TYCZY  ŚWIADCZEŃ ZDROWOTNYCH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t. F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 świadczenia zdrowotne udzielane przez pielęgniarki w ramach nocnej i świątecznej podstawowej opieki zdrowotnej w godz. od 18.00 do 8.00 dnia następnego  oraz w soboty, niedziele i dni ustawowo wolne od pracy od godz. 8.00 danego dnia do godz. 8.00 dnia następnego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usług pielęgniarskich  w zakresie </w:t>
      </w:r>
      <w:r>
        <w:rPr>
          <w:rFonts w:cs="Arial" w:ascii="Arial" w:hAnsi="Arial"/>
          <w:b/>
          <w:sz w:val="22"/>
          <w:szCs w:val="22"/>
        </w:rPr>
        <w:t>podstawowej opieki zdrowotnej</w:t>
      </w:r>
      <w:r>
        <w:rPr>
          <w:rFonts w:cs="Arial" w:ascii="Arial" w:hAnsi="Arial"/>
          <w:sz w:val="22"/>
          <w:szCs w:val="22"/>
        </w:rPr>
        <w:t xml:space="preserve">  w przypadku  nagłego zachorowania lub nagłego pogorszenia stanu zdrowia pacjenta, a także w związku </w:t>
        <w:br/>
        <w:t xml:space="preserve">z potrzebą zachowania ciągłości leczenia (tzw.  Świadczenia Nocnej i Świątecznej Opieki Zdrowotnej).  Do zadań Przyjmującego zamówienie należeć będzie udzielanie świadczeń usług pielęgniarskich w ramach nocnej i świątecznej  opieki  pielęgniarskiej </w:t>
      </w:r>
      <w:r>
        <w:rPr>
          <w:rFonts w:cs="Arial" w:ascii="Arial" w:hAnsi="Arial"/>
          <w:b/>
          <w:sz w:val="22"/>
          <w:szCs w:val="22"/>
        </w:rPr>
        <w:t xml:space="preserve">w godzinach </w:t>
        <w:br/>
        <w:t xml:space="preserve">od 18:00 do 8:00 dnia następnego  oraz w soboty, niedziele i dni ustawowo wolne </w:t>
        <w:br/>
        <w:t xml:space="preserve">od pracy od godz. 8:00 danego dnia do godz. 8:00 dnia następnego.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dzielanie świadczeń zdrowotnych będzie realizowane przez Przyjmującego zamówienie  zgodnie z harmonogramem uzgodnionym pomiędzy stronami z miesięcznym wyprzedzenie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3. Świadczenia zdrowotne o których mowa w ust. 1 obejmują świadczenia pielęgniarskie wynikające z zakresu czynności pielęgniarki opartego na ustawie o zawodach pielęgniarki </w:t>
        <w:br/>
        <w:t xml:space="preserve">i położnej z dnia 15 lipca 2011r. oraz Rozporządzeniu Ministra Zdrowia z dnia 28 lutego 2017r. w sprawie rodzaju i zakresu świadczeń zapobiegawczych, diagnostycznych, leczniczych i rehabilitacyjnych udzielanych przez pielęgniarkę albo położną samodzielnie bez zlecenia lekarskiego oraz  Rozporządzenia Ministra Zdrowia z dnia z dnia 24 września 2013r. w sprawie </w:t>
      </w:r>
      <w:r>
        <w:rPr>
          <w:rFonts w:cs="Arial" w:ascii="Arial" w:hAnsi="Arial"/>
          <w:iCs/>
          <w:sz w:val="22"/>
          <w:szCs w:val="22"/>
        </w:rPr>
        <w:t>świadczeń gwarantowanych</w:t>
      </w:r>
      <w:r>
        <w:rPr>
          <w:rFonts w:cs="Arial" w:ascii="Arial" w:hAnsi="Arial"/>
          <w:sz w:val="22"/>
          <w:szCs w:val="22"/>
        </w:rPr>
        <w:t xml:space="preserve"> z </w:t>
      </w:r>
      <w:r>
        <w:rPr>
          <w:rFonts w:cs="Arial" w:ascii="Arial" w:hAnsi="Arial"/>
          <w:iCs/>
          <w:sz w:val="22"/>
          <w:szCs w:val="22"/>
        </w:rPr>
        <w:t xml:space="preserve">zakresu podstawowej opieki zdrowotnej 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(zakres czynności stanowi </w:t>
      </w:r>
      <w:r>
        <w:rPr>
          <w:rFonts w:cs="Arial" w:ascii="Arial" w:hAnsi="Arial"/>
          <w:b/>
          <w:sz w:val="22"/>
          <w:szCs w:val="22"/>
        </w:rPr>
        <w:t>załącznik nr 2</w:t>
      </w:r>
      <w:r>
        <w:rPr>
          <w:rFonts w:cs="Arial" w:ascii="Arial" w:hAnsi="Arial"/>
          <w:sz w:val="22"/>
          <w:szCs w:val="22"/>
        </w:rPr>
        <w:t xml:space="preserve">)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Przyjmujący zamówienie zobowiązany jest do wykonywania zleceń lekarskich zgodnie </w:t>
        <w:br/>
        <w:t xml:space="preserve">z art. 15 ustawy o zawodach pielęgniarki i położnej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>5. Przyjmujący zamówienie, realizując świadczenie, współpracuje z personelem medycznym zatrudnionym u  Zleceniodawcy zapewniając pacjentom kompleksowość i ciągłość opieki medycznej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 2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textAlignment w:val="auto"/>
        <w:outlineLvl w:val="0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 xml:space="preserve">i kwalifikacjami niezbędnymi do należytego wykonania zleconych zadań i obowiązków  </w:t>
        <w:br/>
        <w:t xml:space="preserve">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</w:t>
        <w:br/>
        <w:t xml:space="preserve">zdrowotnej  finansowanych ze środków publicznych, a w przypadku zaistnienia takich </w:t>
        <w:br/>
        <w:t>przeszkód  Przyjmujący zamówienie zobowiązuje się niezwłocznie poinformować  o tym Udzielającego zamówienia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false"/>
        <w:textAlignment w:val="auto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false"/>
        <w:textAlignment w:val="auto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false"/>
        <w:textAlignment w:val="auto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</w:rPr>
        <w:t xml:space="preserve">Przyjmujący zamówienie zobowiązuje się do należytego wykonywania świadczeń zdrowotnych, zgodnie z posiadanymi uprawnieniami i przygotowaniem zawodowym, </w:t>
        <w:br/>
        <w:t xml:space="preserve">z zasadami etyki zawodowej, poszanowaniem Praw Pacjenta, dbałością o jego bezpieczeństwo oraz z uwzględnieniem osiągnięć wiedzy medycznej i ustalonych standardów opieki pielęgniarskiej </w:t>
      </w:r>
      <w:r>
        <w:rPr>
          <w:rFonts w:cs="Arial" w:ascii="Arial" w:hAnsi="Arial"/>
          <w:sz w:val="22"/>
          <w:szCs w:val="22"/>
        </w:rPr>
        <w:t xml:space="preserve">z uwzględnieniem  szczególnej staranności wymaganej przy udzielaniu świadczeń zdrowotnych, a także uzasadnionych interesów Udzielającego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wykorzystanie sprzętu, a </w:t>
      </w:r>
      <w:r>
        <w:rPr>
          <w:rFonts w:cs="Arial" w:ascii="Arial" w:hAnsi="Arial"/>
          <w:sz w:val="22"/>
          <w:szCs w:val="22"/>
        </w:rPr>
        <w:t>także racjonal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 ekonomiczne wykorzystanie leków, materiałów opatrunkowych i innych materiałów </w:t>
        <w:br/>
        <w:t xml:space="preserve">i środków – zużytych w związku z wykonywaniem zleconych czynności.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 wszystkich pomieszczeń socjalno-sanitarnych znajdujących się na terenie Udzielającego zamówienia w czasie świadczenia usług wynikających z umowy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>a) znać przepisy i zasady bezpieczeństwa i higieny pracy oraz  zapewnić ich znajomość przez osoby przy pomocy których udziela świadczeń zdrowotnych  oraz poddawać się  szkoleniom 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 w tym również w takim samym zakresie winien zabezpieczyć przestrzeganie powyższego obowiązku przez osoby przy pomocy których udziela świadczeń zdrowotnych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 w tym również w takim samym zakresie winien zabezpieczyć osoby przy pomocy których udziela świadczeń zdrowotnych,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 Przyjmujący zamówienie zobowiązuje się  wykonywać przedmiot umowy w minimalnej  ilości</w:t>
      </w:r>
      <w:r>
        <w:rPr>
          <w:rFonts w:cs="Arial" w:ascii="Arial" w:hAnsi="Arial"/>
          <w:b/>
          <w:sz w:val="22"/>
          <w:szCs w:val="22"/>
        </w:rPr>
        <w:t xml:space="preserve"> 48 godzin 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a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udzielonych świadczeniach zdrowotnych oraz udostępni  dokumenty niezbędne do oceny wykonywanych przez niego czynnoś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Niniejsza umowa  jest  zawarta na czas określony  </w:t>
      </w:r>
      <w:r>
        <w:rPr>
          <w:rFonts w:cs="Arial" w:ascii="Arial" w:hAnsi="Arial"/>
          <w:b/>
          <w:sz w:val="22"/>
          <w:szCs w:val="22"/>
        </w:rPr>
        <w:t>od d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...… do dnia ………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yjmujący zamówienie zobowiązuje się  uczestniczyć w tworzeniu i opracowywaniu  procedur jakościowych i akredytacyjnych w tym również brać udział w komisjach, zespołach jeżeli Udzielający zamówienia o to wystąpi 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ować będzie cały  okres  trwania  umowy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1, Udzielający zamówienia może rozwiązać umowę bez zachowania okresu wypowiedzenia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 tytułu wykonywania przez Przyjmującego zamówienie przedmiotu umowy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……. zł brutto (słownie: …………… zł) za każdą godzinę wykonywania zleconych świadczeń zdrowot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</w:t>
      </w:r>
      <w:r>
        <w:rPr>
          <w:rFonts w:cs="Arial" w:ascii="Arial" w:hAnsi="Arial"/>
          <w:b/>
          <w:color w:val="000000"/>
          <w:sz w:val="22"/>
          <w:szCs w:val="22"/>
        </w:rPr>
        <w:t>do 7 dni</w:t>
      </w:r>
      <w:r>
        <w:rPr>
          <w:rFonts w:cs="Arial" w:ascii="Arial" w:hAnsi="Arial"/>
          <w:color w:val="000000"/>
          <w:sz w:val="22"/>
          <w:szCs w:val="22"/>
        </w:rPr>
        <w:t xml:space="preserve"> za miesiąc poprzedni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Faktura będzie zawierała dane dotyczące Przyjmującego zamówienie  zgodne </w:t>
      </w:r>
      <w:r>
        <w:rPr>
          <w:rFonts w:cs="Arial" w:ascii="Arial" w:hAnsi="Arial"/>
          <w:b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>z oświadczeniem stanowiącym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Zapłata za wykonanie usługi nastąpi w przeciągu 30 dni od otrzymania  przez Udzielającego zamówienia  prawidłowo wystawionej faktur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Numer rachunku bankowego Przyjmującego zamówienie, który będzie służył do rozliczeń między stronami umowy …………………………………Zmiana rachunku bankowego Przyjmującego zamówienie wymaga zachowania formy pisemnego aneksu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0. 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* W przypadku, gdy  świadczenia zdrowotne udzielane są przez Przyjmującego zamówienie jako osoba fizyczna, która uzyskała fachowe uprawnienia do udzielania świadczeń zdrowotnych i nie udziela ich w ramach wykonywanej  działalności gospodarczej, treść ust. 1-10 otrzyma następujące brzmienie :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"1. Z tytułu wykonywania przez Przyjmującego zamówienie przedmiotu umowy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>.. zł brutto (słownie: ……………….. zł) za każdą godzinę wykonywania zleconych świadczeń zdrowot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/>
          <w:bCs/>
          <w:sz w:val="22"/>
          <w:szCs w:val="22"/>
        </w:rPr>
        <w:t>Wynagrodzenie płatne będzie w terminie do 10-go każdego miesiąca</w:t>
      </w:r>
      <w:r>
        <w:rPr>
          <w:rFonts w:cs="Arial" w:ascii="Arial" w:hAnsi="Arial"/>
          <w:bCs/>
          <w:sz w:val="22"/>
          <w:szCs w:val="22"/>
        </w:rPr>
        <w:t xml:space="preserve"> za poprzedni miesiąc, po przekazaniu przez </w:t>
      </w:r>
      <w:r>
        <w:rPr>
          <w:rFonts w:cs="Arial" w:ascii="Arial" w:hAnsi="Arial"/>
          <w:iCs/>
          <w:sz w:val="22"/>
          <w:szCs w:val="22"/>
        </w:rPr>
        <w:t xml:space="preserve">Przyjmującego zamówienie </w:t>
      </w:r>
      <w:r>
        <w:rPr>
          <w:rFonts w:cs="Arial" w:ascii="Arial" w:hAnsi="Arial"/>
          <w:bCs/>
          <w:sz w:val="22"/>
          <w:szCs w:val="22"/>
        </w:rPr>
        <w:t>ewidencji ilości godzin wykonania czynności określonych w § 1</w:t>
      </w:r>
      <w:r>
        <w:rPr>
          <w:rFonts w:cs="Arial" w:ascii="Arial" w:hAnsi="Arial"/>
          <w:sz w:val="22"/>
          <w:szCs w:val="22"/>
        </w:rPr>
        <w:t xml:space="preserve"> i przedłożeniu rachunku przez </w:t>
      </w:r>
      <w:r>
        <w:rPr>
          <w:rFonts w:cs="Arial" w:ascii="Arial" w:hAnsi="Arial"/>
          <w:iCs/>
          <w:sz w:val="22"/>
          <w:szCs w:val="22"/>
        </w:rPr>
        <w:t>Przyjmującego zamówienie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iCs/>
          <w:sz w:val="22"/>
          <w:szCs w:val="22"/>
        </w:rPr>
        <w:t>Przyjmujący zamówienie</w:t>
      </w:r>
      <w:r>
        <w:rPr>
          <w:rFonts w:cs="Arial" w:ascii="Arial" w:hAnsi="Arial"/>
          <w:sz w:val="22"/>
          <w:szCs w:val="22"/>
        </w:rPr>
        <w:t xml:space="preserve"> zobowiązuje się przekazać informacje określone w ust. 2, za każdy miesiąc wykonywania zlecenia  wraz z rachunkiem najpóźniej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zakończenia miesiąca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6. Wynagrodzenie płatne będzie na konto Przyjmującego zamówienie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po przedstawieniu przez Przyjmującego zamówienie prawidłowo wystawionego rachunku. Zmiana rachunku bankowego Przyjmującego zamówienie wymaga zachowania formy pisemnego aneksu 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Zachowanie terminu płatności wynagrodzenia nastąpi pod warunkiem, że Przyjmujący zamówienie przedstawi rachunek wraz z ewidencją ilości godzin w terminie określonym </w:t>
        <w:br/>
        <w:t xml:space="preserve">w ust. 4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</w:rPr>
        <w:t xml:space="preserve">Z określonego w ust.1 wynagrodzenia Udzielający zamówienia  potrąci zgodnie </w:t>
        <w:br/>
        <w:t xml:space="preserve">z obowiązującymi przepisami zaliczkę na podatek dochodowy od osób fizycznych oraz </w:t>
      </w:r>
      <w:r>
        <w:rPr>
          <w:rFonts w:cs="Arial" w:ascii="Arial" w:hAnsi="Arial"/>
          <w:color w:val="000000"/>
          <w:sz w:val="22"/>
          <w:szCs w:val="22"/>
        </w:rPr>
        <w:t>składki ZUS zgodnie z obowiązującymi przepisami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W przypadku opóźnienia w zapłacie wynagrodzenia, Przyjmujący zamówienie od niewypłaconego w terminie wynagrodzenia będzie miał prawo naliczyć odsetki w wysokości ustawowej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1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/>
      </w:pPr>
      <w:r>
        <w:rPr>
          <w:rFonts w:cs="Arial"/>
          <w:color w:val="000000"/>
          <w:sz w:val="22"/>
          <w:szCs w:val="22"/>
        </w:rPr>
        <w:t>12. 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uppressAutoHyphens w:val="false"/>
        <w:spacing w:before="0" w:after="0"/>
        <w:ind w:left="567" w:hanging="283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pkt 1,3,4 i 5 ustala się karę umowną w wysokości 5% wartości ryczałtowego miesięcznego wynagrodzenia  uzyskanego przez Przyjmującego zamówienie za miesiąc poprzedn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W Przypadku gdy Przyjmujący zamówienie nie osiągnął wynagrodzenia za miesiąc poprzedni kara naliczana będzie w wysokości </w:t>
      </w:r>
      <w:r>
        <w:rPr>
          <w:rFonts w:cs="Arial" w:ascii="Arial" w:hAnsi="Arial"/>
          <w:b/>
          <w:sz w:val="22"/>
          <w:szCs w:val="22"/>
        </w:rPr>
        <w:t xml:space="preserve">1.000,00 zł </w:t>
      </w:r>
      <w:r>
        <w:rPr>
          <w:rFonts w:cs="Arial" w:ascii="Arial" w:hAnsi="Arial"/>
          <w:sz w:val="22"/>
          <w:szCs w:val="22"/>
        </w:rPr>
        <w:t xml:space="preserve">(słownie: jeden tysiąc zł.)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3. Ponadto Przyjmujący zamówienie zapłaci Udzielającemu zamówienia kary umowne </w:t>
        <w:br/>
        <w:t>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za każdy stwierdzony przypadek nieprawidłowego sporządzania dokumentacji medycznej - w wysokości 10% miesięcznego wynagrodzenia za miesiąc poprzedni.</w:t>
        <w:br/>
        <w:t>W przypadku gdy przyjmujący zamówienie nie osiągnął wynagrodzenia za miesiąc poprzedni, kara naliczana będzie od wynagrodzenia uzyskanego w najbliższym miesiąc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13z0">
    <w:name w:val="WW8Num13z0"/>
    <w:qFormat/>
    <w:rPr>
      <w:rFonts w:cs="Times New Roman"/>
      <w:sz w:val="24"/>
    </w:rPr>
  </w:style>
  <w:style w:type="character" w:styleId="WW8Num14z0">
    <w:name w:val="WW8Num14z0"/>
    <w:qFormat/>
    <w:rPr>
      <w:rFonts w:cs="Times New Roman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01">
    <w:name w:val="B_01"/>
    <w:basedOn w:val="Normal"/>
    <w:qFormat/>
    <w:pPr>
      <w:suppressAutoHyphens w:val="false"/>
      <w:spacing w:lineRule="auto" w:line="288"/>
      <w:ind w:left="284" w:hanging="284"/>
      <w:jc w:val="both"/>
      <w:textAlignment w:val="auto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9:38:00Z</dcterms:created>
  <dc:creator>K/2</dc:creator>
  <dc:description/>
  <cp:keywords/>
  <dc:language>en-US</dc:language>
  <cp:lastModifiedBy>Twoja nazwa użytkownika</cp:lastModifiedBy>
  <cp:lastPrinted>2017-05-28T09:03:00Z</cp:lastPrinted>
  <dcterms:modified xsi:type="dcterms:W3CDTF">2018-04-27T10:13:00Z</dcterms:modified>
  <cp:revision>8</cp:revision>
  <dc:subject/>
  <dc:title>WZÓR UMOWY NR</dc:title>
</cp:coreProperties>
</file>